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 xml:space="preserve"> 0029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21 tháng  05  năm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 xml:space="preserve">sang Hoa Kỳ năm 2007 Cat. 347/348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10/05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347/348 đến ngày 10/05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5 năm 2007 Cat. 347/348 tại Danh sách kèm theo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L XNK KV và Thương nhân biết và thực hiện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Lê Danh Vĩnh</w:t>
            </w:r>
          </w:p>
        </w:tc>
      </w:tr>
    </w:tbl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2246" w:right="1063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56:00Z</dcterms:created>
  <dc:creator>Le Phu Cuong</dc:creator>
  <dc:description/>
  <dc:language>en-US</dc:language>
  <cp:lastModifiedBy>Tung</cp:lastModifiedBy>
  <dcterms:modified xsi:type="dcterms:W3CDTF">2007-05-22T02:55:00Z</dcterms:modified>
  <cp:revision>2</cp:revision>
  <dc:subject/>
  <dc:title>BỘ THƯƠNG MẠI</dc:title>
</cp:coreProperties>
</file>