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059"/>
      </w:tblGrid>
      <w:tr>
        <w:trPr/>
        <w:tc>
          <w:tcPr>
            <w:tcW w:w="28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</w:rPr>
              <w:t>0032</w:t>
            </w:r>
            <w:r>
              <w:rPr/>
              <w:t>/BTM-DM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à Nội,  ngày   31    tháng  5   năm 2007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ấp giấy phép xuất khẩu tự động đối với hàng dệt may xuất khẩu</w:t>
        <w:br/>
        <w:t xml:space="preserve">sang Hoa Kỳ năm 2007 Cat. 638/639 (Đợt 2)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6"/>
          <w:szCs w:val="26"/>
        </w:rPr>
        <w:t xml:space="preserve">Căn cứ Thông tư liên tịch Bộ Thương mại- Bộ Công nghiệp về Hướng dẫn giám sát xuất khẩu </w:t>
      </w:r>
      <w:r>
        <w:rPr>
          <w:color w:val="191919"/>
          <w:sz w:val="26"/>
          <w:szCs w:val="26"/>
        </w:rPr>
        <w:t>hàng dệt may vào thị trường Hoa Kỳ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tờ trình Lãnh đạo Liên Bộ ngày 03/05/2007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vào tình hình xuất khẩu hàng dệt may sang thị trường Hoa Kỳ đối với Cat. 638/639 đến ngày 30/05/2007 và đăng ký của thương nhân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công bố Danh sách Thương nhân được cấp giấy phép xuất khẩu hàng dệt may sang thị trường Hoa Kỳ trong tháng 5 năm 2007 cat. 638/639 tại Danh sách kèm theo</w:t>
      </w:r>
    </w:p>
    <w:p>
      <w:pPr>
        <w:pStyle w:val="Normal"/>
        <w:widowControl w:val="false"/>
        <w:autoSpaceDE w:val="false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thông báo để các Phòng QL XNK KV và Thương nhân biết và thực hiện.</w:t>
      </w:r>
    </w:p>
    <w:p>
      <w:pPr>
        <w:pStyle w:val="Normal"/>
        <w:widowControl w:val="false"/>
        <w:autoSpaceDE w:val="false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4847"/>
      </w:tblGrid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>- Lưu VT, BDM (2)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253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UVnTim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UVnTime;Times New Roman" w:hAnsi="UVnTime;Times New Roman" w:cs="UVnTime;Times New Roman"/>
      <w:b/>
      <w:bCs/>
      <w:i/>
      <w:iCs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8:57:00Z</dcterms:created>
  <dc:creator>singpc</dc:creator>
  <dc:description/>
  <dc:language>en-US</dc:language>
  <cp:lastModifiedBy>Tung</cp:lastModifiedBy>
  <cp:lastPrinted>2007-05-31T14:14:00Z</cp:lastPrinted>
  <dcterms:modified xsi:type="dcterms:W3CDTF">2007-05-31T08:57:00Z</dcterms:modified>
  <cp:revision>2</cp:revision>
  <dc:subject/>
  <dc:title>BỘ THƯƠNG MẠI</dc:title>
</cp:coreProperties>
</file>