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059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 xml:space="preserve"> 0033/</w:t>
            </w:r>
            <w:r>
              <w:rPr/>
              <w:t>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à Nội,  ngày   31  tháng  05  năm 2007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ấp giấy phép xuất khẩu tự động đối với hàng dệt may xuất khẩu</w:t>
        <w:br/>
        <w:t xml:space="preserve">sang Hoa Kỳ năm 2007 Cat. 359-s/659-s 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 xml:space="preserve">Căn cứ Thông tư liên tịch Bộ Thương mại- Bộ Công nghiệp về Hướng dẫn giám sát xuất khẩu </w:t>
      </w:r>
      <w:r>
        <w:rPr>
          <w:color w:val="191919"/>
          <w:sz w:val="26"/>
          <w:szCs w:val="26"/>
        </w:rPr>
        <w:t>hàng dệt may vào thị trường Hoa Kỳ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ờ trình Lãnh đạo Liên Bộ ngày 28/05/2007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vào tình hình xuất khẩu hàng dệt may sang thị trường Hoa Kỳ đối với Cat. 359-s/659-s đến ngày 28/05/2007 và đăng ký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công bố Danh sách Thương nhân được cấp giấy phép xuất khẩu hàng dệt may sang thị trường Hoa Kỳ trong tháng 6 năm 2007 Cat. 359-s/659-s tại Danh sách kèm theo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các Phòng QL XNK KV và Thương nhân biết và thực hiện.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Lê Danh Vĩnh</w:t>
            </w:r>
          </w:p>
        </w:tc>
      </w:tr>
    </w:tbl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2246" w:right="1063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9:19:00Z</dcterms:created>
  <dc:creator>Le Phu Cuong</dc:creator>
  <dc:description/>
  <dc:language>en-US</dc:language>
  <cp:lastModifiedBy>Tung</cp:lastModifiedBy>
  <dcterms:modified xsi:type="dcterms:W3CDTF">2007-05-31T09:19:00Z</dcterms:modified>
  <cp:revision>3</cp:revision>
  <dc:subject/>
  <dc:title>BỘ THƯƠNG MẠI</dc:title>
</cp:coreProperties>
</file>