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5959"/>
      </w:tblGrid>
      <w:tr>
        <w:trPr>
          <w:trHeight w:val="841" w:hRule="atLeast"/>
        </w:trPr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____</w:t>
            </w:r>
          </w:p>
        </w:tc>
      </w:tr>
      <w:tr>
        <w:trPr>
          <w:trHeight w:val="252" w:hRule="atLeast"/>
        </w:trPr>
        <w:tc>
          <w:tcPr>
            <w:tcW w:w="2956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  </w:t>
            </w:r>
            <w:r>
              <w:rPr>
                <w:b/>
              </w:rPr>
              <w:t>0137</w:t>
            </w:r>
            <w:r>
              <w:rPr/>
              <w:t>/TM-DM</w:t>
            </w:r>
          </w:p>
        </w:tc>
        <w:tc>
          <w:tcPr>
            <w:tcW w:w="59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Hà Nội,  ngày  6  tháng 04 năm 2006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ề việc điều hành hạn ngạch hàng dệt may xuất khẩu</w:t>
        <w:br/>
        <w:t xml:space="preserve">sang thị trường Hoa Kỳ năm 2006 theo phương thức ký quỹ bảo lãnh 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at. 338/339 đợt 2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Căn cứ Thông tư liên tịch của Liên Bộ Thương mại và Bộ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ăn cứ hồ sơ đăng ký ký quỹ/bảo lãnh của Thương nhân đến hết ngày 31/3/2006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Tiếp theo thông báo số 0107/TM-DM ngày 27/3/2006, Liên Bộ thông báo về  điều hành hạn ngạch xuất khẩu hàng dệt may sang Hoa kỳ năm 2006 theo hình thức ký quỹ bảo lãnh của Cat. 338/339 đợt  2 như sau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0" w:firstLine="3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Công bố danh sách thương nhân được thực hiện hạn ngạch xuất khẩu hàng dệt may theo phương thức KQ/BL đối với các cat. 338/339 đợt 2 như phụ lục 1 đính kèm. </w:t>
      </w:r>
    </w:p>
    <w:p>
      <w:pPr>
        <w:pStyle w:val="Normal"/>
        <w:widowControl w:val="false"/>
        <w:autoSpaceDE w:val="false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ạn ngạch này có giá trị thực hiện đến hết ngày 31/12/2006 (ngày rời cảng Việt Nam theo vận đơn)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0" w:firstLine="374"/>
        <w:jc w:val="both"/>
        <w:rPr>
          <w:sz w:val="26"/>
          <w:szCs w:val="26"/>
        </w:rPr>
      </w:pPr>
      <w:r>
        <w:rPr>
          <w:sz w:val="26"/>
          <w:szCs w:val="26"/>
        </w:rPr>
        <w:t>Sửa đổi bổ sung hạn ngạch cấp theo ký quỹ bảo lãnh tại thông báo 0107/TM-DM ngày 27/3/2006 như phụ lục 2,3 đính kèm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autoSpaceDE w:val="false"/>
        <w:ind w:left="0" w:firstLine="374"/>
        <w:jc w:val="both"/>
        <w:rPr>
          <w:sz w:val="26"/>
          <w:szCs w:val="26"/>
        </w:rPr>
      </w:pPr>
      <w:r>
        <w:rPr>
          <w:sz w:val="26"/>
          <w:szCs w:val="26"/>
        </w:rPr>
        <w:t>Nguồn hạn ngạch còn lại bổ sung cấp visa theo danh sách Liên Bộ phê duyệt như sau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106"/>
        <w:gridCol w:w="1490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 ngạch cơ sở  năm 200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76.43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ạn ngạch dành ký quỹ bảo lãnh (60%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.105.86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đợt 1 (TB 0107/TM-DM ngày 27/3/2006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7.139.138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ấp đợt 2 ( có sửa đổi đợt 1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1.550.954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cấp cả 2 đợt (5=3+4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8.690.09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ồn hạn ngạch còn lại chuyển cấp visa theo danh sách Liên Bộ phê duyệt (2-5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415.77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Những Thương nhân đã giao hàng trước ngày 6/4/2006 có nhu cầu trừ vào phần hạn ngạch đã KQ/BL cần thông báo cho Phòng QL XNK Khu vực </w:t>
      </w:r>
      <w:r>
        <w:rPr>
          <w:b/>
          <w:sz w:val="26"/>
          <w:szCs w:val="26"/>
        </w:rPr>
        <w:t>trong vòng 2 tuần</w:t>
      </w:r>
      <w:r>
        <w:rPr>
          <w:sz w:val="26"/>
          <w:szCs w:val="26"/>
        </w:rPr>
        <w:t xml:space="preserve"> kể từ ngày ký Thông báo này để Phòng trừ vào phần hạn ngạch Thương nhân đã KQ/BL, tránh trường hợp Thương nhân bị phạt do không thực hiện hết hạn ngạch đã KQ/BL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Phòng QLXNK Khu vực và thương nhân biết và thực hiện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5178"/>
      </w:tblGrid>
      <w:tr>
        <w:trPr>
          <w:trHeight w:val="2653" w:hRule="atLeast"/>
        </w:trPr>
        <w:tc>
          <w:tcPr>
            <w:tcW w:w="3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rạng mạng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- Lưu VT, BDM (2)-</w:t>
            </w:r>
            <w:r>
              <w:rPr>
                <w:iCs/>
              </w:rPr>
              <w:tab/>
            </w:r>
          </w:p>
        </w:tc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sectPr>
          <w:type w:val="nextPage"/>
          <w:pgSz w:w="11906" w:h="16838"/>
          <w:pgMar w:left="1797" w:right="125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7" w:right="1238" w:gutter="0" w:header="0" w:top="900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44:00Z</dcterms:created>
  <dc:creator>singpc</dc:creator>
  <dc:description/>
  <dc:language>en-US</dc:language>
  <cp:lastModifiedBy>DVTUNG</cp:lastModifiedBy>
  <cp:lastPrinted>2006-04-06T16:03:00Z</cp:lastPrinted>
  <dcterms:modified xsi:type="dcterms:W3CDTF">2006-04-06T09:46:00Z</dcterms:modified>
  <cp:revision>4</cp:revision>
  <dc:subject/>
  <dc:title>BỘ THƯƠNG MẠI</dc:title>
</cp:coreProperties>
</file>