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64"/>
        <w:gridCol w:w="594"/>
        <w:gridCol w:w="871"/>
        <w:gridCol w:w="1120"/>
        <w:gridCol w:w="1580"/>
        <w:gridCol w:w="1840"/>
        <w:gridCol w:w="1500"/>
        <w:gridCol w:w="1923"/>
      </w:tblGrid>
      <w:tr>
        <w:trPr>
          <w:trHeight w:val="255" w:hRule="atLeast"/>
        </w:trPr>
        <w:tc>
          <w:tcPr>
            <w:tcW w:w="138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ụ lục </w:t>
            </w:r>
          </w:p>
        </w:tc>
      </w:tr>
      <w:tr>
        <w:trPr>
          <w:trHeight w:val="495" w:hRule="atLeast"/>
        </w:trPr>
        <w:tc>
          <w:tcPr>
            <w:tcW w:w="138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èm theo Thông báo số 0153/TM-DM ngày  14 tháng 04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H SÁCH THƯƠNG NHÂN ĐƯỢC DUYỆT CẤP GIẤY PHÉP XUẤT KHẨU SANG THỔ NHĨ KỲ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Thương nhân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ơn v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ành tích</w:t>
              <w:br/>
              <w:t xml:space="preserve"> XK 2005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XK từ</w:t>
              <w:br/>
              <w:t xml:space="preserve"> 01/01-15/02/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đăng ký</w:t>
              <w:br/>
              <w:t xml:space="preserve"> XK năm 200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</w:t>
              <w:br/>
              <w:t xml:space="preserve"> duyệt cấp E/L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y TNHH Valley View Việt Nam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y TNHH SaiGon Knitwear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o hàng tháng 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6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12:00Z</dcterms:created>
  <dc:creator>Hanh</dc:creator>
  <dc:description/>
  <dc:language>en-US</dc:language>
  <cp:lastModifiedBy>DVTUNG</cp:lastModifiedBy>
  <dcterms:modified xsi:type="dcterms:W3CDTF">2006-04-18T08:12:00Z</dcterms:modified>
  <cp:revision>2</cp:revision>
  <dc:subject/>
  <dc:title>Phụ lục </dc:title>
</cp:coreProperties>
</file>