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675"/>
        <w:gridCol w:w="594"/>
        <w:gridCol w:w="800"/>
        <w:gridCol w:w="977"/>
        <w:gridCol w:w="1247"/>
        <w:gridCol w:w="1114"/>
        <w:gridCol w:w="1114"/>
        <w:gridCol w:w="2230"/>
      </w:tblGrid>
      <w:tr>
        <w:trPr>
          <w:trHeight w:val="255" w:hRule="atLeast"/>
        </w:trPr>
        <w:tc>
          <w:tcPr>
            <w:tcW w:w="1423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ụ lục </w:t>
            </w:r>
          </w:p>
        </w:tc>
      </w:tr>
      <w:tr>
        <w:trPr>
          <w:trHeight w:val="495" w:hRule="atLeast"/>
        </w:trPr>
        <w:tc>
          <w:tcPr>
            <w:tcW w:w="1423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èm theo Thông báo số   0173   /TM-DM ngày 05 tháng 05 năm 2006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3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H SÁCH THƯƠNG NHÂN ĐƯỢC DUYỆT CẤP VÀ THU HỒI SỐ LƯỢNG ĐÃ ĐƯỢC DUYỆT CẤP PHÉP XUẤT KHẨU SANG THỔ NHĨ KỲ NĂM 2006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t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ên Thương nhân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đơn vị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ành tích</w:t>
              <w:br/>
              <w:t xml:space="preserve"> XK 2005 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ố lượng đăng ký</w:t>
              <w:br/>
              <w:t xml:space="preserve"> XK năm 2006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ố lượng</w:t>
              <w:br/>
              <w:t xml:space="preserve"> duyệt cấp E/L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u hồi số lượng đã duyệt cấp E/L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hi chú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í nghiệp dệt may thêu TRần Thành Công (DNTN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ế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o hàng tháng 6</w:t>
            </w:r>
          </w:p>
        </w:tc>
      </w:tr>
      <w:tr>
        <w:trPr>
          <w:trHeight w:val="10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y TNHH SaiGon Knitwear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ế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1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17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Đã được duyệt tại TB </w:t>
              <w:br/>
              <w:t>0153/TM-DM ngày 14/4/0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ổng cộng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117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0:39:00Z</dcterms:created>
  <dc:creator>Hanh</dc:creator>
  <dc:description/>
  <dc:language>en-US</dc:language>
  <cp:lastModifiedBy>DVTUNG</cp:lastModifiedBy>
  <dcterms:modified xsi:type="dcterms:W3CDTF">2006-05-05T10:39:00Z</dcterms:modified>
  <cp:revision>2</cp:revision>
  <dc:subject/>
  <dc:title>Phụ lục </dc:title>
</cp:coreProperties>
</file>