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181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 10     tháng  5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thu hồi và cấp visa hạn ngạch hàng dệt may xuất khẩu sang thị trường Hoa Kỳ năm 2006 đối với cat. 341/641 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báo số 0049/TM-DM ngày 24/2/2006 về việc dừng cấp visa tự động cat 341/641 kể từ ngày 06/3/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iếp theo Thông báo 0176/TM-DM ngày 9/5/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 - Bộ Công nghiệp thông báo Danh sách thu hồi và cấp visa hàng dệt may xuất khẩu sang thị trường Hoa Kỳ năm 2006 đối với cat. 341/641 (Áo sơ mi nữ dệt thoi chất liệu bông và sợi nhân tạo) như Phụ lục kèm theo Thông báo này.</w:t>
      </w:r>
    </w:p>
    <w:p>
      <w:pPr>
        <w:pStyle w:val="Normal"/>
        <w:widowControl w:val="false"/>
        <w:autoSpaceDE w:val="false"/>
        <w:spacing w:before="120" w:after="120"/>
        <w:ind w:left="60" w:firstLine="660"/>
        <w:jc w:val="both"/>
        <w:rPr>
          <w:sz w:val="26"/>
          <w:szCs w:val="26"/>
        </w:rPr>
      </w:pPr>
      <w:r>
        <w:rPr>
          <w:sz w:val="26"/>
          <w:szCs w:val="26"/>
        </w:rPr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53" w:gutter="0" w:header="0" w:top="172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1:23:00Z</dcterms:created>
  <dc:creator>singpc</dc:creator>
  <dc:description/>
  <dc:language>en-US</dc:language>
  <cp:lastModifiedBy>DVTUNG</cp:lastModifiedBy>
  <cp:lastPrinted>2006-05-10T15:05:00Z</cp:lastPrinted>
  <dcterms:modified xsi:type="dcterms:W3CDTF">2006-05-11T01:23:00Z</dcterms:modified>
  <cp:revision>3</cp:revision>
  <dc:subject/>
  <dc:title>BỘ THƯƠNG MẠI</dc:title>
</cp:coreProperties>
</file>