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5720"/>
      </w:tblGrid>
      <w:tr>
        <w:trPr/>
        <w:tc>
          <w:tcPr>
            <w:tcW w:w="283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Ộ THƯƠNG MẠI</w:t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ộc lập – Tự do – Hạnh phúc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  </w:t>
            </w:r>
            <w:r>
              <w:rPr>
                <w:b/>
              </w:rPr>
              <w:t>0203</w:t>
            </w:r>
            <w:r>
              <w:rPr/>
              <w:t>/BTM-DM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à Nội,  ngày   19 tháng 05 năm 200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</w:rPr>
      </w:pPr>
      <w:r>
        <w:rPr>
          <w:b/>
          <w:sz w:val="26"/>
        </w:rPr>
        <w:t>THÔNG BÁO</w:t>
      </w:r>
    </w:p>
    <w:p>
      <w:pPr>
        <w:pStyle w:val="Normal"/>
        <w:widowControl w:val="false"/>
        <w:autoSpaceDE w:val="false"/>
        <w:spacing w:before="100" w:after="100"/>
        <w:jc w:val="center"/>
        <w:rPr/>
      </w:pPr>
      <w:r>
        <w:rPr>
          <w:b/>
          <w:sz w:val="26"/>
        </w:rPr>
        <w:t>Về điều hành hạn ngạch xuất khẩu hàng dệt may</w:t>
        <w:br/>
        <w:t>sang Hoa Kỳ năm 2006 đối với Cat. 359-s/659-s (quần áo tắm)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Căn cứ Thông tư liên tịch của Liên Bộ Thương mại và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Căn cứ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Căn cứ Thông báo 0139/TM-DM ngày 07 tháng 04 năm 2006 và Thông báo số 0190/TM-DM ngày 17 tháng 04 năm 2006 về điều hành hạn ngạch xuất khẩu hàng dệt may sang Hoa Kỳ năm 2006 đối với Cat. 359-s/659-s (quần áo tắm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- Căn cứ Thông báo 0189/TM-DM ngày 16/05/2006 về việc chuyển đổi giữa các Cat. 334/335, 341/641, 359-S/659-S, 647/648 và từ các chủng loại này sang các Cat. 338/339, 340/640 và 347/348 và chuyển tiêu chuẩn KQ/BL giữa các thương nhân xuất khẩu cho cùng một khách hàng nước ngoài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Theo đề nghị của thương nhân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Liên Bộ Thương mại- Bộ Công nghiệp thông báo phê duyệt </w:t>
      </w:r>
      <w:r>
        <w:rPr/>
        <w:t xml:space="preserve">việc chuyển hạn ngạch giữa Công ty May TNHH Garnet Nam Định và Công ty TNHH May Thịnh Phát như danh sanh sách kèm theo. 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6"/>
          <w:szCs w:val="26"/>
        </w:rPr>
        <w:t xml:space="preserve">Bộ Thương mại thông báo để các Phòng QL XNK KV, </w:t>
      </w:r>
      <w:r>
        <w:rPr/>
        <w:t>thương nhân biết và thực hiện.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4847"/>
      </w:tblGrid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Bộ trưởng và các Thứ trưởng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Lưu VT, BĐHHNDM (2)</w:t>
            </w:r>
            <w:r>
              <w:rPr>
                <w:iCs/>
              </w:rPr>
              <w:t>, T</w:t>
            </w:r>
            <w:r>
              <w:rPr>
                <w:iCs/>
                <w:sz w:val="22"/>
                <w:szCs w:val="22"/>
              </w:rPr>
              <w:t>rang mạng Bộ Thương mại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đã ký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ê Danh Vĩn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0:28:00Z</dcterms:created>
  <dc:creator>Le Phu Cuong</dc:creator>
  <dc:description/>
  <dc:language>en-US</dc:language>
  <cp:lastModifiedBy>DVTUNG</cp:lastModifiedBy>
  <dcterms:modified xsi:type="dcterms:W3CDTF">2006-05-19T10:30:00Z</dcterms:modified>
  <cp:revision>3</cp:revision>
  <dc:subject/>
  <dc:title>BỘ THƯƠNG MẠI</dc:title>
</cp:coreProperties>
</file>