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457"/>
        <w:gridCol w:w="594"/>
        <w:gridCol w:w="892"/>
        <w:gridCol w:w="1345"/>
        <w:gridCol w:w="1211"/>
        <w:gridCol w:w="1211"/>
        <w:gridCol w:w="2912"/>
        <w:gridCol w:w="620"/>
      </w:tblGrid>
      <w:tr>
        <w:trPr>
          <w:trHeight w:val="255" w:hRule="atLeast"/>
        </w:trPr>
        <w:tc>
          <w:tcPr>
            <w:tcW w:w="1410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ụ lục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èm theo Thông báo số 0204 /TM-DM ngày  22 tháng 05 năm 2006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0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H SÁCH THƯƠNG NHÂN ĐƯỢC DUYỆT CẤP VÀ THU HỒI SỐ LƯỢNG ĐÃ ĐƯỢC DUYỆT CẤP PHÉP XUẤT KHẨU SANG THỔ NHĨ KỲ NĂM 200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t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ên Thương nhân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.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đơn vị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ố lượng đăng ký</w:t>
              <w:br/>
              <w:t xml:space="preserve"> XK năm 2006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ố lượng</w:t>
              <w:br/>
              <w:t xml:space="preserve"> duyệt cấp E/L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u hồi số lượng đã duyệt cấp E/L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hi chú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ông ty TNHH FashionLine Saigon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ếc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5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5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o hàng tháng 4, 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ông ty dệt áo len XK Magnicon (Việt Nam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ếc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o hàng tháng 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í nghiệp may XK Thanh Trì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ếc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7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7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o hàng tháng 5,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ông ty Liên Doanh Vĩnh Hưng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ếc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15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Đã được duyệt tại TB </w:t>
              <w:br/>
              <w:t>0063/TM-DM ngày 06/03/0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ổng cộng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38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815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ông ty Liên Doanh Vĩnh Hưng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ếc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0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Đã được duyệt tại TB </w:t>
              <w:br/>
              <w:t>0043/TM-DM ngày 17/02/0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ông ty cổ phần may Phú Thọ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ếc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50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Đã được duyệt tại TB </w:t>
              <w:br/>
              <w:t>0153/TM-DM ngày 14/4/0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ổng cộng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650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3:19:00Z</dcterms:created>
  <dc:creator>Hanh</dc:creator>
  <dc:description/>
  <dc:language>en-US</dc:language>
  <cp:lastModifiedBy>DVTUNG</cp:lastModifiedBy>
  <dcterms:modified xsi:type="dcterms:W3CDTF">2006-05-22T03:19:00Z</dcterms:modified>
  <cp:revision>2</cp:revision>
  <dc:subject/>
  <dc:title>Phụ lục </dc:title>
</cp:coreProperties>
</file>