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246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>Số: 0205 /BTM-DM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 23     tháng    5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điều hành hạn ngạch xuất khẩu hàng dệt may </w:t>
        <w:br/>
        <w:t xml:space="preserve">sang Hoa Kỳ năm 2006 đối với phần nguồn còn lại của Cat. 352/652  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báo 0179/BTM-DM ngày 10/5/2006 và đăng ký của Thương nhân từ nguồn hạn ngạch còn lại cat. 352/652 tính đến ngày 22 tháng 5 năm 2006 và đăng ký của thương nhân,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- Bộ Công nghiệp thông báo như sau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Liên Bộ công bố danh sách Thương nhân được cấp hạn ngạch xuất khẩu vào thị trường Hoa Kỳ từ nguồn hạn ngạch còn lại của cat. 352/652 tại Danh sách kèm theo Thông báo này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Nguyên tắc cấp hạn ngạch cat. 352/652 của đợt này như sau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Thương nhân không có hạn ngạch ký quỹ/bảo lãnh để xuất khẩu các lô hàng trong tháng 5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- Hạn ngạch này có giá trị thực hiện đến hết ngày 31/5/2006 (ngày rời cảng Việt Nam theo vận đơn).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Thương nhân đã gửi đăng ký ký quỹ/bảo lãnh sau ngày 10/5/2006 Liên Bộ sẽ tổng hợp và phê duyệt sa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uồn hạn ngạch còn lại cat. 352/652 sau khi cấp theo Danh sách tại mục 1 là: </w:t>
      </w:r>
      <w:r>
        <w:rPr>
          <w:b/>
          <w:sz w:val="28"/>
          <w:szCs w:val="28"/>
        </w:rPr>
        <w:t>542.422 tá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4960"/>
      </w:tblGrid>
      <w:tr>
        <w:trPr>
          <w:trHeight w:val="2685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a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Lưu VT, BDM (2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ab/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07:00Z</dcterms:created>
  <dc:creator>singpc</dc:creator>
  <dc:description/>
  <dc:language>en-US</dc:language>
  <cp:lastModifiedBy>DVTUNG</cp:lastModifiedBy>
  <cp:lastPrinted>2006-05-23T08:37:00Z</cp:lastPrinted>
  <dcterms:modified xsi:type="dcterms:W3CDTF">2006-05-23T08:07:00Z</dcterms:modified>
  <cp:revision>2</cp:revision>
  <dc:subject/>
  <dc:title>BỘ THƯƠNG MẠI</dc:title>
</cp:coreProperties>
</file>