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5720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THƯƠNG MẠI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– Tự do – Hạnh phúc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>Số:  0211/BTM-DM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à Nội,  ngày   26 tháng 05 năm 20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THÔNG BÁO</w:t>
      </w:r>
    </w:p>
    <w:p>
      <w:pPr>
        <w:pStyle w:val="Normal"/>
        <w:widowControl w:val="false"/>
        <w:autoSpaceDE w:val="false"/>
        <w:spacing w:before="100" w:after="100"/>
        <w:jc w:val="center"/>
        <w:rPr/>
      </w:pPr>
      <w:r>
        <w:rPr>
          <w:b/>
          <w:sz w:val="26"/>
        </w:rPr>
        <w:t>Về điều hành hạn ngạch xuất khẩu hàng dệt may</w:t>
        <w:br/>
        <w:t>sang Hoa Kỳ năm 2006 đối với Cat. 359-s/659-s (quần áo tắm)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18/2005/TTLT/BTM/BCN ngày 21/10/2005 hướng dẫn việc giao và thực hiện hạn ngạch xuất khẩu hàng dệt may vào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số 15/2005/TTLT/BTM/BCN ngày 09/08/2005 của Liên Bộ Thương mại-Bộ Công nghiệp hướng dẫn thực hiện ký quỹ/ bảo lãnh thực hiện hạn ngach dệt may xuất khẩu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báo 0008/TM-DM ngày 20 tháng 01 năm 2006 về việc thực hiện hạn ngạch dệt may xuất khẩu sang thị trường Hoa Kỳ năm 2006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Theo đề nghị của thương nhân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Liên Bộ Thương mại- Bộ Công nghiệp có ý kiến như sau: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>1- Cấp</w:t>
      </w:r>
      <w:r>
        <w:rPr>
          <w:sz w:val="26"/>
        </w:rPr>
        <w:t xml:space="preserve"> hạn ngạch từ nguồn hạn ngạch cấp visa tự động cho Công ty TNHH TM-SX-DV Hân Phú Mỹ đối với lô hàng đã xuất trong tháng 04/2006 </w:t>
      </w:r>
      <w:r>
        <w:rPr>
          <w:sz w:val="26"/>
          <w:szCs w:val="26"/>
        </w:rPr>
        <w:t xml:space="preserve">(nghĩa là gia hạn thực hiện hạn ngạch đã cấp </w:t>
      </w:r>
      <w:r>
        <w:rPr>
          <w:sz w:val="26"/>
        </w:rPr>
        <w:t xml:space="preserve">tại Thông báo 0140/TM-DM ngày 07/04/2006)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2- Cấp hạn ngạch từ nguồn hạn ngạch ký quỹ/bảo lãnh cho Công ty TNHH May XK Bắc Sinh đối với số lượng còn thiếu là 986 kg Cat. 359/659-S so với mức 60% thành tích năm 2005 để xuất lô hàng đã sản xuất xong chờ xuất khẩu.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Hạn ngạch cấp cho các doanh nghiệp này như danh sách kèm theo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ộ Thương mại thông báo để các Phòng QL XNK KV, thương nhân biết và thực hiện. 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- Bộ trưởng và các Thứ trưởng 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Lưu VT, BĐHHNDM (2)</w:t>
            </w:r>
            <w:r>
              <w:rPr>
                <w:iCs/>
              </w:rPr>
              <w:t>, T</w:t>
            </w:r>
            <w:r>
              <w:rPr>
                <w:iCs/>
                <w:sz w:val="22"/>
                <w:szCs w:val="22"/>
              </w:rPr>
              <w:t>rang mạng Bộ Thương mại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đã ký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1:52:00Z</dcterms:created>
  <dc:creator>Le Phu Cuong</dc:creator>
  <dc:description/>
  <dc:language>en-US</dc:language>
  <cp:lastModifiedBy>DVTUNG</cp:lastModifiedBy>
  <dcterms:modified xsi:type="dcterms:W3CDTF">2006-06-01T01:52:00Z</dcterms:modified>
  <cp:revision>2</cp:revision>
  <dc:subject/>
  <dc:title>BỘ THƯƠNG MẠI</dc:title>
</cp:coreProperties>
</file>