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</w:t>
            </w:r>
            <w:r>
              <w:rPr>
                <w:b/>
                <w:sz w:val="26"/>
                <w:szCs w:val="26"/>
              </w:rPr>
              <w:t>0213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Hà Nội,  ngày     30     tháng   05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Điều hành hạn ngạch xuất khẩu hàng dệt may </w:t>
        <w:br/>
        <w:t xml:space="preserve">sang Hoa Kỳ năm 2006 đối với phần nguồn còn lại dành cấp visa tự động  Cat. 334/335, 338/339, 340/640, 347/348  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uồn hạn ngạch còn lại dành cho cấp tự động của các cat. 334/335, 338/339, 340/640 và 347/348 tính đến ngày 30 tháng 5 năm 2006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ăng ký của thương nhân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Liên Bộ Thương mại- Bộ Công nghiệp thông báo như sau: 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Nguyên tắc duyệt danh sách cấp hạn ngạch: 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Cat. 334/335 theo nguyên tắc tại Thông báo 0195/BTM-DM ngày 19/5/2006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Cat. 338/339 theo nguyên tắc tại Thông báo 0199/BTM-DM ngày 19/5/2006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at. 340/640 theo nguyên tắc tại Thông báo 0198/BTM-DM ngày 19/5/2006 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at. 347/348 theo nguyên tắc tại Thông báo 0197/BTM-DM ngày 19/5/2006 </w:t>
      </w:r>
    </w:p>
    <w:p>
      <w:pPr>
        <w:pStyle w:val="Normal"/>
        <w:widowControl w:val="false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Liên Bộ công bố danh sách thương nhân được thực hiện hạn ngạch xuất khẩu hàng dệt may từ nguồn hạn ngạch dành cho cấp tự động 334/335, 338/339, 340/640 và 347/348 tại Phụ lục kèm theo Thông báo này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ạn ngạch này có giá trị thực hiện đến hết ngày 31/5/2006 (ngày rời cảng Việt Nam theo vận đơn)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rường hợp cần thiết phải xuất trình hồ sơ nguyên liệu/sản xuất khi xin cấp phép xuất khẩu bao gồm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/ Tờ khai nhập khẩu nguyên liệu chính đã thanh khoản và/ hoặc hoá đơn tài chính mua nguyên liệu chính do nhà sản xuất hoặc nhà phân phối cấp (bản sao có dấu “Sao y bản chính” do người đứng đầu của thương nhân ký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Nguyên liệu chính được hiểu là những vật liệu chính để sản xuất ra chủng loại sản phẩm đó như: vải chính, sợi, bông, nhựa..... </w:t>
      </w:r>
    </w:p>
    <w:p>
      <w:pPr>
        <w:pStyle w:val="Normal"/>
        <w:ind w:firstLine="720"/>
        <w:jc w:val="both"/>
        <w:rPr>
          <w:color w:val="0033CC"/>
          <w:sz w:val="28"/>
          <w:szCs w:val="28"/>
        </w:rPr>
      </w:pPr>
      <w:r>
        <w:rPr>
          <w:color w:val="000000"/>
          <w:sz w:val="28"/>
          <w:szCs w:val="28"/>
        </w:rPr>
        <w:t>b/ Báo cáo quá trình sản xuất gia công của nhà sản xuất theo mẫu tại Thông tư số 03</w:t>
      </w:r>
    </w:p>
    <w:p>
      <w:pPr>
        <w:pStyle w:val="Normal"/>
        <w:widowControl w:val="false"/>
        <w:autoSpaceDE w:val="false"/>
        <w:ind w:firstLine="36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/.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664"/>
      </w:tblGrid>
      <w:tr>
        <w:trPr>
          <w:trHeight w:val="2609" w:hRule="atLeast"/>
        </w:trPr>
        <w:tc>
          <w:tcPr>
            <w:tcW w:w="3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96" w:right="876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Phụ lục 1: Mẫu đăng ký cat. 340/640</w:t>
      </w:r>
    </w:p>
    <w:tbl>
      <w:tblPr>
        <w:tblW w:w="1626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90"/>
        <w:gridCol w:w="1300"/>
        <w:gridCol w:w="1430"/>
        <w:gridCol w:w="3510"/>
        <w:gridCol w:w="4081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ên thương nhân: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/>
            </w:pPr>
            <w:r>
              <w:rPr>
                <w:b/>
                <w:bCs/>
              </w:rPr>
              <w:t>CỘNG HÒA XÃ HỘI CHỦ NGHĨA VIỆT NAM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ịa chỉ giao dịch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  <w:lang w:val="en-GB"/>
              </w:rPr>
              <w:t>Độc lập - Tự do - Hạnh phúc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ịa chỉ cơ sở sản xuất chính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ã số XNK (Mã số Hải quan)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3"/>
              <w:rPr>
                <w:b/>
                <w:b/>
                <w:bCs/>
              </w:rPr>
            </w:pPr>
            <w:r>
              <w:rPr/>
              <w:t xml:space="preserve">Số công văn: 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i/>
                <w:iCs/>
              </w:rPr>
              <w:t>..., ngày      tháng      năm 2006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iấy ĐKKD số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p ngày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iện thoại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ính gửi: BỘ THƯƠNG MẠI (Ban ĐHHN Dệt May Liên Bộ)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mail:</w:t>
              <w:tab/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ười liên hệ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ức vụ: 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Đăng ký hạn ngạch xuất khẩu hàng dệt may sang Hoa Kỳ năm 2006</w:t>
            </w:r>
            <w:r>
              <w:rPr>
                <w:b/>
                <w:bCs/>
              </w:rPr>
              <w:t xml:space="preserve"> </w:t>
              <w:br/>
              <w:t xml:space="preserve">Cat.    340/640          </w:t>
              <w:br/>
            </w:r>
            <w:r>
              <w:rPr>
                <w:bCs/>
              </w:rPr>
              <w:t>theo Thông báo số               /TM-DM ngày         /   05  /2006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T di động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thiết bị hiện có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ổng số LĐ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Phòng QLXNKKV: </w:t>
            </w:r>
          </w:p>
        </w:tc>
        <w:tc>
          <w:tcPr>
            <w:tcW w:w="5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608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22"/>
        <w:gridCol w:w="1309"/>
        <w:gridCol w:w="1496"/>
        <w:gridCol w:w="1309"/>
        <w:gridCol w:w="1496"/>
        <w:gridCol w:w="1496"/>
        <w:gridCol w:w="1309"/>
        <w:gridCol w:w="1870"/>
        <w:gridCol w:w="1309"/>
        <w:gridCol w:w="1683"/>
        <w:gridCol w:w="935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ợp đồng số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ờ khai nhập khẩu vải chính/hoá đơn tài chính mua vải (theo hợp đồng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vải nhập (m2) (1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Định mức (m2/sản phẩm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dự kiến sản xuất (tá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)=(1)/(2)/1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ố lượng đã xuất khẩu cho cùng một hợp đồng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còn lại của hợp đồng (đã nhập vải chính trước 25/5/2006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TKHQ/hoá đơn T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gày nhập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trước ngày 25/5/2006)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lượng (tá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gày giao hàng (từ 01/01-01/6/2006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á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lượng (tá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ự kiến ngày giao hà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hi ch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0080" w:hanging="0"/>
        <w:rPr>
          <w:b/>
          <w:b/>
        </w:rPr>
      </w:pPr>
      <w:r>
        <w:rPr>
          <w:b/>
        </w:rPr>
        <w:t xml:space="preserve">Người đứng đầu </w:t>
      </w:r>
    </w:p>
    <w:p>
      <w:pPr>
        <w:pStyle w:val="Normal"/>
        <w:ind w:left="10080" w:hanging="0"/>
        <w:rPr/>
      </w:pPr>
      <w:r>
        <w:rPr/>
        <w:t>(ký tên đóng dấu)</w:t>
      </w:r>
    </w:p>
    <w:sectPr>
      <w:footerReference w:type="default" r:id="rId3"/>
      <w:type w:val="nextPage"/>
      <w:pgSz w:orient="landscape" w:w="16838" w:h="11906"/>
      <w:pgMar w:left="1077" w:right="193" w:gutter="0" w:header="0" w:top="35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23:00Z</dcterms:created>
  <dc:creator>User</dc:creator>
  <dc:description/>
  <dc:language>en-US</dc:language>
  <cp:lastModifiedBy>DVTUNG</cp:lastModifiedBy>
  <cp:lastPrinted>2006-05-30T15:16:00Z</cp:lastPrinted>
  <dcterms:modified xsi:type="dcterms:W3CDTF">2006-05-30T09:23:00Z</dcterms:modified>
  <cp:revision>2</cp:revision>
  <dc:subject/>
  <dc:title>BỘ THƯƠNG MẠI</dc:title>
</cp:coreProperties>
</file>