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Ộ THƯƠNG MẠI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762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0.6pt" to="95.0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22860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1.8pt" to="208.9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 xml:space="preserve">  0216</w:t>
            </w:r>
            <w:r>
              <w:rPr/>
              <w:t>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Hà Nội,  ngày </w:t>
            </w:r>
            <w:r>
              <w:rPr>
                <w:b/>
                <w:i/>
              </w:rPr>
              <w:t>02</w:t>
            </w:r>
            <w:r>
              <w:rPr>
                <w:i/>
              </w:rPr>
              <w:t xml:space="preserve"> tháng </w:t>
            </w:r>
            <w:r>
              <w:rPr>
                <w:b/>
                <w:i/>
              </w:rPr>
              <w:t xml:space="preserve"> 06 </w:t>
            </w:r>
            <w:r>
              <w:rPr>
                <w:i/>
              </w:rPr>
              <w:t xml:space="preserve"> năm 200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THÔNG BÁO</w:t>
      </w:r>
    </w:p>
    <w:p>
      <w:pPr>
        <w:pStyle w:val="Normal"/>
        <w:jc w:val="center"/>
        <w:rPr>
          <w:b/>
          <w:b/>
          <w:sz w:val="28"/>
          <w:szCs w:val="26"/>
        </w:rPr>
      </w:pPr>
      <w:bookmarkStart w:id="0" w:name="OLE_LINK1"/>
      <w:r>
        <w:rPr>
          <w:b/>
          <w:sz w:val="28"/>
          <w:szCs w:val="26"/>
        </w:rPr>
        <w:t>Về việc cấp hạn ngạch hàng dệt may xuất khẩu</w:t>
      </w:r>
    </w:p>
    <w:p>
      <w:pPr>
        <w:pStyle w:val="Normal"/>
        <w:jc w:val="center"/>
        <w:rPr>
          <w:b/>
          <w:b/>
          <w:sz w:val="28"/>
          <w:szCs w:val="26"/>
        </w:rPr>
      </w:pPr>
      <w:bookmarkStart w:id="1" w:name="OLE_LINK1"/>
      <w:r>
        <w:rPr>
          <w:b/>
          <w:sz w:val="28"/>
          <w:szCs w:val="26"/>
        </w:rPr>
        <w:t xml:space="preserve">vào thị trường Hoa Kỳ năm 2006 theo hình thức visa tự động </w:t>
        <w:br/>
        <w:t>đối với Cat. 342/642</w:t>
      </w:r>
      <w:bookmarkEnd w:id="1"/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>- Căn cứ theo Thông báo số 0202/BTM-DM ngày 19/05/2006 Về việc cấp hạn ngạch hàng dệt may xuất khẩu vào thị trường Hoa Kỳ năm 2006 theo hình thức ký quỹ/bảo lãnh và visa tự động đối với Cat. 342/642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Theo đề nghị của thương nhân, </w:t>
      </w:r>
    </w:p>
    <w:p>
      <w:pPr>
        <w:pStyle w:val="Normal"/>
        <w:spacing w:before="120" w:after="120"/>
        <w:ind w:firstLine="720"/>
        <w:jc w:val="both"/>
        <w:rPr>
          <w:sz w:val="28"/>
          <w:szCs w:val="26"/>
        </w:rPr>
      </w:pPr>
      <w:r>
        <w:rPr>
          <w:sz w:val="26"/>
          <w:szCs w:val="26"/>
        </w:rPr>
        <w:t>Bộ T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>ng mại thông báo ý kiến của Liên Bộ Thương mại - Công nghiệp như sau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Liên Bộ tiếp tục cấp hạn ngạch từ nguồn cấp visa tự động theo nguyên tắc nêu tại mục 3 của Thông báo số 0202/BTM-DM ngày 19/05/2006 về việc cấp hạn ngạch hàng dệt may xuất khẩu vào thị trường Hoa Kỳ năm 2006 theo hình thức ký quỹ/bảo lãnh và visa tự động đối với Cat. 342/642 cho các doanh nghiệp có lô hàng xuất khẩu trong tháng 05/2006 trong Danh sách kèm theo.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Sau đợt cấp này, nguồn hạn ngạch Cat. 342/642 còn lại là 42.326 tá. Các doanh nghiệp đáp ứng các nguyên tắc tại mục 3 của Thông báo 0202/BTM-DM nêu trên (</w:t>
      </w:r>
      <w:r>
        <w:rPr>
          <w:i/>
          <w:sz w:val="26"/>
          <w:szCs w:val="26"/>
        </w:rPr>
        <w:t>nguyên phụ liệu chính đã nhập khẩu trước ngày 15/03/2006, đã sử dụng gần hết, hết và/hoặc xin bổ sung vào số lượng hạn ngạch KQ/BL do Liên Bộ duyệt cấp, trực tiếp nhập khẩu/mua nguyên liệu chính, trực tiếp sản xuất và xuất khẩu .v.v</w:t>
      </w:r>
      <w:r>
        <w:rPr>
          <w:sz w:val="26"/>
          <w:szCs w:val="26"/>
        </w:rPr>
        <w:t>) gửi công văn về Bộ Thương mại đăng ký các lô hàng xuất trong tháng 06/2006 trước ngày 10/06/2006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/>
        <w:t>Bộ Thương mại thông báo để các Phòng QL XNK KV, thương nhân biết và thực hiện.</w:t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4936"/>
      </w:tblGrid>
      <w:tr>
        <w:trPr/>
        <w:tc>
          <w:tcPr>
            <w:tcW w:w="35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,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,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,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ang mạng BTM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,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,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ĐHHNDM</w:t>
            </w:r>
            <w:r>
              <w:rPr>
                <w:iCs/>
              </w:rPr>
              <w:tab/>
              <w:t>(2)</w:t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3:09:00Z</dcterms:created>
  <dc:creator>Le Phu Cuong</dc:creator>
  <dc:description/>
  <dc:language>en-US</dc:language>
  <cp:lastModifiedBy>DVTUNG</cp:lastModifiedBy>
  <dcterms:modified xsi:type="dcterms:W3CDTF">2006-06-05T03:15:00Z</dcterms:modified>
  <cp:revision>5</cp:revision>
  <dc:subject/>
  <dc:title>BỘ THƯƠNG MẠI</dc:title>
</cp:coreProperties>
</file>