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6358"/>
      </w:tblGrid>
      <w:tr>
        <w:trPr/>
        <w:tc>
          <w:tcPr>
            <w:tcW w:w="317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  </w:t>
            </w:r>
            <w:r>
              <w:rPr>
                <w:b/>
              </w:rPr>
              <w:t xml:space="preserve">  0235</w:t>
            </w:r>
            <w:r>
              <w:rPr/>
              <w:t>/BTM-DM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    16     tháng      06   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Điều chỉnh/bổ sung thông báo 0221/BTM-DM ngày 07/06/2006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at. 352/652  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Tiếp theo Thông báo 0221/BTM-DM ngày 07/06/2006 về điều hành hạn ngạch xuất khẩu hàng dệt may sang Hoa Kỳ năm 2006 đối với phần nguồn còn lại của cat. 352/652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Căn cứ đề nghị của Thương nhân và nguồn hạn ngạch còn lại cat. 352/652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iên Bộ Thương mại- Bộ Công nghiệp thông báo như sau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before="120" w:after="1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Công bố danh sách các thương nhân được thực hiện hạn ngạch xuất khẩu hàng dệt may từ nguồn hạn ngạch còn lại cat. 352/652 tại danh sách I kèm theo Thông báo này. Các Thương nhân được cấp hạn ngạch tại Danh sách này phải thực hiện các quy định tại Thông báo 0221/BTM-DM ngày 07/06/200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before="120" w:after="120"/>
        <w:ind w:left="0" w:firstLine="360"/>
        <w:jc w:val="both"/>
        <w:rPr/>
      </w:pPr>
      <w:r>
        <w:rPr>
          <w:sz w:val="28"/>
          <w:szCs w:val="28"/>
        </w:rPr>
        <w:t>Huỷ Danh sách các công ty được cấp hạn ngạch theo phương thức ký quỹ/bảo lãnh tại Thông báo 0221/BTM-DM ngày 07/06/2006 và thay thế bằng Danh sách tại mục II phụ lục kèm theo Thông báo này.</w:t>
      </w:r>
    </w:p>
    <w:p>
      <w:pPr>
        <w:pStyle w:val="Normal"/>
        <w:widowControl w:val="false"/>
        <w:autoSpaceDE w:val="false"/>
        <w:spacing w:before="120" w:after="12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Hạn ngạch cấp theo phương thức ký quỹ/bảo lãnh có giá trị thực hiện đến hết ngày 31/12/2006 (ngày rời cảng Việt Nam theo vận đơn)</w:t>
      </w:r>
    </w:p>
    <w:p>
      <w:pPr>
        <w:pStyle w:val="Normal"/>
        <w:widowControl w:val="false"/>
        <w:autoSpaceDE w:val="false"/>
        <w:spacing w:before="120" w:after="12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Bộ Thương mại thông báo để các Phòng Quản lý XNK Khu vực và thương nhân biết và thực hiện./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219"/>
      </w:tblGrid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Bộ trưởng và các Thứ trưởng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, trang mạng</w:t>
            </w:r>
            <w:r>
              <w:rPr>
                <w:iCs/>
              </w:rPr>
              <w:tab/>
            </w:r>
          </w:p>
        </w:tc>
        <w:tc>
          <w:tcPr>
            <w:tcW w:w="5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đã ký)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jc w:val="center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96" w:right="1063" w:gutter="0" w:header="0" w:top="1079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0:37:00Z</dcterms:created>
  <dc:creator>User</dc:creator>
  <dc:description/>
  <cp:keywords/>
  <dc:language>en-US</dc:language>
  <cp:lastModifiedBy>User</cp:lastModifiedBy>
  <cp:lastPrinted>2006-06-16T13:39:00Z</cp:lastPrinted>
  <dcterms:modified xsi:type="dcterms:W3CDTF">2006-06-16T10:37:00Z</dcterms:modified>
  <cp:revision>2</cp:revision>
  <dc:subject/>
  <dc:title>BỘ THƯƠNG MẠI</dc:title>
</cp:coreProperties>
</file>