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678"/>
        <w:gridCol w:w="594"/>
        <w:gridCol w:w="890"/>
        <w:gridCol w:w="1365"/>
        <w:gridCol w:w="1207"/>
        <w:gridCol w:w="1207"/>
        <w:gridCol w:w="2451"/>
      </w:tblGrid>
      <w:tr>
        <w:trPr>
          <w:trHeight w:val="255" w:hRule="atLeast"/>
        </w:trPr>
        <w:tc>
          <w:tcPr>
            <w:tcW w:w="138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ụ lục </w:t>
            </w:r>
          </w:p>
        </w:tc>
      </w:tr>
      <w:tr>
        <w:trPr>
          <w:trHeight w:val="495" w:hRule="atLeast"/>
        </w:trPr>
        <w:tc>
          <w:tcPr>
            <w:tcW w:w="138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èm theo Thông báo số 0239 /TM-DM ngày 19 tháng 06 năm 200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H SÁCH THƯƠNG NHÂN ĐƯỢC DUYỆT CẤP VÀ THU HỒI SỐ LƯỢNG ĐÃ ĐƯỢC DUYỆT CẤP PHÉP XUẤT KHẨU SANG THỔ NHĨ KỲ NĂM 200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t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Thương nhân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ơn vị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 đăng ký</w:t>
              <w:br/>
              <w:t xml:space="preserve"> XK năm 200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</w:t>
              <w:br/>
              <w:t xml:space="preserve"> duyệt cấp E/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 hồi số lượng đã duyệt cấp E/L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hi chú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TNHH FashionLine Saigon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4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Đã được duyệt tại TB </w:t>
              <w:br/>
              <w:t>0204/TM-DM ngày 22/5/0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Cổ phần dệt mùa đông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o hàng tháng 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ông ty CP kinh doanh len Sài Gòn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o hàng tháng 6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TNHH may thêu Din Tsun (Việt Nam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4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K sau 30/6/2006, </w:t>
              <w:br/>
              <w:t>nguồn HN đã hết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ộng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54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y LD may Oasis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Đã được duyệt tại TB </w:t>
              <w:br/>
              <w:t>0077/TM-DM ngày 10/03/06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y TNHH may thêu Din Tsun (Việt Nam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ếc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2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K sau 30/6/2006, </w:t>
              <w:br/>
              <w:t>nguồn HN đã hết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ộng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4:08:00Z</dcterms:created>
  <dc:creator>Hanh</dc:creator>
  <dc:description/>
  <dc:language>en-US</dc:language>
  <cp:lastModifiedBy>DVTUNG</cp:lastModifiedBy>
  <dcterms:modified xsi:type="dcterms:W3CDTF">2006-06-19T04:08:00Z</dcterms:modified>
  <cp:revision>2</cp:revision>
  <dc:subject/>
  <dc:title>Phụ lục </dc:title>
</cp:coreProperties>
</file>