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959"/>
      </w:tblGrid>
      <w:tr>
        <w:trPr>
          <w:trHeight w:val="841" w:hRule="atLeast"/>
        </w:trPr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2956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>Số:   0246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Hà Nội,  ngày   26   tháng 06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điều chỉnh, bổ sung phân giao hạn ngạch dệt may sang thị trường Hoa Kỳ năm 2006 theo phương thức ký quỹ/ bảo lãnh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 347/348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ăn cứ hồ sơ đăng ký ký quỹ/bảo lãnh của Thương nhân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Liên Bộ Thương mại- Bộ Công nghiệp thông báo các điều chỉnh, sửa đổi, bổ sung việc phân giao hạn ngạch theo hình thức KQBL theo danh sách đi kèm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653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- t</w:t>
            </w:r>
            <w:r>
              <w:rPr>
                <w:iCs/>
              </w:rPr>
              <w:t>rang mạng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ã k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02:00Z</dcterms:created>
  <dc:creator>singpc</dc:creator>
  <dc:description/>
  <dc:language>en-US</dc:language>
  <cp:lastModifiedBy>DVTUNG</cp:lastModifiedBy>
  <cp:lastPrinted>2006-06-20T11:37:00Z</cp:lastPrinted>
  <dcterms:modified xsi:type="dcterms:W3CDTF">2006-06-26T10:02:00Z</dcterms:modified>
  <cp:revision>2</cp:revision>
  <dc:subject/>
  <dc:title>BỘ THƯƠNG MẠI</dc:title>
</cp:coreProperties>
</file>