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358"/>
      </w:tblGrid>
      <w:tr>
        <w:trPr/>
        <w:tc>
          <w:tcPr>
            <w:tcW w:w="31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 </w:t>
            </w:r>
            <w:r>
              <w:rPr>
                <w:b/>
              </w:rPr>
              <w:t>0249</w:t>
            </w:r>
            <w:r>
              <w:rPr/>
              <w:t>/BTM-DM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  29    tháng      06  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ề việc cấp bổ sung hạn ngạch xuất khẩu sang thị trường Hoa Kỳ theo phương thức ký quỹ/bảo lãnh cat. 352/652  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Tiếp theo Thông báo 0221/BTM-DM ngày 07/06/2006 về điều hành hạn ngạch xuất khẩu hàng dệt may sang Hoa Kỳ năm 2006 đối với phần nguồn còn lại của cat. 352/652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Căn cứ đề nghị của Thương nhân và nguồn hạn ngạch còn lại cat. 352/652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iên Bộ Thương mại- Bộ Công nghiệp thông báo như sa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before="120" w:after="1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Công bố danh sách các thương nhân được thực hiện hạn ngạch xuất khẩu hàng dệt may từ nguồn hạn ngạch còn lại cat. 352/652 tại danh sách I kèm theo Thông báo này. Các Thương nhân được cấp hạn ngạch tại Danh sách này phải thực hiện các quy định tại Thông báo 0221/BTM-DM ngày 07/06/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before="120" w:after="120"/>
        <w:ind w:left="0" w:firstLine="360"/>
        <w:jc w:val="both"/>
        <w:rPr/>
      </w:pPr>
      <w:r>
        <w:rPr>
          <w:sz w:val="28"/>
          <w:szCs w:val="28"/>
        </w:rPr>
        <w:t>Công bố danh sách các thương nhân được cấp bổ sung hạn ngạch theo phương thức ký quỹ/bảo lãnh từ nguồn hạn ngạch còn lại cat. 352/652 tại Danh sách II kèm theo.</w:t>
      </w:r>
    </w:p>
    <w:p>
      <w:pPr>
        <w:pStyle w:val="Normal"/>
        <w:widowControl w:val="false"/>
        <w:autoSpaceDE w:val="false"/>
        <w:spacing w:before="120" w:after="12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Hạn ngạch này có giá trị thực hiện đến hết ngày 31/12/2006 (ngày rời cảng Việt Nam theo vận đơn).</w:t>
      </w:r>
    </w:p>
    <w:p>
      <w:pPr>
        <w:pStyle w:val="Normal"/>
        <w:widowControl w:val="false"/>
        <w:autoSpaceDE w:val="false"/>
        <w:spacing w:before="120" w:after="12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guyên tắc duyệt cấp: Chỉ cấp bổ sung cho Thương nhân đã gửi đăng ký ký quỹ/bảo lãnh cat. 352/652 trước ngày 10/5/2006 và tổng số lượng cấp theo ký quỹ/bảo lãnh tối đa bằng thành tích năm 2005. </w:t>
      </w:r>
    </w:p>
    <w:p>
      <w:pPr>
        <w:pStyle w:val="Normal"/>
        <w:widowControl w:val="false"/>
        <w:autoSpaceDE w:val="false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để các Phòng Quản lý XNK Khu vực và thương nhân biết và thực hiện./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219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Bộ trưởng và các Thứ trưởng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, trang mạng</w:t>
            </w:r>
            <w:r>
              <w:rPr>
                <w:iCs/>
              </w:rPr>
              <w:tab/>
            </w:r>
          </w:p>
        </w:tc>
        <w:tc>
          <w:tcPr>
            <w:tcW w:w="5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an Thế Ru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jc w:val="center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96" w:right="1063" w:gutter="0" w:header="0" w:top="1079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2:47:00Z</dcterms:created>
  <dc:creator>User</dc:creator>
  <dc:description/>
  <dc:language>en-US</dc:language>
  <cp:lastModifiedBy>DVTUNG</cp:lastModifiedBy>
  <cp:lastPrinted>2006-06-27T13:46:00Z</cp:lastPrinted>
  <dcterms:modified xsi:type="dcterms:W3CDTF">2006-06-29T02:47:00Z</dcterms:modified>
  <cp:revision>3</cp:revision>
  <dc:subject/>
  <dc:title>BỘ THƯƠNG MẠI</dc:title>
</cp:coreProperties>
</file>