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205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BỘ THƯƠNG MẠI</w:t>
        <w:tab/>
        <w:t xml:space="preserve">         CỘNG HOÀ XÃ HỘI CHỦ NGHĨA VIỆT NA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30175</wp:posOffset>
                </wp:positionV>
                <wp:extent cx="97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0.25pt" to="94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ab/>
        <w:tab/>
        <w:tab/>
        <w:t xml:space="preserve">           </w:t>
      </w:r>
      <w:r>
        <w:rPr>
          <w:b/>
          <w:sz w:val="26"/>
          <w:szCs w:val="26"/>
        </w:rPr>
        <w:t xml:space="preserve">  Độc lập - Tự do - Hạnh phú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7470</wp:posOffset>
                </wp:positionV>
                <wp:extent cx="190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1pt" to="377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ố :   </w:t>
      </w:r>
      <w:r>
        <w:rPr>
          <w:b/>
        </w:rPr>
        <w:t>0257</w:t>
      </w:r>
      <w:r>
        <w:rPr/>
        <w:t>/BTM-DM</w:t>
        <w:tab/>
        <w:tab/>
        <w:tab/>
        <w:t xml:space="preserve">           </w:t>
      </w:r>
      <w:r>
        <w:rPr>
          <w:i/>
          <w:sz w:val="26"/>
          <w:szCs w:val="26"/>
        </w:rPr>
        <w:t>Hà Nội, ngày 5  tháng 7  năm 200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ấp visa cho các lô hàng nhập nguyên liệu chính sau ngày  25/5/200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Căn cứ tình hình xuất khẩu hàng dệt may sang thị trường Hoa Kỳ đối với cat. 338/339 trong 6 tháng đầu năm 2006, thời gian nhập nguyên liệu chính và giải trình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nguồn dành cấp visa tự động còn lại,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Liên Bộ Thương mại- Bộ Công nghiệp công bố thương nhân được cấp visa từ nguồn dành cấp visa tự động đã được duyệt cấp hạn ngạch tại thông báo 0233/BTM-DM ngày 16/6/2006, 0245/BTM-DM ngày 22/6/2006, 0250/BTM-DM ngày 29/6/2006 có ngày nhập nguyên liệu chính sau 25/5/2006 như danh sách đính kèm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2205" w:leader="none"/>
        </w:tabs>
        <w:spacing w:before="0" w:after="24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ab/>
        <w:t>Bộ Thương mại thông báo Phòng QL XNK khu vực và thương nhân biết để thực hiện./.</w:t>
        <w:tab/>
        <w:tab/>
        <w:tab/>
        <w:tab/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4406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/>
              <w:t>:</w:t>
            </w:r>
            <w:r>
              <w:rPr>
                <w:sz w:val="28"/>
                <w:szCs w:val="28"/>
              </w:rPr>
              <w:t xml:space="preserve"> 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right="130" w:hanging="72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- Thứ trưởng Lê Danh Vĩnh; </w:t>
            </w: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ind w:left="720" w:right="130" w:hanging="720"/>
              <w:jc w:val="both"/>
              <w:rPr/>
            </w:pPr>
            <w:r>
              <w:rPr>
                <w:sz w:val="22"/>
                <w:szCs w:val="22"/>
              </w:rPr>
              <w:t>- Thứ trưởng Phan Thế Ruệ;</w:t>
              <w:tab/>
              <w:tab/>
              <w:tab/>
            </w:r>
          </w:p>
          <w:p>
            <w:pPr>
              <w:pStyle w:val="Normal"/>
              <w:ind w:left="720" w:right="130" w:hanging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 Thứ trưởng Bùi Xuân Kh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Bộ Công nghiệp, Hiệp hội DM VN;</w:t>
              <w:tab/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QL XN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ổ Giám sát Liên ngành; 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z w:val="22"/>
                <w:szCs w:val="22"/>
              </w:rPr>
              <w:t>- Lưu: VT, DM.</w:t>
              <w:tab/>
              <w:tab/>
              <w:tab/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205" w:leader="none"/>
              </w:tabs>
              <w:jc w:val="center"/>
              <w:rPr/>
            </w:pPr>
            <w:r>
              <w:rPr/>
              <w:t>TL. BỘ TRƯỞNG BỘ THƯƠNG MẠI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ƯỞNG BAN ĐHHN DỆT MAY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/>
            </w:pPr>
            <w:r>
              <w:rPr/>
              <w:t>(Đã ký)</w:t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2205" w:leader="none"/>
              </w:tabs>
              <w:spacing w:before="0" w:after="240"/>
              <w:jc w:val="center"/>
              <w:rPr>
                <w:szCs w:val="26"/>
              </w:rPr>
            </w:pPr>
            <w:r>
              <w:rPr/>
              <w:t>Nguyễn Đức Thanh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96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0"/>
      <w:jc w:val="both"/>
    </w:pPr>
    <w:rPr>
      <w:rFonts w:ascii=".VnTime" w:hAnsi=".VnTime" w:cs=".VnTim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49:00Z</dcterms:created>
  <dc:creator>HUONG</dc:creator>
  <dc:description/>
  <dc:language>en-US</dc:language>
  <cp:lastModifiedBy>DVTUNG</cp:lastModifiedBy>
  <cp:lastPrinted>2006-07-05T15:19:00Z</cp:lastPrinted>
  <dcterms:modified xsi:type="dcterms:W3CDTF">2006-07-07T02:51:00Z</dcterms:modified>
  <cp:revision>4</cp:revision>
  <dc:subject/>
  <dc:title>BỘ THƯƠNG MẠI</dc:title>
</cp:coreProperties>
</file>