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00"/>
        <w:gridCol w:w="594"/>
        <w:gridCol w:w="840"/>
        <w:gridCol w:w="1580"/>
        <w:gridCol w:w="1460"/>
        <w:gridCol w:w="1160"/>
        <w:gridCol w:w="1500"/>
        <w:gridCol w:w="2560"/>
      </w:tblGrid>
      <w:tr>
        <w:trPr>
          <w:trHeight w:val="495" w:hRule="atLeast"/>
        </w:trPr>
        <w:tc>
          <w:tcPr>
            <w:tcW w:w="1437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ụ lục kèm theo Thông báo số   0265     /TM-DM ngày 10+A175 tháng 07 năm 2006</w:t>
            </w:r>
          </w:p>
        </w:tc>
      </w:tr>
      <w:tr>
        <w:trPr>
          <w:trHeight w:val="255" w:hRule="atLeast"/>
        </w:trPr>
        <w:tc>
          <w:tcPr>
            <w:tcW w:w="1437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H SÁCH THƯƠNG NHÂN ĐƯỢC DUYỆT CẤP VÀ THU HỒI SỐ LƯỢNG ĐÃ ĐƯỢC DUYỆT CẤP PHÉP XUẤT KHẨU SANG THỔ NHĨ KỲ NĂM 2006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Thương nhân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ơn vị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 XK từ</w:t>
              <w:br/>
              <w:t xml:space="preserve"> 01/01-15/02/0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 đăng ký</w:t>
              <w:br/>
              <w:t xml:space="preserve"> XK năm 200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lượng</w:t>
              <w:br/>
              <w:t xml:space="preserve"> duyệt cấp E/L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 hồi số lượng đã duyệt cấp E/L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hi chú: Dự kiến </w:t>
              <w:br/>
              <w:t>kế hoạch giao hàng,</w:t>
              <w:br/>
              <w:t xml:space="preserve"> báo cáo của TN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dệt Đông Minh (Việt Nam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ự kiến giao hàng air ngày 07/07/06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E.LAND Việt Nam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ã XK ngày 28/06/06 (XK bộ 5+78)</w:t>
            </w:r>
          </w:p>
        </w:tc>
      </w:tr>
      <w:tr>
        <w:trPr>
          <w:trHeight w:val="7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Valley View Việt Nam Industrial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N trả lại, số lượng đã được duyệt tại TB </w:t>
              <w:br/>
              <w:t>0063/TM-DM ngày 06/03/06</w:t>
            </w:r>
          </w:p>
        </w:tc>
      </w:tr>
      <w:tr>
        <w:trPr>
          <w:trHeight w:val="127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cổ phần may Nam H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 đề nghị được gia hạn thực hiện trong tháng 7/06. Số lượng đã được duyệt tại TB 0063/TM-DM ngày 06/03/06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dệt áo len XK Magnicon (Việt Nam)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491</w:t>
              <w:br/>
              <w:t>( XK từ 1/1-30/6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ự kiến giao hàng ngày 31/12/0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ộ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ế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Valley View Việt Nam Industrial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N trả lại, số lượng đã được duyệt tại TB </w:t>
              <w:br/>
              <w:t>0043/TM-DM ngày 17/02/06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cổ phần may Hoà Bình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ế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 báo cáo đã thực hiện hết 8.000 đã được duyệt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ổng cộng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ếc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S.Y. Vin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K trong tháng 9 (đã SX, chờ giao hàng)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TNHH S.Y. Vina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K trong tháng 10 (đã NK NPL, chưa SX)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ông ty HUALON Corporation Việt Nam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ự kiến XK ngày 02/7/0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ộng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31:00Z</dcterms:created>
  <dc:creator>Hanh</dc:creator>
  <dc:description/>
  <dc:language>en-US</dc:language>
  <cp:lastModifiedBy>DVTUNG</cp:lastModifiedBy>
  <dcterms:modified xsi:type="dcterms:W3CDTF">2006-07-12T08:31:00Z</dcterms:modified>
  <cp:revision>2</cp:revision>
  <dc:subject/>
  <dc:title>Phụ lục kèm theo Thông báo số   0265     /TM-DM ngày 10+A175 tháng 07 năm 2006</dc:title>
</cp:coreProperties>
</file>