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205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BỘ THƯƠNG MẠI</w:t>
        <w:tab/>
        <w:t xml:space="preserve">         CỘNG HOÀ XÃ HỘI CHỦ NGHĨA VIỆT NA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30175</wp:posOffset>
                </wp:positionV>
                <wp:extent cx="97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0.25pt" to="94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ab/>
        <w:tab/>
        <w:tab/>
        <w:t xml:space="preserve">           </w:t>
      </w:r>
      <w:r>
        <w:rPr>
          <w:b/>
          <w:sz w:val="26"/>
          <w:szCs w:val="26"/>
        </w:rPr>
        <w:t xml:space="preserve">  Độc lập - Tự do - Hạnh phú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7470</wp:posOffset>
                </wp:positionV>
                <wp:extent cx="190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1pt" to="377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ố :  </w:t>
      </w:r>
      <w:r>
        <w:rPr>
          <w:b/>
        </w:rPr>
        <w:t>0275</w:t>
      </w:r>
      <w:r>
        <w:rPr/>
        <w:t>/BTM-DM</w:t>
        <w:tab/>
        <w:tab/>
        <w:tab/>
        <w:t xml:space="preserve">           </w:t>
      </w:r>
      <w:r>
        <w:rPr>
          <w:i/>
          <w:sz w:val="26"/>
          <w:szCs w:val="26"/>
        </w:rPr>
        <w:t>Hà Nội, ngày  12  tháng 7  năm 200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ấp visa cho các lô hàng Cat 338/339 nhập nguyên liệu chín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u ngày  25/5/200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ình hình xuất khẩu hàng dệt may sang thị trường Hoa Kỳ và nguồn dành cấp visa tự động còn lại đối với cat. 338/339 trong 6 tháng đầu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giải trình của thương nhân về thời gian nhập nguyên liệu chính và đề nghị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Căn cứ ý kiến của Lãnh đạo Liên Bộ Thương mại - Bộ Công nghiệp ngày 27/6/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Bộ Thương mại thông báo danh sách thương nhân được cấp visa đối với các lô hàng Cat. 338/339 xuất khẩu muộn nhất ngày 10/7/2006, có ngày nhập nguyên liệu chính sau 25/5/2006 như phụ lục đính kèm. Các thương nhân này đã được Liên Bộ Thương mại - Bộ Công nghiệp phê duyệt phân giao hạn ngạch tại các thông báo 0233/BTM-DM ngày 16/6/2006, 0245/BTM-DM ngày 22/6/2006, 0250/BTM-DM ngày 29/6/2006 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2205" w:leader="none"/>
        </w:tabs>
        <w:spacing w:before="0" w:after="240"/>
        <w:jc w:val="both"/>
        <w:rPr/>
      </w:pPr>
      <w:r>
        <w:rPr>
          <w:spacing w:val="-10"/>
          <w:sz w:val="28"/>
          <w:szCs w:val="28"/>
        </w:rPr>
        <w:tab/>
        <w:t>Bộ Thương mại thông báo Phòng QL XNK khu vực và thương nhân biết để thực hiện./.</w:t>
        <w:tab/>
        <w:tab/>
        <w:tab/>
      </w:r>
      <w:r>
        <w:rPr/>
        <w:tab/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95"/>
      </w:tblGrid>
      <w:tr>
        <w:trPr/>
        <w:tc>
          <w:tcPr>
            <w:tcW w:w="4548" w:type="dxa"/>
            <w:tcBorders/>
          </w:tcPr>
          <w:p>
            <w:pPr>
              <w:pStyle w:val="Normal"/>
              <w:ind w:right="130" w:hanging="0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/>
              <w:t>:</w:t>
            </w:r>
            <w:r>
              <w:rPr>
                <w:sz w:val="28"/>
                <w:szCs w:val="28"/>
              </w:rPr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ind w:left="720" w:right="130" w:hanging="72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- Thứ trưởng Lê Danh Vĩnh (để báo cáo)</w:t>
              <w:tab/>
            </w:r>
          </w:p>
          <w:p>
            <w:pPr>
              <w:pStyle w:val="Normal"/>
              <w:ind w:left="720" w:right="13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ứ trưởng Bùi Xuân Khu (để báo cáo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Bộ Công nghiệp, Hiệp hội DM VN;</w:t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QL XN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ổ Giám sát Liên ngành; 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z w:val="22"/>
                <w:szCs w:val="22"/>
              </w:rPr>
              <w:t>- Lưu: VT, DM.</w:t>
              <w:tab/>
              <w:tab/>
              <w:tab/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left" w:pos="720" w:leader="none"/>
                <w:tab w:val="left" w:pos="220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L. BỘ TRƯỞNG 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TRƯỞNG BAN ĐHHN DỆT MAY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Ó VỤ TRƯỞNG, PHÓ TRƯỞNG BAN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/>
            </w:pPr>
            <w:r>
              <w:rPr/>
              <w:t>(đã ký)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an Thị Diệu Hà</w:t>
            </w:r>
          </w:p>
        </w:tc>
      </w:tr>
    </w:tbl>
    <w:p>
      <w:pPr>
        <w:pStyle w:val="Normal"/>
        <w:tabs>
          <w:tab w:val="left" w:pos="720" w:leader="none"/>
          <w:tab w:val="left" w:pos="2205" w:leader="none"/>
        </w:tabs>
        <w:spacing w:before="0" w:after="24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418" w:right="96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0"/>
      <w:jc w:val="both"/>
    </w:pPr>
    <w:rPr>
      <w:rFonts w:ascii=".VnTime" w:hAnsi=".VnTime" w:cs=".VnTim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37:00Z</dcterms:created>
  <dc:creator>HUONG</dc:creator>
  <dc:description/>
  <dc:language>en-US</dc:language>
  <cp:lastModifiedBy>DVTUNG</cp:lastModifiedBy>
  <cp:lastPrinted>2006-07-12T14:20:00Z</cp:lastPrinted>
  <dcterms:modified xsi:type="dcterms:W3CDTF">2006-07-12T09:38:00Z</dcterms:modified>
  <cp:revision>3</cp:revision>
  <dc:subject/>
  <dc:title>BỘ THƯƠNG MẠI</dc:title>
</cp:coreProperties>
</file>