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246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  </w:t>
            </w:r>
            <w:r>
              <w:rPr>
                <w:b/>
              </w:rPr>
              <w:t>0279</w:t>
            </w:r>
            <w:r>
              <w:rPr/>
              <w:t>/BTM-DM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17  tháng  7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 xml:space="preserve">sang Hoa Kỳ năm 2006 đối với phần nguồn còn lại dành cấp visa tự động của Cat. 647/6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>Căn cứ nguồn hạn ngạch dành cho cấp tự động còn lại của Cat 647/648 đến ngày 10.7.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uyên tắc phân giao hạn ngạch cat 647/648 tại Thông báo 0269/BTM-DM ngày 10.7.2006,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- Bộ Công công bố Danh sách thương nhân được thực hiện hạn ngạch xuất khẩu hàng dệt may từ nguồn hạn ngạch dành cho cấp tự động Cat 647/648 tại Phụ lục đính kèm Thông báo này. Hạn ngạch được thực hiện theo các quy định nêu tại Thông báo 0269/BTM-DM ngày 10.7.2006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 trang mạng</w:t>
            </w:r>
            <w:r>
              <w:rPr>
                <w:iCs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ã k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3:15:00Z</dcterms:created>
  <dc:creator>singpc</dc:creator>
  <dc:description/>
  <dc:language>en-US</dc:language>
  <cp:lastModifiedBy>DVTUNG</cp:lastModifiedBy>
  <cp:lastPrinted>2006-07-14T11:39:00Z</cp:lastPrinted>
  <dcterms:modified xsi:type="dcterms:W3CDTF">2006-07-17T03:16:00Z</dcterms:modified>
  <cp:revision>3</cp:revision>
  <dc:subject/>
  <dc:title>BỘ THƯƠNG MẠI</dc:title>
</cp:coreProperties>
</file>