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 </w:t>
            </w:r>
            <w:r>
              <w:rPr>
                <w:b/>
                <w:sz w:val="26"/>
                <w:szCs w:val="26"/>
              </w:rPr>
              <w:t>0312</w:t>
            </w:r>
            <w:r>
              <w:rPr>
                <w:sz w:val="26"/>
                <w:szCs w:val="26"/>
              </w:rPr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Hà Nội, ngày 04 tháng 8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</w:rPr>
      </w:pPr>
      <w:r>
        <w:rPr>
          <w:b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Điều hành hạn ngạch xuất khẩu hàng dệt may </w:t>
        <w:br/>
        <w:t>sang Hoa Kỳ năm 2006 đối với phần nguồn dành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ấp visa tự động  còn lại Cat. 338/339 bổ sung đợt 17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nguồn hạn ngạch còn lại dành cho cấp tự động của các cat. </w:t>
      </w:r>
      <w:r>
        <w:rPr>
          <w:b/>
          <w:sz w:val="26"/>
          <w:szCs w:val="26"/>
        </w:rPr>
        <w:t xml:space="preserve">Cat. 338/339 </w:t>
      </w:r>
      <w:r>
        <w:rPr>
          <w:sz w:val="26"/>
          <w:szCs w:val="26"/>
        </w:rPr>
        <w:t xml:space="preserve">tính đến ngày 31 tháng 7 năm 2006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Căn cứ nguyên tắc duyệt danh sách phân giao hạn ngạch Cat. 338/339 tại thông báo số 0290/BTM-DM ngày 20/7/2006 của Bộ Thương mại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đăng ký của thương nhân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Liên Bộ Thương mại- Bộ Công nghiệp thông báo: </w:t>
      </w:r>
    </w:p>
    <w:p>
      <w:pPr>
        <w:pStyle w:val="Normal"/>
        <w:widowControl w:val="false"/>
        <w:autoSpaceDE w:val="false"/>
        <w:ind w:firstLine="37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Danh sách thương nhân được thực hiện hạn ngạch xuất khẩu hàng dệt may từ nguồn hạn ngạch dành cho cấp tự động Cat. 338/339 tại Phụ lục kèm theo Thông báo này (bổ sung đợt 17) và thương nhân được gia hạn ngày nhập nguyên liệu chính sau ngày 25/5/2006 tối đa đến 30/6/2006 đã được duyệt cấp tại thông báo 0290 ngày 20/7/2006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Hạn ngạch Cat. 338/339 của các thương nhân tại  Phụ lục đi kèm Thông báo này được thực hiện theo các quy định tại  Thông báo số 0290/BTM-DM ngày 20/7/2006.</w:t>
      </w:r>
    </w:p>
    <w:p>
      <w:pPr>
        <w:pStyle w:val="Normal"/>
        <w:widowControl w:val="false"/>
        <w:autoSpaceDE w:val="false"/>
        <w:spacing w:before="100" w:after="100"/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452"/>
      </w:tblGrid>
      <w:tr>
        <w:trPr>
          <w:trHeight w:val="2943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Tổ Giám sá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Lưu VT, BDM (2), trang mạng</w:t>
              <w:tab/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90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01:00Z</dcterms:created>
  <dc:creator>User</dc:creator>
  <dc:description/>
  <dc:language>en-US</dc:language>
  <cp:lastModifiedBy>THUHUONG</cp:lastModifiedBy>
  <cp:lastPrinted>2006-08-02T16:14:00Z</cp:lastPrinted>
  <dcterms:modified xsi:type="dcterms:W3CDTF">2006-08-04T02:35:00Z</dcterms:modified>
  <cp:revision>12</cp:revision>
  <dc:subject/>
  <dc:title>Ban Điều hành hạn ngạch dệt may</dc:title>
</cp:coreProperties>
</file>