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316</w:t>
            </w:r>
            <w:r>
              <w:rPr/>
              <w:t>/BTM-DM</w:t>
            </w:r>
          </w:p>
        </w:tc>
        <w:tc>
          <w:tcPr>
            <w:tcW w:w="6246" w:type="dxa"/>
            <w:tcBorders/>
          </w:tcPr>
          <w:p>
            <w:pPr>
              <w:pStyle w:val="Normal"/>
              <w:jc w:val="center"/>
              <w:rPr/>
            </w:pPr>
            <w:r>
              <w:rPr>
                <w:i/>
              </w:rPr>
              <w:t>Hà Nội,  ngày 08  tháng 8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4 tháng 8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sz w:val="28"/>
          <w:szCs w:val="28"/>
        </w:rPr>
      </w:pPr>
      <w:r>
        <w:rPr>
          <w:sz w:val="28"/>
          <w:szCs w:val="28"/>
        </w:rPr>
        <w:t xml:space="preserve">1. Lượng hạn ngạch còn lại chưa phân giao cho đến ngày 4 tháng 8 năm 2006 là: 9815 tá sẽ được sử dụng để cấp bổ sung số lượng nhỏ, hàng mẫu dưới 20 tá theo quy định tại Thông báo 0071/TM-DM ngày 8 tháng 3 năm 2006 và điều chỉnh việc sai lệch số liệu theo báo cáo của các Phòng QLXNK khu vực (nếu có). Do đó, Liên Bộ không đáp ứng được đề nghị cấp hạn ngạch bổ sung Cat 647/648 của các thương nhân gửi tới Bộ Thương mại cho tới ngày 4 tháng 8 năm 2008 theo Danh sách kèm Thông báo này. </w:t>
      </w:r>
    </w:p>
    <w:p>
      <w:pPr>
        <w:pStyle w:val="Normal"/>
        <w:widowControl w:val="false"/>
        <w:autoSpaceDE w:val="false"/>
        <w:spacing w:before="100" w:after="100"/>
        <w:ind w:firstLine="374"/>
        <w:jc w:val="both"/>
        <w:rPr>
          <w:sz w:val="28"/>
          <w:szCs w:val="28"/>
        </w:rPr>
      </w:pPr>
      <w:r>
        <w:rPr>
          <w:sz w:val="28"/>
          <w:szCs w:val="28"/>
        </w:rPr>
        <w:t>2</w:t>
      </w:r>
      <w:r>
        <w:rPr>
          <w:i/>
          <w:sz w:val="28"/>
          <w:szCs w:val="28"/>
        </w:rPr>
        <w:t xml:space="preserve">. </w:t>
      </w:r>
      <w:r>
        <w:rPr>
          <w:sz w:val="28"/>
          <w:szCs w:val="28"/>
        </w:rPr>
        <w:t>Tại Thông báo 0058/TM-DM ngày 2/3/2006, Liên Bộ đã cảnh báo về nguồn hạn ngạch tự động Cat 647/648 đã hết và yêu cầu các thương nhân không có thành tích xuất khẩu năm 2005 để KQ/BL hoặc đã thực hiện hết tiêu chuẩn hạn ngạch KQ/BL theo quy định không tự ý nhập nguyên phụ liệu, ký hợp đồng tiếp kể từ ngày ra Thông báo. Điểm 3 Thông báo 0155/TM-DM ngày 17 tháng 4 năm 2006 Liên Bộ đã nhắc lại nội dung này và cảnh báo thương nhân “</w:t>
      </w:r>
      <w:r>
        <w:rPr>
          <w:i/>
          <w:sz w:val="28"/>
          <w:szCs w:val="28"/>
        </w:rPr>
        <w:t>Liên Bộ không chịu trách nhiệm đối với những trường hợp giao hàng không có hạn ngạch và có thể phạt nặng những trường hợp cố ý vi phạm</w:t>
      </w:r>
      <w:r>
        <w:rPr>
          <w:sz w:val="28"/>
          <w:szCs w:val="28"/>
        </w:rPr>
        <w:t>.”</w:t>
      </w:r>
      <w:r>
        <w:rPr>
          <w:i/>
          <w:sz w:val="28"/>
          <w:szCs w:val="28"/>
        </w:rPr>
        <w:t xml:space="preserve"> </w:t>
      </w:r>
      <w:r>
        <w:rPr>
          <w:sz w:val="28"/>
          <w:szCs w:val="28"/>
        </w:rPr>
        <w:t xml:space="preserve">Tại điểm 4 của Thông báo 0269/BTM-DM ngày 10 tháng 7 năm 2006, Liên Bộ đã thông báo </w:t>
      </w:r>
      <w:r>
        <w:rPr>
          <w:i/>
          <w:sz w:val="28"/>
          <w:szCs w:val="28"/>
        </w:rPr>
        <w:t xml:space="preserve">“không giải quyết các trường hợp tự động giao hàng mà không có đăng ký, không được duyệt trong thời gian qua và sắp tới. Thương nhân tự chịu trách nhiệm nếu vi phạm các quy định tại các Thông báo của Liên Bộ về Cat. này.” </w:t>
      </w:r>
      <w:r>
        <w:rPr>
          <w:sz w:val="28"/>
          <w:szCs w:val="28"/>
        </w:rPr>
        <w:t>Đối với các trường hợp thương nhân tự ý giao hàng không có hạn ngạch trong thời gian vừa qua và các trường hợp không thực hiện được hạn ngạch theo đúng thời hạn hiệu lực quy định tại các thông báo phân giao hạn ngạch Cat 647/648 cho các lô hàng giao trước 1 tháng 8 năm 2006, Liên Bộ chưa xem xét gia hạn thời hạn thực hiện, Liên Bộ sẽ căn cứ vào nguồn sau khi tổng hợp số liệu báo cáo của các thương nhân theo Thông báo 0300/BTM-DM ngày 28 tháng 7 năm 2006, để xem xét. Tuy nhiên Liên Bộ sẽ có biện pháp phạt hạn ngạch của các Cat thương nhân đã được phân giao theo hình thức KQBL nếu có và các biện pháp xử phạt tương ứng đối với các trường hợp tự ý giao hàng mà không có hạn ngạch.</w:t>
      </w:r>
    </w:p>
    <w:p>
      <w:pPr>
        <w:pStyle w:val="Normal"/>
        <w:widowControl w:val="false"/>
        <w:autoSpaceDE w:val="false"/>
        <w:spacing w:before="100" w:after="100"/>
        <w:ind w:firstLine="374"/>
        <w:jc w:val="both"/>
        <w:rPr>
          <w:sz w:val="28"/>
          <w:szCs w:val="28"/>
        </w:rPr>
      </w:pPr>
      <w:r>
        <w:rPr>
          <w:sz w:val="28"/>
          <w:szCs w:val="28"/>
        </w:rPr>
        <w:t>3. Liên Bộ không giải quyết bất kỳ trường hợp giao hàng khi chưa đựo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2:29:00Z</dcterms:created>
  <dc:creator>singpc</dc:creator>
  <dc:description/>
  <dc:language>en-US</dc:language>
  <cp:lastModifiedBy>DVTUNG</cp:lastModifiedBy>
  <cp:lastPrinted>2006-08-07T10:54:00Z</cp:lastPrinted>
  <dcterms:modified xsi:type="dcterms:W3CDTF">2006-08-08T02:32:00Z</dcterms:modified>
  <cp:revision>4</cp:revision>
  <dc:subject/>
  <dc:title>BỘ THƯƠNG MẠI</dc:title>
</cp:coreProperties>
</file>