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959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351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Hà Nội,  ngày  29  tháng 08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widowControl w:val="false"/>
        <w:autoSpaceDE w:val="false"/>
        <w:spacing w:before="120" w:after="12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điều hành hạn ngạch hàng dệt may xuất khẩu</w:t>
        <w:br/>
        <w:t xml:space="preserve">            sang thị trường Hoa Kỳ năm 2006 đối với cat. 352/652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hồ sơ đăng ký của Thương nhân và nguồn hạn ngạch cat. 352/652 từ nguồn hạn ngạch ký quỹ/bảo lãnh Thương nhân không có kế hoạch sử dụng trả lại Liên Bộ tính đến ngày 25/08/2006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iên Bộ Thương mại- Bộ Công nghiệp thông báo về điều hành hạn ngạch cat. 352/652 như sa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u hồi hạn ngạch ký quỹ/ bảo lãnh cat. 352/652 do Thương nhân không có kế hoạch sử dụng trả lại Liên Bộ tại Phụ lục kèm the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ấp hạn ngạch cat. 352/652 cho các lô hàng xuất khẩu </w:t>
      </w:r>
      <w:r>
        <w:rPr>
          <w:b/>
          <w:sz w:val="26"/>
          <w:szCs w:val="26"/>
        </w:rPr>
        <w:t>trước ngày 01/09/2006</w:t>
      </w:r>
      <w:r>
        <w:rPr>
          <w:sz w:val="26"/>
          <w:szCs w:val="26"/>
        </w:rPr>
        <w:t xml:space="preserve"> (ngày rời cảng Việt Nam theo vận đơn) tại Phụ lục kèm theo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Phòng QLXNK Khu vực và thương nhân biết và thực hiện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653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</w:t>
            </w:r>
            <w:r>
              <w:rPr>
                <w:iCs/>
              </w:rPr>
              <w:tab/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ỗ Như Đí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0" w:gutter="0" w:header="0" w:top="1079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39:00Z</dcterms:created>
  <dc:creator>singpc</dc:creator>
  <dc:description/>
  <dc:language>en-US</dc:language>
  <cp:lastModifiedBy>DVTUNG</cp:lastModifiedBy>
  <cp:lastPrinted>2006-08-29T08:37:00Z</cp:lastPrinted>
  <dcterms:modified xsi:type="dcterms:W3CDTF">2006-08-29T07:39:00Z</dcterms:modified>
  <cp:revision>2</cp:revision>
  <dc:subject/>
  <dc:title>BỘ THƯƠNG MẠI</dc:title>
</cp:coreProperties>
</file>