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9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</w:t>
            </w:r>
            <w:r>
              <w:rPr>
                <w:b/>
              </w:rPr>
              <w:t>0354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30 tháng   8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Điều hành hạn ngạch xuất khẩu hàng dệt may </w:t>
        <w:br/>
        <w:t xml:space="preserve">sang Hoa Kỳ năm 2006 đối với phần nguồn còn lại dành cấp visa tự động của Cat. 342/642 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đăng ký của thương nhân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iên Bộ Thương mại-Bộ Công nghiệp thông báo như sau: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1- Công bố danh sách thương nhân được thực hiện hạn ngạch xuất khẩu hàng dệt may từ nguồn hạn ngạch dành cho cấp tự động Cat. 342/642 như Danh sách kèm theo theo các nguyên tắc đã nêu tại Thông báo số 0287/BTM-DM ngày 20/07/2006 và Thông báo 0310/BTM-DM ngày 08/08/2006 cho các lô hàng rời cảng Việt Nam trước ngày 30/09/2006 và làm thủ tục visa đến hết ngày 15/10/2006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</w:rPr>
        <w:t>Chỉ cấp hạn ngạch/visa cho các lô hàng có nguyên phụ liệu chính được nhập về trước ngày 15/07/2006 (trừ trường hợp Công ty May Bình Định do số lượng nhỏ).</w:t>
      </w:r>
    </w:p>
    <w:p>
      <w:pPr>
        <w:pStyle w:val="Normal"/>
        <w:spacing w:before="120" w:after="0"/>
        <w:ind w:firstLine="720"/>
        <w:jc w:val="both"/>
        <w:rPr/>
      </w:pPr>
      <w:r>
        <w:rPr/>
        <w:t>Bộ Thương mại thông báo để thương nhân biết và thực hiện./.</w:t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011"/>
      </w:tblGrid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  <w:r>
              <w:rPr>
                <w:iCs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ỗ Như Đí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7:59:00Z</dcterms:created>
  <dc:creator>Le Phu Cuong</dc:creator>
  <dc:description/>
  <cp:keywords/>
  <dc:language>en-US</dc:language>
  <cp:lastModifiedBy>Le Phu Cuong</cp:lastModifiedBy>
  <dcterms:modified xsi:type="dcterms:W3CDTF">2006-08-31T01:58:00Z</dcterms:modified>
  <cp:revision>2</cp:revision>
  <dc:subject/>
  <dc:title>BỘ THƯƠNG MẠI</dc:title>
</cp:coreProperties>
</file>