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</w:t>
            </w:r>
            <w:r>
              <w:rPr>
                <w:b/>
              </w:rPr>
              <w:t>0363</w:t>
            </w:r>
            <w:r>
              <w:rPr/>
              <w:t>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06  tháng  9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left="2880" w:firstLine="720"/>
        <w:jc w:val="both"/>
        <w:rPr>
          <w:b/>
          <w:b/>
          <w:sz w:val="26"/>
        </w:rPr>
      </w:pPr>
      <w:r>
        <w:rPr>
          <w:b/>
          <w:sz w:val="26"/>
        </w:rPr>
        <w:t>THÔNG BÁO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u hồi  hạn ngạch ký quỹ/bảo lãnh </w:t>
        <w:br/>
        <w:t>của thương nhân hoàn trả theo thông báo 0300/BTM-DM ngày 28/07/2006 đối với các Cat. 341/641, 342/642, 359-s/659-s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8"/>
          <w:szCs w:val="28"/>
        </w:rPr>
        <w:t xml:space="preserve">- Căn cứ Thông báo </w:t>
      </w:r>
      <w:r>
        <w:rPr>
          <w:sz w:val="28"/>
          <w:szCs w:val="26"/>
        </w:rPr>
        <w:t>0300/BDM-TM ngày 28/7/2006 về điều hành hạn ngạch xuất khẩu hàng dệt may sang thị trường Hoa Kỳ nửa cuối năm 2006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Liên Bộ Thương mại - Bộ Công nghiệp công bố danh sách các thương nhân hoàn trả hạn ngạch ký quỹ/bảo lãnh theo Thông báo 0300/BTM-DM ngày 28/7/2006 đối với Cat. 341/641, 342/642 và 359-s/659-s tại các phụ lục đính kèm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các Phòng quản lí xuất nhập khẩu và thương nhân biết, thực hiện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-trang mạng</w:t>
            </w:r>
            <w:r>
              <w:rPr>
                <w:iCs/>
                <w:lang w:val="sv-SE"/>
              </w:rPr>
              <w:tab/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v-SE"/>
              </w:rPr>
            </w:pPr>
            <w:r>
              <w:rPr>
                <w:b/>
                <w:bCs/>
                <w:sz w:val="28"/>
                <w:szCs w:val="28"/>
                <w:lang w:val="sv-SE"/>
              </w:rPr>
              <w:t>Lương Văn Tự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2:34:00Z</dcterms:created>
  <dc:creator>singpc</dc:creator>
  <dc:description/>
  <dc:language>en-US</dc:language>
  <cp:lastModifiedBy>Tung</cp:lastModifiedBy>
  <dcterms:modified xsi:type="dcterms:W3CDTF">2006-09-06T02:35:00Z</dcterms:modified>
  <cp:revision>3</cp:revision>
  <dc:subject/>
  <dc:title>BỘ THƯƠNG MẠI</dc:title>
</cp:coreProperties>
</file>