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476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13 tháng   10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iều hành hạn ngạch xuất khẩu hàng dệt may </w:t>
        <w:br/>
        <w:t>sang Hoa Kỳ năm 2006 đối với phần nguồn còn lại dành cấp visa tự động của Cat. 341/641, cat. 342/642 và cat. 347/348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Căn cứ đăng ký của thương nhân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-Bộ Công nghiệp thông báo như sau: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- Công bố danh sách thương nhân được thực hiện hạn ngạch xuất khẩu hàng dệt may từ nguồn hạn ngạch dành cho cấp tự động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- Cat. 341/64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heo các nguyên tắc nêu tại Thông báo 0384/TM-DM ngày 13/9/2006 như Danh sách tại Phụ lục 01 (kèm theo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- Cat. 342/64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heo các nguyên tắc nêu tại Thông báo 0438/BTM-DM ngày 05/10/2006 như Danh sách tại Phụ lục 02 (kèm theo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- Cat. 347/34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heo các nguyên tắc nêu tại Thông báo 0411/BTM-DM ngày 22/09/2006 như Danh sách tại Phụ lục 03 (kèm theo)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- Sửa đổi mục 1 của Thông báo số 0450/BTM-DM ngày 06/10/2006 như sau: “</w:t>
      </w:r>
      <w:r>
        <w:rPr>
          <w:i/>
          <w:sz w:val="26"/>
          <w:szCs w:val="26"/>
        </w:rPr>
        <w:t>Công bố danh sách thương nhân được thực hiện hạn ngạch xuất khẩu hàng dệt may từ nguồn hạn ngạch dành cho cấp tự động Cat. 347/348 theo số lượng đăng ký giao đến hết ngày 10 tháng 10 năm 2006…</w:t>
      </w:r>
      <w:r>
        <w:rPr>
          <w:sz w:val="26"/>
          <w:szCs w:val="26"/>
        </w:rPr>
        <w:t xml:space="preserve">” thay cho “… </w:t>
      </w:r>
      <w:r>
        <w:rPr>
          <w:i/>
          <w:sz w:val="26"/>
          <w:szCs w:val="26"/>
        </w:rPr>
        <w:t>trước ngày 10/10/2006…</w:t>
      </w:r>
      <w:r>
        <w:rPr>
          <w:sz w:val="26"/>
          <w:szCs w:val="26"/>
        </w:rPr>
        <w:t>”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48:00Z</dcterms:created>
  <dc:creator>Administrator</dc:creator>
  <dc:description/>
  <dc:language>en-US</dc:language>
  <cp:lastModifiedBy>Tung</cp:lastModifiedBy>
  <dcterms:modified xsi:type="dcterms:W3CDTF">2006-10-13T10:48:00Z</dcterms:modified>
  <cp:revision>2</cp:revision>
  <dc:subject/>
  <dc:title>BỘ THƯƠNG MẠI</dc:title>
</cp:coreProperties>
</file>