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246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>
          <w:trHeight w:val="80" w:hRule="atLeast"/>
        </w:trPr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505</w:t>
            </w:r>
            <w:r>
              <w:rPr/>
              <w:t>/BTM-DM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27  tháng  10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Điều hành hạn ngạch xuất khẩu hàng dệt may </w:t>
        <w:br/>
        <w:t>sang Hoa Kỳ năm 2006 đối với mặt hàng Chỉ, sợi để bán l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Cat.200) </w:t>
      </w:r>
    </w:p>
    <w:p>
      <w:pPr>
        <w:pStyle w:val="Normal"/>
        <w:widowControl w:val="false"/>
        <w:autoSpaceDE w:val="false"/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vào nguồn hạn ngạch còn lại và hồ sơ đăng ký của Thương nhân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iên Bộ Thương mại- Bộ Công nghiệp thông báo việc phân giao hạn ngạch Cat.200 (nhóm 2) như sau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Liên Bộ công bố Danh sách thương nhân được giao hạn ngạch dệt may xuất khẩu vào thị trường Hoa Kỳ cat.200 tại phụ lục kèm theo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Nguyên tắc và các quy định liên quan được thực hiện theo quy định tại Thông báo 0440/BTM-DM ngày 06/10/2006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Bộ Thương mại thông báo để Phòng QLXNK Khu vực và thương nhân biết và thực hiện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trưởng (để báo cáo)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-trang mạng</w:t>
            </w:r>
            <w:r>
              <w:rPr>
                <w:iCs/>
              </w:rPr>
              <w:tab/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50" w:gutter="0" w:header="0" w:top="90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54:00Z</dcterms:created>
  <dc:creator>singpc</dc:creator>
  <dc:description/>
  <dc:language>en-US</dc:language>
  <cp:lastModifiedBy>Tung</cp:lastModifiedBy>
  <cp:lastPrinted>2006-09-28T11:35:00Z</cp:lastPrinted>
  <dcterms:modified xsi:type="dcterms:W3CDTF">2006-10-27T08:54:00Z</dcterms:modified>
  <cp:revision>2</cp:revision>
  <dc:subject/>
  <dc:title>BỘ THƯƠNG MẠI</dc:title>
</cp:coreProperties>
</file>