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</w:t>
            </w:r>
            <w:r>
              <w:rPr>
                <w:b/>
                <w:sz w:val="26"/>
                <w:szCs w:val="26"/>
              </w:rPr>
              <w:t>0524</w:t>
            </w:r>
            <w:r>
              <w:rPr>
                <w:sz w:val="26"/>
                <w:szCs w:val="26"/>
              </w:rPr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Hà Nội,  ngày 03   tháng  11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tự động của Cat. 334/335  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 Căn cứ vào tình hình xuất khẩu hàng dệt may sang thị trường Hoa Kỳ đối với Cat. 334/335 tính đến ngày 18 tháng 10 năm 2006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 xml:space="preserve">Liên Bộ Thương mại- Bộ Công nghiệp thông báo phân giao hạn ngạch phần nguồn còn lại dành cấp visa tự động của chủng loại Cat. 334/335 như sau: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Cấp bổ sung cho các thương nhân có đăng ký đến sau ngày ban hành thông báo 0493/BTM-DM, ngày 23/10/2006 theo nguyên tắc và quy định tại Thông báo 0493/BTM-DM ngày 23/10/2006. Danh sách thương nhân bổ sung tại phụ lục 1 đính kèm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Cấp bổ sung số lượng nhỏ không quá 200 tá cho các thương nhân đã được cấp hạn ngạch tự động tại thông báo 0493/BTM-DM, ngày 23/10/2006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Thu hồi hạn ngạch của các thương nhân có công văn hoàn trả tại phụ lục 2 đính kèm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Trưởng (để báo cáo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;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-trang mạng</w:t>
            </w:r>
            <w:r>
              <w:rPr>
                <w:iCs/>
                <w:lang w:val="sv-SE"/>
              </w:rPr>
              <w:t>.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15:00Z</dcterms:created>
  <dc:creator>singpc</dc:creator>
  <dc:description/>
  <dc:language>en-US</dc:language>
  <cp:lastModifiedBy>Tung</cp:lastModifiedBy>
  <cp:lastPrinted>2006-11-03T10:19:00Z</cp:lastPrinted>
  <dcterms:modified xsi:type="dcterms:W3CDTF">2006-11-03T09:15:00Z</dcterms:modified>
  <cp:revision>2</cp:revision>
  <dc:subject/>
  <dc:title>BỘ THƯƠNG MẠI</dc:title>
</cp:coreProperties>
</file>