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059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527</w:t>
            </w:r>
            <w:r>
              <w:rPr/>
              <w:t>/BTM-DM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  06   tháng   11 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Điều hành hạn ngạch xuất khẩu hàng dệt may </w:t>
        <w:br/>
        <w:t>sang Hoa Kỳ năm 2006 đối với phần nguồn còn lại dành cấp visa tự động của Cat. 347/348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sz w:val="26"/>
          <w:szCs w:val="26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Căn cứ đăng ký của thương nhân,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Liên Bộ Thương mại-Bộ Công nghiệp thông báo như sau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1- Công bố danh sách thương nhân được thực hiện hạn ngạch xuất khẩu hàng dệt may từ nguồn hạn ngạch dành cho cấp tự động Cat. 347/348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theo các nguyên tắc nêu tại Thông báo 0494/BTM-DM ngày 23/10/2006 như Danh sách tại Phụ lục 01 (kèm theo)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- Thu hồi hạn ngạch đối với các trường hợp trả lại hạn ngạch KQ/BL theo TB 0300/BTM-DM như Danh sách tại Phụ lục 02 (kèm theo)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thương nhân biết và thực hiện./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011"/>
      </w:tblGrid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Bộ trưởng (để báo cáo)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, trang mạng</w:t>
            </w:r>
            <w:r>
              <w:rPr>
                <w:iCs/>
              </w:rPr>
              <w:tab/>
            </w:r>
          </w:p>
        </w:tc>
        <w:tc>
          <w:tcPr>
            <w:tcW w:w="50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58:00Z</dcterms:created>
  <dc:creator>Administrator</dc:creator>
  <dc:description/>
  <dc:language>en-US</dc:language>
  <cp:lastModifiedBy>Tung</cp:lastModifiedBy>
  <dcterms:modified xsi:type="dcterms:W3CDTF">2006-11-06T09:59:00Z</dcterms:modified>
  <cp:revision>3</cp:revision>
  <dc:subject/>
  <dc:title>BỘ THƯƠNG MẠI</dc:title>
</cp:coreProperties>
</file>