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450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529</w:t>
            </w:r>
            <w:r>
              <w:rPr/>
              <w:t>/BTM-DM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7  tháng   11   năm 2006</w:t>
            </w:r>
          </w:p>
        </w:tc>
      </w:tr>
    </w:tbl>
    <w:p>
      <w:pPr>
        <w:pStyle w:val="Caption"/>
        <w:rPr/>
      </w:pPr>
      <w:r>
        <w:rPr/>
        <w:t>THÔNG BÁO</w:t>
      </w:r>
    </w:p>
    <w:p>
      <w:pPr>
        <w:pStyle w:val="Normal"/>
        <w:widowControl w:val="false"/>
        <w:autoSpaceDE w:val="false"/>
        <w:spacing w:before="100" w:after="100"/>
        <w:ind w:righ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iều hành hạn ngạch xuất khẩu hàng dệt may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/>
      </w:pPr>
      <w:r>
        <w:rPr>
          <w:b/>
          <w:sz w:val="26"/>
          <w:szCs w:val="26"/>
        </w:rPr>
        <w:t>sang Hoa Kỳ năm 2006 đối với Cat. 338/339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BodyTextIndent2"/>
        <w:rPr/>
      </w:pPr>
      <w:r>
        <w:rPr/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right="-12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Theo Thông báo 0509/TM-DM ngày 30 tháng 10 năm 2006 về việc </w:t>
      </w:r>
      <w:r>
        <w:rPr>
          <w:bCs/>
          <w:sz w:val="26"/>
          <w:szCs w:val="26"/>
        </w:rPr>
        <w:t>Điều hành hạn ngạch xuất khẩu hàng dệt may sang Hoa Kỳ năm 2006 đối với các Cat nhóm ;</w:t>
      </w:r>
    </w:p>
    <w:p>
      <w:pPr>
        <w:pStyle w:val="Normal"/>
        <w:widowControl w:val="false"/>
        <w:autoSpaceDE w:val="false"/>
        <w:spacing w:before="100" w:after="100"/>
        <w:ind w:right="-120" w:firstLine="720"/>
        <w:jc w:val="both"/>
        <w:rPr/>
      </w:pPr>
      <w:r>
        <w:rPr>
          <w:bCs/>
          <w:sz w:val="26"/>
          <w:szCs w:val="26"/>
        </w:rPr>
        <w:t>- Căn cứ đăng ký lại hạn ngạch được cấp từ nguồn ký quỹ/ bảo lãnh (KQ/BL) của thương nhân đối với Cat. 338/339 đến ngày 7/11/2006, Liên Bộ Thương mại-Bộ Công nghiệp thông báo như sau</w:t>
      </w:r>
      <w:r>
        <w:rPr>
          <w:bCs/>
        </w:rPr>
        <w:t>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- Duyệt cấp lại hạn ngạch từ nguồn KQ/BL cho các thương nhân gửi đăng ký lại tới Bộ thương mại đến ngày 7/11/2006 như Phụ lục 1 đính kèm. Hạn ngạch được cấp lại tại thông báo này có giá trị hiệu lực kể từ ngày 01/11/2006 đến hết 31/12/2006 (ngày tàu rời càng Việt nam theo vận đơn). 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Đối với các trường hợp đăng ký lại với đơn giá xuất khẩu thấp hơn quy định tại thông báo 0262/BTM-DM ngày 7/7/2006, tạm thời Liên Bộ chưa giải quyết xét duyệt lại trong đợt này. Yêu cầu các thương nhân giải trình để Liên Bộ xem xét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- Thu hồi hạn ngạch còn lại từ nguồn KQ/BL của các thương nhân sau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br/>
        <w:t>- Trả lại Liên Bộ hoặc không đăng ký thực hiện như phụ lục 1 đính kèm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hông gửi đăng ký lại đến Bộ Thương mại đến hết ngày  6/11/2006 như phụ lục 2 đính kèm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-Duyệt cấp bổ sung từ nguồn tự động cho các thương nhân đăng ký lại hạn ngạch từ nguồn KQ/BL cho đủ đơn hàng tối đa không quá 300 tá. Lượng hạn ngạch tự động cấp bổ sung này có giá trị thực hiện đến hết ngày 31/12/2006 và sẽ đựợc trừ vào tiêu chuẩn cấp hạn ngạch tự động theo các nguyên tắc của các đợt phân giao kế tiếp.</w:t>
      </w:r>
    </w:p>
    <w:p>
      <w:pPr>
        <w:pStyle w:val="Normal"/>
        <w:spacing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ương nhân được duyệt cấp hạn ngạch lại hạn ngạch KQ/BL và hạn ngạch tự động tại thông báo sẽ bị phạt như quy định tại TB 0509/BTM-DM ngày 30/10/2006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trưởng (để b/c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00" w:after="100"/>
      <w:ind w:firstLine="720"/>
      <w:jc w:val="center"/>
    </w:pPr>
    <w:rPr>
      <w:b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120"/>
      <w:ind w:firstLine="720"/>
      <w:jc w:val="both"/>
    </w:pPr>
    <w:rPr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44:00Z</dcterms:created>
  <dc:creator>user</dc:creator>
  <dc:description/>
  <dc:language>en-US</dc:language>
  <cp:lastModifiedBy>Tung</cp:lastModifiedBy>
  <cp:lastPrinted>2006-11-07T16:43:00Z</cp:lastPrinted>
  <dcterms:modified xsi:type="dcterms:W3CDTF">2006-11-07T09:47:00Z</dcterms:modified>
  <cp:revision>3</cp:revision>
  <dc:subject/>
  <dc:title>BỘ THƯƠNG MẠI</dc:title>
</cp:coreProperties>
</file>