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450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</w:t>
            </w:r>
            <w:r>
              <w:rPr>
                <w:b/>
              </w:rPr>
              <w:t>0535</w:t>
            </w:r>
            <w:r>
              <w:rPr/>
              <w:t>/BTM-DM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Hà Nội,  ngày  10   tháng   11   năm 2006</w:t>
            </w:r>
          </w:p>
        </w:tc>
      </w:tr>
    </w:tbl>
    <w:p>
      <w:pPr>
        <w:pStyle w:val="Captio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"/>
        <w:ind w:hanging="0"/>
        <w:rPr>
          <w:sz w:val="28"/>
          <w:szCs w:val="28"/>
        </w:rPr>
      </w:pPr>
      <w:r>
        <w:rPr>
          <w:sz w:val="28"/>
          <w:szCs w:val="28"/>
        </w:rPr>
        <w:t>THÔNG BÁO</w:t>
      </w:r>
    </w:p>
    <w:p>
      <w:pPr>
        <w:pStyle w:val="Normal"/>
        <w:widowControl w:val="false"/>
        <w:autoSpaceDE w:val="false"/>
        <w:ind w:righ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iều hành hạn ngạch xuất khẩu hàng dệt may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g Hoa Kỳ năm 2006 đối với Cat. 338/339</w:t>
      </w:r>
    </w:p>
    <w:p>
      <w:pPr>
        <w:pStyle w:val="Normal"/>
        <w:widowControl w:val="false"/>
        <w:autoSpaceDE w:val="false"/>
        <w:spacing w:before="6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6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BodyTextIndent2"/>
        <w:spacing w:before="60" w:after="120"/>
        <w:rPr/>
      </w:pPr>
      <w:r>
        <w:rPr/>
        <w:t>- 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60" w:after="100"/>
        <w:ind w:right="-12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Theo Thông báo 0509/TM-DM ngày 30 tháng 10 năm 2006 về việc </w:t>
      </w:r>
      <w:r>
        <w:rPr>
          <w:bCs/>
          <w:sz w:val="26"/>
          <w:szCs w:val="26"/>
        </w:rPr>
        <w:t>Điều hành hạn ngạch xuất khẩu hàng dệt may sang Hoa Kỳ năm 2006 đối với các Cat nhóm ;</w:t>
      </w:r>
    </w:p>
    <w:p>
      <w:pPr>
        <w:pStyle w:val="Normal"/>
        <w:widowControl w:val="false"/>
        <w:autoSpaceDE w:val="false"/>
        <w:spacing w:before="60" w:after="100"/>
        <w:ind w:right="-120" w:firstLine="720"/>
        <w:jc w:val="both"/>
        <w:rPr/>
      </w:pPr>
      <w:r>
        <w:rPr>
          <w:bCs/>
          <w:sz w:val="26"/>
          <w:szCs w:val="26"/>
        </w:rPr>
        <w:t>- Căn cứ đăng ký lại hạn ngạch được cấp từ nguồn ký quỹ/ bảo lãnh (KQ/BL) của thương nhân đối với Cat. 338/339 đến ngày 10/11/2006, Liên Bộ Thương mại-Bộ Công nghiệp thông báo như sau: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- Duyệt cấp lại hạn ngạch từ nguồn KQ/BL cho các thương nhân gửi đăng ký lại tới Bộ thương mại đến ngày 10/11/2006 như Phụ lục đính kèm. Hạn ngạch được cấp lại tại thông báo này có giá trị hiệu lực kể từ ngày 01/11/2006 đến hết 31/12/2006 (ngày tàu rời càng Việt nam theo vận đơn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- Thu hồi hạn ngạch còn lại từ nguồn KQ/BL của các thương nhân trả lại Liên Bộ hoặc không đăng ký thực hiện như phụ lục đính kèm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-Duyệt cấp bổ sung từ nguồn tự động cho các thương nhân đăng ký lại hạn ngạch từ nguồn KQ/BL cho đủ đơn hàng tối đa không quá 300 tá. Lượng hạn ngạch tự động cấp bổ sung này có giá trị thực hiện đến hết ngày 31/12/2006 và sẽ đựợc trừ vào tiêu chuẩn cấp hạn ngạch tự động theo các nguyên tắc của các đợt phân giao kế tiếp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hương nhân được duyệt cấp hạn ngạch lại hạn ngạch KQ/BL và hạn ngạch tự động tại thông báo sẽ bị phạt như quy định tại TB 0509/BTM-DM ngày 30/10/2006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thương nhân biết và thực hiện./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468"/>
      </w:tblGrid>
      <w:tr>
        <w:trPr/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Bộ trưởng (để b/c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  <w:t>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3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100" w:after="100"/>
      <w:ind w:firstLine="720"/>
      <w:jc w:val="center"/>
    </w:pPr>
    <w:rPr>
      <w:b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120"/>
      <w:ind w:firstLine="720"/>
      <w:jc w:val="both"/>
    </w:pPr>
    <w:rPr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32:00Z</dcterms:created>
  <dc:creator>user</dc:creator>
  <dc:description/>
  <dc:language>en-US</dc:language>
  <cp:lastModifiedBy>Tung</cp:lastModifiedBy>
  <cp:lastPrinted>2006-11-10T15:33:00Z</cp:lastPrinted>
  <dcterms:modified xsi:type="dcterms:W3CDTF">2006-11-10T10:32:00Z</dcterms:modified>
  <cp:revision>2</cp:revision>
  <dc:subject/>
  <dc:title>BỘ THƯƠNG MẠI</dc:title>
</cp:coreProperties>
</file>