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Arial"/>
          <w:sz w:val="24"/>
        </w:rPr>
      </w:pPr>
      <w:r>
        <w:rPr>
          <w:rFonts w:cs="Arial" w:ascii=".VnTimeH" w:hAnsi=".VnTimeH"/>
          <w:b/>
          <w:bCs/>
        </w:rPr>
        <w:t xml:space="preserve">B¶ng ph©n c«ng c«ng viÖc Ban dÖt may    </w:t>
      </w:r>
      <w:r>
        <w:rPr>
          <w:rFonts w:cs="Arial" w:ascii=".VnTimeH" w:hAnsi=".VnTimeH"/>
        </w:rPr>
        <w:t xml:space="preserve"> 08</w:t>
      </w:r>
      <w:r>
        <w:rPr>
          <w:rFonts w:cs="Arial" w:ascii=".VnTimeH" w:hAnsi=".VnTimeH"/>
          <w:b/>
          <w:sz w:val="24"/>
        </w:rPr>
        <w:t>/11/2006</w:t>
      </w:r>
    </w:p>
    <w:p>
      <w:pPr>
        <w:pStyle w:val="Normal"/>
        <w:rPr>
          <w:rFonts w:ascii=".VnTimeH" w:hAnsi=".VnTimeH" w:cs="Arial"/>
          <w:sz w:val="24"/>
        </w:rPr>
      </w:pPr>
      <w:r>
        <w:rPr>
          <w:rFonts w:cs="Arial" w:ascii=".VnTimeH" w:hAnsi=".VnTimeH"/>
          <w:sz w:val="24"/>
        </w:rPr>
      </w:r>
    </w:p>
    <w:tbl>
      <w:tblPr>
        <w:tblW w:w="150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260"/>
        <w:gridCol w:w="900"/>
        <w:gridCol w:w="1080"/>
        <w:gridCol w:w="1020"/>
        <w:gridCol w:w="960"/>
        <w:gridCol w:w="840"/>
        <w:gridCol w:w="900"/>
        <w:gridCol w:w="1320"/>
        <w:gridCol w:w="10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</w:rPr>
              <w:t>C¸c tiªu ch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Mü H¹nh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ång H¹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¶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  <w:softHyphen/>
              <w:softHyphen/>
              <w:t>ên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ï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g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¾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</w:t>
              <w:softHyphen/>
              <w:t>¬n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.Anh</w:t>
            </w:r>
          </w:p>
        </w:tc>
      </w:tr>
      <w:tr>
        <w:trPr>
          <w:trHeight w:val="4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§Þa bµn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.VnTime"/>
                <w:sz w:val="22"/>
              </w:rPr>
            </w:pPr>
            <w:r>
              <w:rPr>
                <w:rFonts w:cs=".VnTime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 (quËn 1-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 (quËn 10-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Bình Chánh, Bình Tâ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:</w:t>
            </w:r>
            <w:r>
              <w:rPr>
                <w:rFonts w:cs="Arial" w:ascii="Arial" w:hAnsi="Arial"/>
                <w:sz w:val="20"/>
                <w:szCs w:val="20"/>
              </w:rPr>
              <w:t>Bình Thạnh,Gò Vấ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Phú Nhuận,Tân Bìn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</w:tr>
      <w:tr>
        <w:trPr>
          <w:trHeight w:val="3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: T©n ph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sz w:val="22"/>
              </w:rPr>
              <w:t>(*)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Thủ Đứ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N thuéc TP.HCM (c¸c Q.Hãc m«n, Cñ Chi, CÇn Giê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Ønh §ång N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Hµ Néi, H¶i Phß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phÝa B¾c (trõ HN, HP, c¸c tØnh §BS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§BSH, NghÖ An, Hµ TÜ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Kh¸nh Hoµ, B×nh Ph</w:t>
              <w:softHyphen/>
              <w:t>íc, B×nh ThuËn, L©m §å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miÒn Trung cßn l¹i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B×nh D</w:t>
              <w:softHyphen/>
              <w:softHyphen/>
              <w:t>¬ng, T©y Ninh vµ Vòng Tµ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T©y Nam B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æ NhÜ kú, EU  c¸c n</w:t>
              <w:softHyphen/>
              <w:t xml:space="preserve">íc nhËp khÈu kh¸c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1134" w:gutter="0" w:header="0" w:top="539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Arial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3:38:00Z</dcterms:created>
  <dc:creator>user</dc:creator>
  <dc:description/>
  <dc:language>en-US</dc:language>
  <cp:lastModifiedBy>Tung</cp:lastModifiedBy>
  <dcterms:modified xsi:type="dcterms:W3CDTF">2006-11-14T03:38:00Z</dcterms:modified>
  <cp:revision>2</cp:revision>
  <dc:subject/>
  <dc:title>Bng ph©n c«ng c«ng viÖc Ban dÖt may     08/11/2006</dc:title>
</cp:coreProperties>
</file>