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7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550</w:t>
            </w:r>
            <w:r>
              <w:rPr/>
              <w:t>/BTM-D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22  tháng  11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left="2880" w:firstLine="720"/>
        <w:jc w:val="both"/>
        <w:rPr>
          <w:b/>
          <w:b/>
          <w:sz w:val="26"/>
        </w:rPr>
      </w:pPr>
      <w:r>
        <w:rPr>
          <w:b/>
          <w:sz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u hồi  hạn ngạch ký quỹ/bảo lãnh của các thương nhân hoàn trả theo thông báo 0509/BTM-DM, ngày 30/10/2006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o khoác chất liệu bông - Cat.334/335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right="7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Theo Thông báo 0509/BTM-DM, ngày 30/10/2006, về việc Điều hành hạn ngạch xuất khẩu hàng dệt may sang Hoa Kỳ năm 2006 đối với các Cat. nhóm I;</w:t>
      </w:r>
    </w:p>
    <w:p>
      <w:pPr>
        <w:pStyle w:val="Normal"/>
        <w:widowControl w:val="false"/>
        <w:autoSpaceDE w:val="false"/>
        <w:spacing w:before="100" w:after="100"/>
        <w:ind w:right="7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iên Bộ Thương mại - Bộ Công nghiệp công bố danh sách các thương nhân hoàn trả hạn ngạch ký quỹ/bảo lãnh cat.334/335 (Áo khác chất liệu bông) theo thông báo 0509/BTM-DM, ngày 30/10/2006 như phụ lục kèm theo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thương nhân biết và thực hiện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Trưởng (để b/c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;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-trang mạng</w:t>
            </w:r>
            <w:r>
              <w:rPr>
                <w:iCs/>
                <w:lang w:val="sv-SE"/>
              </w:rPr>
              <w:t>.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 xml:space="preserve">KT. BỘ TRƯỞN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175" w:leader="none"/>
                <w:tab w:val="center" w:pos="2315" w:leader="none"/>
              </w:tabs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ab/>
              <w:tab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2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42:00Z</dcterms:created>
  <dc:creator>singpc</dc:creator>
  <dc:description/>
  <dc:language>en-US</dc:language>
  <cp:lastModifiedBy>Tung</cp:lastModifiedBy>
  <cp:lastPrinted>2006-09-26T15:12:00Z</cp:lastPrinted>
  <dcterms:modified xsi:type="dcterms:W3CDTF">2006-11-22T07:42:00Z</dcterms:modified>
  <cp:revision>2</cp:revision>
  <dc:subject/>
  <dc:title>BỘ THƯƠNG MẠI</dc:title>
</cp:coreProperties>
</file>