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  <w:bCs/>
              </w:rPr>
              <w:t>0552</w:t>
            </w:r>
            <w:r>
              <w:rPr/>
              <w:t>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Hà Nội,  ngày  24  tháng 11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iều hành hạn ngạch xuất khẩu hàng dệt may </w:t>
        <w:br/>
        <w:t xml:space="preserve">sang Hoa Kỳ năm 2006 đối với phần nguồn còn lại dành cấp visa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ự động của Cat. 338/339  (Bổ sung  Đợt 31)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nguồn hạn ngạch còn lại dành cấp tự động đến ngày 20/11/2006 và đăng ký của thương nhân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6"/>
          <w:szCs w:val="26"/>
        </w:rPr>
        <w:t>Liên Bộ Thương mại- Bộ Công nghiệp thông báo đ</w:t>
      </w:r>
      <w:r>
        <w:rPr>
          <w:sz w:val="26"/>
          <w:szCs w:val="26"/>
        </w:rPr>
        <w:t xml:space="preserve">iều hành hạn ngạch xuất khẩu hàng dệt may sang Hoa Kỳ năm 2006 đối với phần nguồn còn lại dành cấp visa tự động của Cat. 338/339  (bổ sung  Đợt 31) </w:t>
      </w:r>
      <w:r>
        <w:rPr>
          <w:spacing w:val="-6"/>
          <w:sz w:val="26"/>
          <w:szCs w:val="26"/>
        </w:rPr>
        <w:t>như sau:</w:t>
      </w:r>
    </w:p>
    <w:p>
      <w:pPr>
        <w:pStyle w:val="Normal"/>
        <w:widowControl w:val="false"/>
        <w:autoSpaceDE w:val="false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Công bố danh sách duyệt xét lại hạn ngạch KQ/BL như phụ lục 1 đính kèm.</w:t>
      </w:r>
    </w:p>
    <w:p>
      <w:pPr>
        <w:pStyle w:val="Normal"/>
        <w:widowControl w:val="false"/>
        <w:autoSpaceDE w:val="false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Cấp bổ sung hạn ngạch từ nguồn tự động cho các thương nhân theo danh sách như phụ lục 2 đính kèm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Nguyên tắc và các quy định liên quan đến duyệt cấp Cat. 338/339 được thực hiện theo  thông báo số 0544/TM-BDM ngày 17/11/2006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/>
        <w:t>Bộ Thương mại thông báo để thương nhân biết và thực hiện.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219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Nơi nhận</w:t>
            </w:r>
            <w:r>
              <w:rPr>
                <w:i/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Trạng mạng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Tổ Giám sá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</w:rPr>
              <w:t>- Lưu VT, BDM (2)-</w:t>
            </w:r>
            <w:r>
              <w:rPr>
                <w:iCs/>
                <w:sz w:val="26"/>
                <w:szCs w:val="26"/>
              </w:rPr>
              <w:tab/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ê Danh Vĩnh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253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26:00Z</dcterms:created>
  <dc:creator>singpc</dc:creator>
  <dc:description/>
  <dc:language>en-US</dc:language>
  <cp:lastModifiedBy>Huong</cp:lastModifiedBy>
  <cp:lastPrinted>2006-11-22T13:48:00Z</cp:lastPrinted>
  <dcterms:modified xsi:type="dcterms:W3CDTF">2006-11-24T08:26:00Z</dcterms:modified>
  <cp:revision>3</cp:revision>
  <dc:subject/>
  <dc:title>BỘ THƯƠNG MẠI</dc:title>
</cp:coreProperties>
</file>