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059"/>
      </w:tblGrid>
      <w:tr>
        <w:trPr/>
        <w:tc>
          <w:tcPr>
            <w:tcW w:w="273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>Số:  0559/BTM-DM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27 tháng   11 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Điều hành hạn ngạch xuất khẩu hàng dệt may </w:t>
        <w:br/>
        <w:t>sang Hoa Kỳ năm 2006 đối với phần nguồn còn lại dành cấp visa tự động của Cat. 347/348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Theo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sz w:val="26"/>
          <w:szCs w:val="26"/>
        </w:rPr>
        <w:t>- Theo Thông báo số 0509/BTM-DM ngày 30 tháng 10 năm 2006 về Điều hành hạn ngạch xuất khẩu hàng dệt may sang Hoa Kỳ năm 2006 đối với các Cat. nhóm I và Thông báo 0547/BTM-DM ngày 17 tháng 11 năm 2006,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Căn cứ số liệu báo cáo của Phòng Quản lý Xuất nhập khẩu Khu vực và đăng ký của thương nhân: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sz w:val="26"/>
          <w:szCs w:val="26"/>
        </w:rPr>
        <w:t>Liên Bộ Thương mại-Bộ Công nghiệp thông bá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spacing w:before="120" w:after="12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Hủy bỏ các Phụ lục 01, Phụ lục 02 và Phụ lục 03 ban hành kèm theo Thông báo 0547/BTM-DM ngày 17 tháng 11 năm 2006 do có một số sai sót về số lượng hạn ngạch ký quý/bảo lãnh (KQ/BL) thương nhân được thực hiện đến 31 tháng 12 năm 2006 và số lượng thu hồi hạn ngạch KQ/BL thương nhân không có nhu cầu sử dụng của một số thương nhâ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spacing w:before="120" w:after="120"/>
        <w:ind w:left="0" w:firstLine="720"/>
        <w:jc w:val="both"/>
        <w:rPr/>
      </w:pPr>
      <w:r>
        <w:rPr>
          <w:sz w:val="26"/>
          <w:szCs w:val="26"/>
        </w:rPr>
        <w:t xml:space="preserve">Ban hành Danh sách thương nhân đăng ký sử dụng hạn ngạch KQ/BL, phân giao bổ sung và thu hồi hạn ngạch theo Thông báo 0509/BTM-DM ngày 30/10/2006 như phụ lục đính kèm. Danh này dựa trên các nguyên tắc đã nêu tại Thông báo 0547/BTM-DM ngày 17/11/2006 thay thế có các Phụ lục bị hủy bỏ nêu trên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spacing w:before="120" w:after="12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ác quy định của Thông báo  0547/BTM-DM nêu trên vẫn giữ nguyên giá thị thực hiện.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thương nhân và  các Phòng QL XNK KV biết và thực hiện./.</w:t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011"/>
      </w:tblGrid>
      <w:tr>
        <w:trPr/>
        <w:tc>
          <w:tcPr>
            <w:tcW w:w="3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Bộ trưởng (để báo cáo)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, trang mạng</w:t>
            </w:r>
            <w:r>
              <w:rPr>
                <w:iCs/>
              </w:rPr>
              <w:tab/>
            </w:r>
          </w:p>
        </w:tc>
        <w:tc>
          <w:tcPr>
            <w:tcW w:w="50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đã ký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770"/>
        </w:tabs>
        <w:ind w:left="177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0:13:00Z</dcterms:created>
  <dc:creator>Administrator</dc:creator>
  <dc:description/>
  <cp:keywords/>
  <dc:language>en-US</dc:language>
  <cp:lastModifiedBy>Administrator</cp:lastModifiedBy>
  <dcterms:modified xsi:type="dcterms:W3CDTF">2006-11-27T10:13:00Z</dcterms:modified>
  <cp:revision>1</cp:revision>
  <dc:subject/>
  <dc:title>BỘ THƯƠNG MẠI</dc:title>
</cp:coreProperties>
</file>