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392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THƯƠNG MẠI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6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66</w:t>
            </w:r>
            <w:r>
              <w:rPr/>
              <w:t>/BTM-DM</w:t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Hà Nội,  ngày 29   tháng 11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Về ngừng cấp Visa hàng dệt may xuất khẩu</w:t>
        <w:br/>
        <w:t>sang thị trường Hoa Kỳ năm 2006  hai tháng cuối năm  Cat. 638/639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(áo sơ mi dệt kim nam, nữ chất liệu sợi nhân tạo)và cấp hạn ngạch tự động cho các lô hàng nhỏ dưới 200 tá đã xuất trong tháng 10/2006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Căn cứ đăng ký của Thương nhân tại thông báo số 0509/BTM-DM ngày 30/10/2006. 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Liên bộ Thương mại - Bộ công nghiệp có ý kiến như sau: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Cs w:val="24"/>
        </w:rPr>
      </w:pPr>
      <w:r>
        <w:rPr/>
        <w:t>-Công bố danh sánh ngừng cấp Visa  cat 638/639 của các Thương nhân đăng ký trả lại Liên Bộ do không có nhu cầu xử dụng và hạn ngạch KQ/BL còn lại của các Thương nhân nhưng không đăng ký sủ dụng trong 2 tháng cuối năm ( trong danh sách đính kèm) bắt đầu từ ngày 1/12/2006.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 xml:space="preserve">-Các Thương nhân có tên trong danh sách nếu phát hịên có có sai sót đề nghị báo cáo ngay cho Ban Điều hành Hạn ngạch Dệt may trước ngày 5/12/2006 bằng Email :bachnga@.mot.gov.vn hoặc bằng Fax : 04.8262.439 và công văn . 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 xml:space="preserve">-Công bố danh sách cấp hạn ngạch tự động cho các lô hàng nhỏ dưới 200tá đã xuất khẩu trong tháng 10/2006, dưới 100 tá xuất khẩu trong tháng 11/2006 và cấp trả hạn ngạch KQ/BL để các Thương nhân trực tiếp nhập khẩu NLC,SX và XK ( thời hạn hiệu lực của hạn nghạch KQ/BL cho các lô hàng rời cảng Việt Nam đến hết  31/12/2006)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Liên Bộ thông báo để các phòng Quản lý XNK khu vực và thương nhân biết và thực hiện.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16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</w:t>
            </w:r>
            <w:r>
              <w:rPr>
                <w:iCs/>
              </w:rPr>
              <w:tab/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34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2:00Z</dcterms:created>
  <dc:creator>user</dc:creator>
  <dc:description/>
  <dc:language>en-US</dc:language>
  <cp:lastModifiedBy>singpc</cp:lastModifiedBy>
  <cp:lastPrinted>2006-11-29T14:57:00Z</cp:lastPrinted>
  <dcterms:modified xsi:type="dcterms:W3CDTF">2006-11-29T09:13:00Z</dcterms:modified>
  <cp:revision>3</cp:revision>
  <dc:subject/>
  <dc:title>Ban Điều hành hạn ngạch dệt may</dc:title>
</cp:coreProperties>
</file>