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959"/>
      </w:tblGrid>
      <w:tr>
        <w:trPr>
          <w:trHeight w:val="84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3035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  <w:bCs/>
              </w:rPr>
              <w:t>0570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29   tháng  11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</w:t>
      </w:r>
    </w:p>
    <w:p>
      <w:pPr>
        <w:pStyle w:val="Normal"/>
        <w:jc w:val="center"/>
        <w:rPr/>
      </w:pPr>
      <w:r>
        <w:rPr>
          <w:b/>
          <w:bCs/>
          <w:i/>
        </w:rPr>
        <w:t>Điều hành hạn ngạch dành cấp  visa tự động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mặt hàng Áo sơ mi nữ dệt thoi chất liệu bông và sợi nhân tạo Cat 341/641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Căn cứ nguồn hạn ngạch cấp visa tự động còn lại và nhu cầu đăng kí của thương nhân đối với cat. 341/641 theo Thông báo số 0509/TM-DM ngày 30/10/2006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 – Công nghiệp thông báo 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Liên Bộ Thương mại – Công nghiệp công bố danh sách thương nhân được sử dụng  và thu hồi hạn ngạch KQBL đã đăng kí như phụ lục 1 kèm theo. 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Liên Bộ Thương mại – Công nghiệp công bố danh sách thương nhân được phân giao hạn ngạch tự động như phụ lục 2 đính kèm theo nguyên tắc phân giao được quy định tại TB số 0548/TM-DM ngày 21/11/2006. Hạn ngạch để cấp cho các lô hàng xuất tới hết ngày 15/12/2006, làm visa tới hết ngày 18/12/2006. Việc thực hiện hạn ngạch theo các quy định tại TB 0509 ngày 30/10/2006. 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1:00Z</dcterms:created>
  <dc:creator>singpc</dc:creator>
  <dc:description/>
  <dc:language>en-US</dc:language>
  <cp:lastModifiedBy>singpc</cp:lastModifiedBy>
  <cp:lastPrinted>2006-11-29T15:02:00Z</cp:lastPrinted>
  <dcterms:modified xsi:type="dcterms:W3CDTF">2006-11-29T10:20:00Z</dcterms:modified>
  <cp:revision>6</cp:revision>
  <dc:subject/>
  <dc:title>BAN ĐIỀU HÀNH HẠN NGẠCH DỆT MAY</dc:title>
</cp:coreProperties>
</file>