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80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05  tháng   12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iều hành hạn ngạch xuất khẩu hàng dệt may </w:t>
        <w:br/>
        <w:t>sang Hoa Kỳ năm 2006 đối với phần nguồn còn lại của Cat. 347/348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- Theo Thông báo số 0509/BTM-DM ngày 30 tháng 10 năm 2006 về Điều hành hạn ngạch xuất khẩu hàng dệt may sang Hoa Kỳ năm 2006 đối với các Cat. nhóm I, Thông báo 0547/BTM-DM ngày 17 tháng 11 năm 2006, Thông báo 0559/BTM-DM ngày 27 tháng 11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Căn cứ số liệu báo cáo của Phòng Quản lý Xuất nhập khẩu Khu vực và đăng ký của thương nhân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Liên Bộ Thương mại-Bộ Công nghiệp thông báo 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1- Ban hành Danh sách thương nhân  sửa đổi số lượng đăng ký sử dụng hạn ngạch ký quỹ/bảo lãnh (KQ/BL), phân giao bổ sung và thu hồi hạn ngạch theo Thông báo 0509/BDM-DM ngày 30/10/2006 như phụ lục đính kèm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- Danh này thay thế cho số liệu tại dòng tương ứng của Thông báo 0559/BTM-DM, ngày 27/11/2006 và dựa trên các nguyên tắc đã nêu tại Thông báo 0547/BTM-DM ngày 17/11/2006.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- Các nội dung khác của Thông báo 0547/BTM-DM ngày 17/11/2006 và Thông báo 0559/BTM-DM ngày 27/11/2006 giữ nguyên không thay đổi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và  các Phòng QL XNK KV biết và thực hiện./.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Bộ trưởng (để báo cáo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đã k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3:00Z</dcterms:created>
  <dc:creator>Administrator</dc:creator>
  <dc:description/>
  <dc:language>en-US</dc:language>
  <cp:lastModifiedBy>Tung</cp:lastModifiedBy>
  <dcterms:modified xsi:type="dcterms:W3CDTF">2006-12-05T09:53:00Z</dcterms:modified>
  <cp:revision>3</cp:revision>
  <dc:subject/>
  <dc:title>BỘ THƯƠNG MẠI</dc:title>
</cp:coreProperties>
</file>