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</w:t>
            </w:r>
            <w:r>
              <w:rPr>
                <w:b/>
              </w:rPr>
              <w:t>0598</w:t>
            </w:r>
            <w:r>
              <w:rPr/>
              <w:t>/BTM-DM</w:t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11  tháng 12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iều hành hạn ngạch xuất khẩu hàng dệt may </w:t>
        <w:br/>
        <w:t xml:space="preserve">sang Hoa Kỳ năm 2006 đối với phần nguồn còn lại dành cấp visa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tự động của Cat. 338/339  (Bổ sung  Đợt 34)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(KQ/BL)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Căn cứ nguồn hạn ngạch còn lại dành cấp tự động đến ngày 7/12/2006 và đăng ký của thương nhân đến ngày 11/12/2006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6"/>
          <w:szCs w:val="26"/>
        </w:rPr>
        <w:t>Liên Bộ Thương mại- Bộ Công nghiệp thông báo đ</w:t>
      </w:r>
      <w:r>
        <w:rPr>
          <w:sz w:val="26"/>
          <w:szCs w:val="26"/>
        </w:rPr>
        <w:t xml:space="preserve">iều hành hạn ngạch xuất khẩu hàng dệt may sang Hoa Kỳ năm 2006 đối với phần nguồn còn lại dành cấp visa tự động của Cat. 338/339  (bổ sung  Đợt 34) </w:t>
      </w:r>
      <w:r>
        <w:rPr>
          <w:spacing w:val="-6"/>
          <w:sz w:val="26"/>
          <w:szCs w:val="26"/>
        </w:rPr>
        <w:t>như sau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6"/>
          <w:szCs w:val="26"/>
        </w:rPr>
        <w:t>1- Công bố danh sách thương nhân được thực hiện hạn ngạch KQ/BL  và thu hồi hạn ngạch KQ/BL của thương nhân không có nhu cầu sử dụng  trả lại như phụ lục 1 đính kèm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6"/>
          <w:szCs w:val="26"/>
        </w:rPr>
        <w:t>2- Công bố danh sách phân giao bổ sung và thu hồi hạn ngạch từ nguồn tự động do thương nhân không có nhu cầu trả lại như phụ lục 2 đính kèm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Danh sách này được phân giao và thực hiện  theo nguyên tắc và các quy định tại thông báo số 0544/TM-BDM ngày 17/11/2006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thương nhân biết và thực hiện./.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78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Nơi nhận</w:t>
            </w:r>
            <w:r>
              <w:rPr>
                <w:i/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</w:t>
            </w:r>
            <w:r>
              <w:rPr/>
              <w:t>Bộ trưởng (để báo cáo)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Bộ Công nghiệp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Hiệp hội Dệt May Việt Nam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Các Phòng QL XNK khu vực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Trạng mạng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Tổ Giám sát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</w:rPr>
              <w:t>- Lưu VT, BDM (2).</w:t>
            </w:r>
            <w:r>
              <w:rPr>
                <w:iCs/>
                <w:sz w:val="26"/>
                <w:szCs w:val="26"/>
              </w:rPr>
              <w:tab/>
            </w:r>
          </w:p>
        </w:tc>
        <w:tc>
          <w:tcPr>
            <w:tcW w:w="57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152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08:00Z</dcterms:created>
  <dc:creator>Huong</dc:creator>
  <dc:description/>
  <dc:language>en-US</dc:language>
  <cp:lastModifiedBy>Tung</cp:lastModifiedBy>
  <cp:lastPrinted>2006-12-11T11:09:00Z</cp:lastPrinted>
  <dcterms:modified xsi:type="dcterms:W3CDTF">2006-12-11T10:08:00Z</dcterms:modified>
  <cp:revision>3</cp:revision>
  <dc:subject/>
  <dc:title>BỘ THƯƠNG MẠI</dc:title>
</cp:coreProperties>
</file>