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959"/>
      </w:tblGrid>
      <w:tr>
        <w:trPr>
          <w:trHeight w:val="841" w:hRule="atLeast"/>
        </w:trPr>
        <w:tc>
          <w:tcPr>
            <w:tcW w:w="30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3035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  <w:bCs/>
              </w:rPr>
              <w:t>0600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11 tháng 12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Điều hành hạn ngạch visa tự động hàng dệt may xuất khẩu sang Hoa Kỳ  năm 2006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</w:rPr>
        <w:t>chủng loại  Áo sơ mi nữ dệt thoi chất liệu bông và sợi nhân tạo, Cat 341/641</w:t>
      </w:r>
    </w:p>
    <w:p>
      <w:pPr>
        <w:pStyle w:val="Normal"/>
        <w:widowControl w:val="false"/>
        <w:autoSpaceDE w:val="false"/>
        <w:spacing w:before="120" w:after="120"/>
        <w:ind w:firstLine="72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ăn cứ nguồn hạn ngạch cấp visa tự động còn lại và nhu cầu đăng kí của thương nhân đối với cat. 341/641 theo Thông báo số 0509/TM-DM ngày 30/10/2006, 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Liên Bộ thông báo danh sách thương nhân được phân giao hạn ngạch cấp visa tự động </w:t>
      </w:r>
      <w:r>
        <w:rPr>
          <w:iCs/>
          <w:sz w:val="26"/>
          <w:szCs w:val="26"/>
        </w:rPr>
        <w:t xml:space="preserve"> như phụ lục đính kèm thông báo này theo nguyên tắc </w:t>
      </w:r>
      <w:r>
        <w:rPr>
          <w:sz w:val="26"/>
          <w:szCs w:val="26"/>
        </w:rPr>
        <w:t xml:space="preserve">như sau: 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Các trường hợp đăng kí mới chưa được cấp, đăng kí cấp bổ sung cho đủ tiêu chuẩn đ</w:t>
      </w:r>
      <w:r>
        <w:rPr>
          <w:sz w:val="26"/>
          <w:szCs w:val="26"/>
          <w:lang w:val="vi-VN"/>
        </w:rPr>
        <w:t>ược</w:t>
      </w:r>
      <w:r>
        <w:rPr>
          <w:sz w:val="26"/>
          <w:szCs w:val="26"/>
        </w:rPr>
        <w:t xml:space="preserve"> phân giao hạn ngạch theo nguyên tắc đã được duyệt tại Thông báo số 0548/TM-DM ngày 21/11/2006.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Các trường hợp đã được cấp đủ tiêu chuẩn tại các thông báo số 0548/TM-DM, số 0570/TM-DM, số 0576/TM-DM, và thương nhân tiếp tục đăng kí cấp bổ sung cho đủ đơn hàng,  được cấp bổ sung tối đa 5000 tá/thương nhân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60" w:after="0"/>
        <w:jc w:val="both"/>
        <w:rPr/>
      </w:pPr>
      <w:r>
        <w:rPr>
          <w:sz w:val="26"/>
          <w:szCs w:val="26"/>
        </w:rPr>
        <w:tab/>
        <w:t xml:space="preserve">3. Hạn ngạch để cấp cho các lô hàng xuất đến hết ngày 31/12/2006. Việc thực hiện hạn ngạch theo các quy định tại TB 0509/TM-DM ngày 30/10/2006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Liên Bộ thông báo để các Phòng QLXNK khu vực và thương nhân biết và thực hiện ./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Các Phòng QL XNK khu vự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.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</w:rPr>
              <w:t>(đã k</w:t>
            </w:r>
            <w:r>
              <w:rPr>
                <w:b/>
                <w:sz w:val="26"/>
                <w:szCs w:val="26"/>
                <w:lang w:bidi="he-IL"/>
              </w:rPr>
              <w:t>í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0:00Z</dcterms:created>
  <dc:creator>singpc</dc:creator>
  <dc:description/>
  <dc:language>en-US</dc:language>
  <cp:lastModifiedBy>singpc</cp:lastModifiedBy>
  <cp:lastPrinted>2006-12-12T10:59:00Z</cp:lastPrinted>
  <dcterms:modified xsi:type="dcterms:W3CDTF">2006-12-12T09:40:00Z</dcterms:modified>
  <cp:revision>3</cp:revision>
  <dc:subject/>
  <dc:title>BAN ĐIỀU HÀNH HẠN NGẠCH DỆT MAY</dc:title>
</cp:coreProperties>
</file>