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ố:  0846/TM-DM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Hà nội,  ngày    10  tháng 8 năm 2005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THÔNG BÁ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Về việc phân giao hạn ngạch bổ sung </w:t>
        <w:br/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04/2004/TTLT/BTM/BCN ngày 28/7/2004 và Thông tư liên tịch số 07/2005/TTLT/BTM/BCN ngày 1/4/2005 bổ sung Thông tư Liên tịch số 04/2004/TTLT/BTM/BCN ngày 28/7/2004 hướng dẫn việc giao và thực hiện hạn ngạch xuất khẩu hàng dệt may vào thị trường Hoa Kỳ năm 2005;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Căn cứ Thông báo 0663/TM-DM ngày 6/6/2005 về hướng dẫn bổ sung việc giao và thực hiện hạn ngạch hàng dệt may xuất khẩu sang thị trường Hoa Kỳ năm 2005; Thông báo 0780/TM-DM ngày 14/7/2005 về việc phân giao bổ sung hạn ngạch theo Thông báo 0663/TM-DM ngày 6/6/2006 và Thông báo số 0796/TM-DM ngày 20/7/2005 sửa đổi bổ sung Thông báo 0780/TM-DM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- Căn cứ theo đề nghị của một số thương nhân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 - Bộ Công nghiệp thông báo phân giao hạn ngạch bổ sung cho một số thương nhân theo các nguyên tắc quy định tại các Thông báo 0780/TM-DM ngày 14/7/2005 và 0796/TM-DM ngày 20/7/2005 trong danh sách kèm theo</w:t>
      </w:r>
    </w:p>
    <w:p>
      <w:pPr>
        <w:pStyle w:val="Normal"/>
        <w:spacing w:before="120" w:after="120"/>
        <w:ind w:firstLine="720"/>
        <w:jc w:val="both"/>
        <w:rPr/>
      </w:pPr>
      <w:r>
        <w:rPr/>
        <w:t>Bộ Thương mại thông báo thương nhân biết và thực hiện./.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Nơi nhận</w:t>
            </w:r>
            <w:r>
              <w:rPr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Vụ TMĐT (trang mạng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2"/>
                <w:szCs w:val="22"/>
              </w:rPr>
              <w:t>- Lưu VT, BĐHHNDM</w:t>
            </w:r>
            <w:r>
              <w:rPr>
                <w:i/>
                <w:iCs/>
                <w:sz w:val="26"/>
                <w:szCs w:val="26"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 BỘ THƯƠNG MẠ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43:00Z</dcterms:created>
  <dc:creator>cuonglp</dc:creator>
  <dc:description/>
  <dc:language>en-US</dc:language>
  <cp:lastModifiedBy>cuonglp</cp:lastModifiedBy>
  <dcterms:modified xsi:type="dcterms:W3CDTF">2005-09-05T08:28:00Z</dcterms:modified>
  <cp:revision>2</cp:revision>
  <dc:subject/>
  <dc:title>BỘ THƯƠNG MẠI</dc:title>
</cp:coreProperties>
</file>