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Ộ THƯƠNG MẠI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ỘNG HOÀ XÃ HỘI CHỦ NGHĨA VIỆT NAM</w:t>
      </w:r>
    </w:p>
    <w:p>
      <w:pPr>
        <w:pStyle w:val="Normal"/>
        <w:ind w:left="3600" w:firstLine="720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7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Độc lập - Tự do - Hạnh phúc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Cs w:val="28"/>
        </w:rPr>
        <w:t>Số:    0991/TM-DM                                             __________________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i/>
          <w:iCs/>
          <w:szCs w:val="28"/>
          <w:lang w:val="vi-VN"/>
        </w:rPr>
        <w:t xml:space="preserve">         </w:t>
      </w:r>
      <w:r>
        <w:rPr>
          <w:rFonts w:cs="Times New Roman" w:ascii="Times New Roman" w:hAnsi="Times New Roman"/>
          <w:i/>
          <w:iCs/>
          <w:szCs w:val="28"/>
        </w:rPr>
        <w:t>Hà Nội, ngày 13  tháng 10  năm 2005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ÔNG BÁO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Về việc thực hiện hạn ngạch dệt may xuất khẩu sang thị tr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ờng Hoa Kỳ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chủng loại hàng cat 338/339  trong 3 tháng cuối năm 2005</w:t>
      </w:r>
    </w:p>
    <w:p>
      <w:pPr>
        <w:pStyle w:val="BodyTextIndent3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BodyTextIndent3"/>
        <w:rPr/>
      </w:pPr>
      <w:r>
        <w:rPr>
          <w:sz w:val="26"/>
        </w:rPr>
        <w:t xml:space="preserve">- Căn cứ các Thông tư liên tịch </w:t>
      </w:r>
      <w:r>
        <w:rPr>
          <w:sz w:val="26"/>
          <w:lang w:val="vi-VN"/>
        </w:rPr>
        <w:t xml:space="preserve">của Liên Bộ Thương mại và Công nghiệp </w:t>
      </w:r>
      <w:r>
        <w:rPr>
          <w:sz w:val="26"/>
        </w:rPr>
        <w:t>số 04/2004/TTLT/BTM/BCN ngày 28/7/2004 và số 07/2005/TTLT/BTM/BCN ngày 1/4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thông báo số 0944/TM-DM ngày 16/9/2005 về việc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chủng loại (cat.) 338/339 xuất khẩu sang thị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oa Kỳ;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tình hình thực hiện hạn ngạch dệt may sang Hoa kỳ 9 thá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ầu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5;</w:t>
      </w:r>
    </w:p>
    <w:p>
      <w:pPr>
        <w:pStyle w:val="Normal"/>
        <w:spacing w:before="120" w:after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 cứ 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và nguồn hạn ngạch còn lại cat 338/339; 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Tham khảo ý kiến Hiệp hội dệt may Việt nam, Liê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- Bộ Công nghiệp 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ớng dẫn việc thực hiện hạn ngạch chủng loại hàng (cat.) 338/339 xuất khẩu sang thị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oa Kỳ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5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sau: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phép xuất khẩu và cấp visa cho các lô hàng xuất khẩu theo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tại Phòng QLXNK khu vực cho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xuất khẩu và kế hoạch giao hà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ến hết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5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danh sác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ính kèm 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Do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 của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 v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t nguồn hạn ngạch còn lại,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ng Liên Bộ c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ối số hạn ngạch dự kiến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ợc ứ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ớc của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2006 (sau khi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phía Hoa kỳ gia hạn Hiệp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) nên khả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g tổng nguồn hạn ngạc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ủ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cấp cho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(xin xem bản phụ lục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ính kèm). Tuy nhiên, Liên Bộ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ề nghị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giao hàng trong tháng 12/2005 c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ối thời gian giao hà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ể các lô hà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ến Hoa Kỳ sau ngày 31/12/2005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có thể sử dụng hạn ngạch của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6 tro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 hợp hạn ngạch 2005 không cò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ủ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ề nghị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kế hoạch giao hàng tháng 12/2005 gửi báo cáo </w:t>
      </w:r>
      <w:r>
        <w:rPr>
          <w:rFonts w:cs="Times New Roman" w:ascii="Times New Roman" w:hAnsi="Times New Roman"/>
          <w:b/>
          <w:sz w:val="26"/>
          <w:szCs w:val="26"/>
        </w:rPr>
        <w:t>chi tiết</w:t>
      </w:r>
      <w:r>
        <w:rPr>
          <w:rFonts w:cs="Times New Roman" w:ascii="Times New Roman" w:hAnsi="Times New Roman"/>
          <w:sz w:val="26"/>
          <w:szCs w:val="26"/>
        </w:rPr>
        <w:t xml:space="preserve">  kế hoạch dự kiến giao hàng trong tháng 12/2005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Liên Bộ tổng hợp và sẽ thông báo cho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biết. Báo cáo chi tiết giao hàng tháng 12/2005 gử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ến Ba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hành hạn ngạch dệt may -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 </w:t>
      </w:r>
      <w:r>
        <w:rPr>
          <w:rFonts w:cs="Times New Roman" w:ascii="Times New Roman" w:hAnsi="Times New Roman"/>
          <w:b/>
          <w:sz w:val="26"/>
          <w:szCs w:val="26"/>
        </w:rPr>
        <w:t xml:space="preserve">chậm nhất ngày 5/11/2005 </w:t>
      </w:r>
      <w:r>
        <w:rPr>
          <w:rFonts w:cs="Times New Roman" w:ascii="Times New Roman" w:hAnsi="Times New Roman"/>
          <w:sz w:val="26"/>
          <w:szCs w:val="26"/>
        </w:rPr>
        <w:t>(theo ngày công v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ế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). 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không gửi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hi tiết sẽ không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xem xét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a vào kế hoạch giao hàng tháng 12/2005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ng vẫn bị phạt vì không thực hiệ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úng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của Liên Bộ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phép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chỉnh giảm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và thông báo với Phòng QL XNK khu vực và Ba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HHN Dệt May chậm nhất ngày 5/11/2005 (theo ngày công v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ế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).  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ợp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ã gửi hồ s</w:t>
      </w:r>
      <w:r>
        <w:rPr>
          <w:rFonts w:cs="Times New Roman" w:ascii="Times New Roman" w:hAnsi="Times New Roman"/>
          <w:sz w:val="26"/>
          <w:szCs w:val="26"/>
        </w:rPr>
        <w:t>ơ</w:t>
      </w:r>
      <w:r>
        <w:rPr>
          <w:rFonts w:cs="Times New Roman" w:ascii="Times New Roman" w:hAnsi="Times New Roman"/>
          <w:sz w:val="26"/>
          <w:szCs w:val="26"/>
        </w:rPr>
        <w:t xml:space="preserve"> xin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hạn ngạch theo hình thức ký quỹ/ bảo lãnh cat 338/339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ến Ba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hành hạn ngạch dệt may (không gửi cho Phòng QL XNK khu vực)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 ngày 30/9/2005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sau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-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theo hình thức ký quỹ/ bảo lãnh </w:t>
      </w:r>
      <w:r>
        <w:rPr>
          <w:rFonts w:cs="Times New Roman" w:ascii="Times New Roman" w:hAnsi="Times New Roman"/>
          <w:b/>
          <w:sz w:val="26"/>
          <w:szCs w:val="26"/>
        </w:rPr>
        <w:t>đư</w:t>
      </w:r>
      <w:r>
        <w:rPr>
          <w:rFonts w:cs="Times New Roman" w:ascii="Times New Roman" w:hAnsi="Times New Roman"/>
          <w:b/>
          <w:sz w:val="26"/>
          <w:szCs w:val="26"/>
        </w:rPr>
        <w:t>ợc cấp visa cho lô hàng giao trong 3 tháng cuối n</w:t>
      </w:r>
      <w:r>
        <w:rPr>
          <w:rFonts w:cs="Times New Roman" w:ascii="Times New Roman" w:hAnsi="Times New Roman"/>
          <w:b/>
          <w:sz w:val="26"/>
          <w:szCs w:val="26"/>
        </w:rPr>
        <w:t>ă</w:t>
      </w:r>
      <w:r>
        <w:rPr>
          <w:rFonts w:cs="Times New Roman" w:ascii="Times New Roman" w:hAnsi="Times New Roman"/>
          <w:b/>
          <w:sz w:val="26"/>
          <w:szCs w:val="26"/>
        </w:rPr>
        <w:t>m mà không cần nộp th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 xml:space="preserve"> bảo lãnh và/hoặc nộp tiền ký qu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ề nghị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có tên trong bản tổng hợp danh sách kèm theo (mục I)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ến các phòng QLXNK khu vực làm thủ tục cấp visa cho các lô hàng giao theo thời hạ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.Phòng QL XNK khu vực bổ sung danh sách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này (mục I) vào danh sách của Phò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ể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.  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-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theo hình thức ký quỹ/ bảo lã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gửi cho Ban dệt may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nhấ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với Phòng QL XNK khu vực </w:t>
      </w:r>
      <w:r>
        <w:rPr>
          <w:rFonts w:cs="Times New Roman" w:ascii="Times New Roman" w:hAnsi="Times New Roman"/>
          <w:b/>
          <w:sz w:val="26"/>
          <w:szCs w:val="26"/>
        </w:rPr>
        <w:t>đư</w:t>
      </w:r>
      <w:r>
        <w:rPr>
          <w:rFonts w:cs="Times New Roman" w:ascii="Times New Roman" w:hAnsi="Times New Roman"/>
          <w:b/>
          <w:sz w:val="26"/>
          <w:szCs w:val="26"/>
        </w:rPr>
        <w:t>ợc cấp visa cho số l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 xml:space="preserve">ợng theo </w:t>
      </w:r>
      <w:r>
        <w:rPr>
          <w:rFonts w:cs="Times New Roman" w:ascii="Times New Roman" w:hAnsi="Times New Roman"/>
          <w:b/>
          <w:sz w:val="26"/>
          <w:szCs w:val="26"/>
        </w:rPr>
        <w:t>đă</w:t>
      </w:r>
      <w:r>
        <w:rPr>
          <w:rFonts w:cs="Times New Roman" w:ascii="Times New Roman" w:hAnsi="Times New Roman"/>
          <w:b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ộng với Phòng QLXNK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ợp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ã gửi t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bảo lãnh hoặc nộp tiền ký quỹ,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sẽ hoàn trả tiền ký quỹ hoặc gửi trả t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bảo lãnh lại cho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giải toả bảo lãnh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Hàng tuần, các Phòng Quản lý XNK khu vực báo cáo tình hình thực hiện cấp visa tự động theo mẫu số 2 kèm theo Thông báo 0825/TM-DM và gửi về Ban Điều hành Hạn ngạch Dệt may - Bộ Thương mại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 16h ngày thứ Sáu. Bộ Thương mại thông báo tình hình thực hiện cấp visa tự động đối với chủng loại hàng này trên trang mạng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ot.gov.vn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để thương nhân chủ động kế hoạch giao hàng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cần phải thực hiệ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úng kế hoạch giao hà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. Hết thời hạn thực hiện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 theo thông báo này, Liê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 - Bộ Công nghiệp sẽ rà soát tình hình thực hiện theo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của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.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 không thực hiện hết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sẽ bị phạt vào hạn ngạch giao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6/hoặc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ợc cấp visa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6 theo tỷ lệ gấp 3 lần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hạn ngạch không thực hiện hết th</w:t>
      </w:r>
      <w:r>
        <w:rPr>
          <w:rFonts w:cs="Times New Roman" w:ascii="Times New Roman" w:hAnsi="Times New Roman"/>
          <w:sz w:val="26"/>
          <w:szCs w:val="26"/>
        </w:rPr>
        <w:t>eo đă</w:t>
      </w:r>
      <w:r>
        <w:rPr>
          <w:rFonts w:cs="Times New Roman" w:ascii="Times New Roman" w:hAnsi="Times New Roman"/>
          <w:sz w:val="26"/>
          <w:szCs w:val="26"/>
        </w:rPr>
        <w:t xml:space="preserve">ng ký vào cat.338/339 hoặc cat. nóng khác tính theo tỷ lệ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ổi của Hiệp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. </w:t>
      </w:r>
    </w:p>
    <w:p>
      <w:pPr>
        <w:pStyle w:val="Normal"/>
        <w:spacing w:before="240" w:after="24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thông báo cho các Phòng Quản lý XNK khu vực và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bi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/>
        <w:t>ể thực hiện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75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VPCP (để báo cáo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Bộ Tài chín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Kho bạc Nhà nướ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Tổng cục Hải quan (để phối hợp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Phòng TM và CN Việt na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Hiệp hội Dệt may V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Sở Thương mại các tỉnh, thành phố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Vụ TMĐT (trang mạ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Các Phòng QL XNK khu vự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Tổ Giám s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Lưu VT, BDM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ởng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ã ký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 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Tự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KÈM THEO THÔNG BÁO SỐ  0991/TM-DM NGÀY 13/10/2005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i/>
          <w:iCs/>
          <w:szCs w:val="28"/>
        </w:rPr>
        <w:t>Về việc thực hiện hạn ngạch dệt may xuất khẩu sang thị tr</w:t>
      </w:r>
      <w:r>
        <w:rPr>
          <w:rFonts w:cs="Times New Roman" w:ascii="Times New Roman" w:hAnsi="Times New Roman"/>
          <w:bCs/>
          <w:i/>
          <w:iCs/>
          <w:szCs w:val="28"/>
        </w:rPr>
        <w:t>ư</w:t>
      </w:r>
      <w:r>
        <w:rPr>
          <w:rFonts w:cs="Times New Roman" w:ascii="Times New Roman" w:hAnsi="Times New Roman"/>
          <w:bCs/>
          <w:i/>
          <w:iCs/>
          <w:szCs w:val="28"/>
        </w:rPr>
        <w:t>ờng Hoa Kỳ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  <w:t>chủng loại hàng cat 338/339  trong 3 tháng cuối năm 2005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tbl>
      <w:tblPr>
        <w:tblW w:w="8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813"/>
        <w:gridCol w:w="236"/>
        <w:gridCol w:w="3"/>
        <w:gridCol w:w="445"/>
        <w:gridCol w:w="2340"/>
        <w:gridCol w:w="720"/>
        <w:gridCol w:w="1879"/>
      </w:tblGrid>
      <w:tr>
        <w:trPr>
          <w:trHeight w:val="315" w:hRule="atLeast"/>
        </w:trPr>
        <w:tc>
          <w:tcPr>
            <w:tcW w:w="631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Tổng lượng HN đăng ký cấp visa tự động: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4,896,71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8"/>
              </w:rPr>
              <w:t>Trong đó: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áng 9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48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áng 10: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55,77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áng 11: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08,72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Tháng 12: 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42,89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hông rõ: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,839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Đăng ký theo Ký quỹ/ bảo lãnh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38,158</w:t>
            </w:r>
          </w:p>
        </w:tc>
      </w:tr>
      <w:tr>
        <w:trPr>
          <w:trHeight w:val="3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/>
                <w:szCs w:val="28"/>
              </w:rPr>
              <w:t>Tổng cộng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</w:tc>
        <w:tc>
          <w:tcPr>
            <w:tcW w:w="2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,934,873</w:t>
            </w:r>
          </w:p>
        </w:tc>
      </w:tr>
      <w:tr>
        <w:trPr>
          <w:trHeight w:val="576" w:hRule="atLeast"/>
        </w:trPr>
        <w:tc>
          <w:tcPr>
            <w:tcW w:w="63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Nguồn HN chưa cấp visa </w:t>
            </w:r>
            <w:r>
              <w:rPr>
                <w:rFonts w:cs="Times New Roman" w:ascii="Times New Roman" w:hAnsi="Times New Roman"/>
                <w:szCs w:val="28"/>
              </w:rPr>
              <w:t>đ</w:t>
            </w:r>
            <w:r>
              <w:rPr>
                <w:rFonts w:cs="Times New Roman" w:ascii="Times New Roman" w:hAnsi="Times New Roman"/>
                <w:szCs w:val="28"/>
              </w:rPr>
              <w:t>ến ngày 30/9/2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,784,818</w:t>
            </w:r>
          </w:p>
        </w:tc>
      </w:tr>
      <w:tr>
        <w:trPr>
          <w:trHeight w:val="315" w:hRule="atLeast"/>
        </w:trPr>
        <w:tc>
          <w:tcPr>
            <w:tcW w:w="329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Đăng ký vượt nguồn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50,055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Nguồn hạn ngạch ứng trước năm 2006 (nếu có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26,37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35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Tổng nguồn HN được sử dụng nếu có HN ứng năm 200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,011,196</w:t>
            </w:r>
          </w:p>
        </w:tc>
      </w:tr>
      <w:tr>
        <w:trPr>
          <w:trHeight w:val="315" w:hRule="atLeast"/>
        </w:trPr>
        <w:tc>
          <w:tcPr>
            <w:tcW w:w="703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 xml:space="preserve">Hạn ngạch 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 xml:space="preserve">ã sử dụng trung bình tháng trong 9 tháng 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ầu n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ă</w:t>
            </w: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 xml:space="preserve">m:           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Cs w:val="28"/>
              </w:rPr>
              <w:t>1.257.6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3"/>
      <w:type w:val="nextPage"/>
      <w:pgSz w:w="11906" w:h="16838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" w:hanging="0"/>
      <w:jc w:val="both"/>
      <w:outlineLvl w:val="1"/>
    </w:pPr>
    <w:rPr>
      <w:rFonts w:ascii=".VnTimeH" w:hAnsi=".VnTimeH" w:cs=".VnTimeH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" w:hanging="0"/>
      <w:jc w:val="both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jc w:val="center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firstLine="360"/>
      <w:jc w:val="both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firstLine="36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Time" w:hAnsi=".VnTime" w:cs=".VnTim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.VnTime" w:hAnsi=".VnTim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first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120" w:after="120"/>
      <w:ind w:firstLine="360"/>
    </w:pPr>
    <w:rPr>
      <w:rFonts w:ascii="Times New Roman" w:hAnsi="Times New Roman" w:cs="Times New Roman"/>
      <w:szCs w:val="28"/>
    </w:rPr>
  </w:style>
  <w:style w:type="paragraph" w:styleId="BodyTextIndent3">
    <w:name w:val="Body Text Indent 3"/>
    <w:basedOn w:val="Normal"/>
    <w:qFormat/>
    <w:pPr>
      <w:spacing w:before="120" w:after="120"/>
      <w:ind w:firstLine="360"/>
      <w:jc w:val="both"/>
    </w:pPr>
    <w:rPr>
      <w:rFonts w:ascii="Times New Roman" w:hAnsi="Times New Roman" w:cs="Times New Roman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v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37:00Z</dcterms:created>
  <dc:creator>lemyhanh</dc:creator>
  <dc:description/>
  <dc:language>en-US</dc:language>
  <cp:lastModifiedBy>doviettung</cp:lastModifiedBy>
  <cp:lastPrinted>2005-10-14T10:15:00Z</cp:lastPrinted>
  <dcterms:modified xsi:type="dcterms:W3CDTF">2005-10-14T06:37:00Z</dcterms:modified>
  <cp:revision>2</cp:revision>
  <dc:subject/>
  <dc:title>Ban ®iÒu hµnh h¹n ng¹ch dÖt may</dc:title>
</cp:coreProperties>
</file>