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  <w:lang w:val="nl-NL"/>
        </w:rPr>
      </w:pPr>
      <w:r>
        <w:rPr>
          <w:rFonts w:cs=".VnTimeH" w:ascii=".VnTimeH" w:hAnsi=".VnTimeH"/>
          <w:b/>
          <w:spacing w:val="24"/>
          <w:sz w:val="32"/>
          <w:szCs w:val="32"/>
          <w:lang w:val="nl-NL"/>
        </w:rPr>
        <w:t xml:space="preserve">TH¤NG T¦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LI£N TÞCH Bé B¦U CHÝNH, VIÔN TH¤NG, Bé V¡N HãA - TH¤NG TIN, Bé C¤NG AN, Bé KÕ HO¹CH Vµ §ÇU T¦ </w:t>
        <w:br/>
        <w:t>Sè 02/2005/TTLT-BCVT-VHTT-CA-KH§T ngµy 14 th¸ng 7 n¨m 2005 VÒ qu¶n lý ®¹i lý Interne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55/2001/N§-CP ngµy 23 th¸ng 8 n¨m 2001 cña ChÝnh phñ vÒ qu¶n lý, cung cÊp vµ sö dông dÞch vô Internet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90/2002/N§-CP ngµy 11 th¸ng 11 n¨m 2002 cña ChÝnh phñ quy ®Þnh chøc n¨ng, nhiÖm vô, quyÒn h¹n vµ c¬ cÊu tæ chøc cña Bé B</w:t>
        <w:softHyphen/>
        <w:t>u chÝnh, ViÔn th«ng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63/2003/N§-CP ngµy 11 th¸ng 6 n¨m 2003 cña ChÝnh phñ quy ®Þnh chøc n¨ng, nhiÖm vô, quyÒn h¹n vµ c¬ cÊu tæ chøc cña Bé V¨n hãa - Th«ng tin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136 /2003 /N§-CP ngµy 14 th¸ng 11 n¨m 2003 cña ChÝnh phñ quy ®Þnh chøc n¨ng, nhiÖm vô, quyÒn h¹n vµ c¬ cÊu tæ chøc cña Bé C«ng an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61/2003/N§-CP ngµy 06 th¸ng 6 n¨m 2003 cña ChÝnh phñ qui ®Þnh chøc n¨ng, nhiÖm vô, quyÒn h¹n vµ c¬ cÊu tæ chøc cña Bé KÕ ho¹ch vµ §Çu t</w:t>
        <w:softHyphen/>
        <w:t>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Liªn bé B</w:t>
        <w:softHyphen/>
        <w:t>u chÝnh, ViÔn th«ng, V¨n hãa - Th«ng tin, C«ng an, KÕ ho¹ch vµ §Çu t</w:t>
        <w:softHyphen/>
        <w:t>,  thèng nhÊt h</w:t>
        <w:softHyphen/>
        <w:t>íng dÉn  vÒ qu¶n lý ®¹i lý Internet nh</w:t>
        <w:softHyphen/>
        <w:t xml:space="preserve"> sau: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I. NH÷NG QUY §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Ph¹m vi, ®èi t</w:t>
        <w:softHyphen/>
        <w:t>îng ¸p dông:</w:t>
      </w:r>
    </w:p>
    <w:p>
      <w:pPr>
        <w:pStyle w:val="Normal"/>
        <w:rPr>
          <w:lang w:val="nl-NL"/>
        </w:rPr>
      </w:pPr>
      <w:r>
        <w:rPr>
          <w:lang w:val="nl-NL"/>
        </w:rPr>
        <w:t>Th«ng t</w:t>
        <w:softHyphen/>
        <w:t xml:space="preserve"> liªn tÞch nµy ¸p dông cho c¸c ho¹t ®éng kinh doanh ®¹i lý Internet t¹i ViÖt Nam. C¸c ®èi t</w:t>
        <w:softHyphen/>
        <w:t>îng chÞu sù ®iÒu chØnh cña th«ng t</w:t>
        <w:softHyphen/>
        <w:t xml:space="preserve"> nµy bao gåm doanh nghiÖp cung cÊp dÞch vô truy nhËp Internet, doanh nghiÖp cung cÊp dÞch vô øng dông Internet trong b</w:t>
        <w:softHyphen/>
        <w:t>u chÝnh, viÔn th«ng, ®¹i lý Internet vµ ng</w:t>
        <w:softHyphen/>
        <w:t>êi sö dông dÞch vô Internet t¹i ®¹i lý.</w:t>
      </w:r>
    </w:p>
    <w:p>
      <w:pPr>
        <w:pStyle w:val="Normal"/>
        <w:rPr>
          <w:lang w:val="nl-NL"/>
        </w:rPr>
      </w:pPr>
      <w:r>
        <w:rPr>
          <w:lang w:val="nl-NL"/>
        </w:rPr>
        <w:t>Th«ng t</w:t>
        <w:softHyphen/>
        <w:t xml:space="preserve"> liªn tÞch nµy kh«ng ¸p dông ®èi víi viÖc sö dông dÞch vô Internet c«ng céng t¹i c¸c tr</w:t>
        <w:softHyphen/>
        <w:t>êng häc.</w:t>
      </w:r>
    </w:p>
    <w:p>
      <w:pPr>
        <w:pStyle w:val="Normal"/>
        <w:rPr>
          <w:lang w:val="nl-NL"/>
        </w:rPr>
      </w:pPr>
      <w:r>
        <w:rPr>
          <w:lang w:val="nl-NL"/>
        </w:rPr>
        <w:t>2. Gi¶i thÝch tõ ng÷:</w:t>
      </w:r>
    </w:p>
    <w:p>
      <w:pPr>
        <w:pStyle w:val="Normal"/>
        <w:rPr>
          <w:lang w:val="nl-NL"/>
        </w:rPr>
      </w:pPr>
      <w:r>
        <w:rPr>
          <w:lang w:val="nl-NL"/>
        </w:rPr>
        <w:t>§¹i lý Internet: lµ tæ chøc, c¸ nh©n ViÖt Nam nh©n danh doanh nghiÖp cung cÊp dÞch vô truy  nhËp, dÞch vô øng dông Internet ®Ó cung cÊp c¸c dÞch vô truy nhËp, dÞch vô øng dông Internet cho ng</w:t>
        <w:softHyphen/>
        <w:t>êi sö dông th«ng qua hîp ®ång ®¹i lý vµ h</w:t>
        <w:softHyphen/>
        <w:t>ëng thï lao.</w:t>
      </w:r>
    </w:p>
    <w:p>
      <w:pPr>
        <w:pStyle w:val="Normal"/>
        <w:rPr>
          <w:lang w:val="nl-NL"/>
        </w:rPr>
      </w:pPr>
      <w:r>
        <w:rPr>
          <w:lang w:val="nl-NL"/>
        </w:rPr>
        <w:t>Doanh nghiÖp cung cÊp dÞch vô Internet: lµ c¸c doanh nghiÖp cung cÊp dÞch vô truy nhËp Internet (ISP), dÞch vô øng dông Internet trong b</w:t>
        <w:softHyphen/>
        <w:t>u chÝnh, viÔn th«ng (OSP b</w:t>
        <w:softHyphen/>
        <w:t xml:space="preserve">u chÝnh, OSP viÔn th«ng)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Nghiªm cÊm c¸c hµnh vi sau ®©y: </w:t>
      </w:r>
    </w:p>
    <w:p>
      <w:pPr>
        <w:pStyle w:val="Normal"/>
        <w:rPr/>
      </w:pPr>
      <w:r>
        <w:rPr>
          <w:lang w:val="nl-NL"/>
        </w:rPr>
        <w:t>a. L</w:t>
        <w:softHyphen/>
        <w:t>u gi÷ trªn m¸y tÝnh kÕt nèi Internet tin, tµi liÖu, sè liÖu thuéc bÝ mËt Nhµ n</w:t>
        <w:softHyphen/>
        <w:t>íc, bÝ mËt qu©n sù, an ninh, kinh tÕ, ®èi ngo¹i vµ nh÷ng bÝ mËt kh¸c do ph¸p luËt n</w:t>
        <w:softHyphen/>
        <w:t>íc Céng hoµ X· héi Chñ nghÜa ViÖt Nam qui ®Þnh.</w:t>
      </w:r>
    </w:p>
    <w:p>
      <w:pPr>
        <w:pStyle w:val="Normal"/>
        <w:rPr/>
      </w:pPr>
      <w:r>
        <w:rPr>
          <w:lang w:val="nl-NL"/>
        </w:rPr>
        <w:t>b. Sö dông hoÆc h</w:t>
        <w:softHyphen/>
        <w:t>íng dÉn ng</w:t>
        <w:softHyphen/>
        <w:t>êi kh¸c sö dông c«ng cô hç trî ®Ó truy cËp vµo c¸c trang th«ng tin trªn Internet (trang Web) do c¬ quan qu¶n lý Nhµ n</w:t>
        <w:softHyphen/>
        <w:t>íc cã thÈm quyÒn cÊm truy cËp; göi, lan truyÒn, ph¸t t¸n vi rót tin häc, ch</w:t>
        <w:softHyphen/>
        <w:t>¬ng tr×nh phÇn mÒm cã tÝnh n¨ng lÊy trém th«ng tin, ph¸ huû d÷ liÖu m¸y tÝnh lªn m¹ng Internet; lµm rèi lo¹n, c¶n trë ho¹t ®éng cung cÊp, sö dông dÞch vô Internet; Lîi dông Internet ®Ó chèng l¹i nhµ n</w:t>
        <w:softHyphen/>
        <w:t>íc Céng hoµ X· héi Chñ nghÜa ViÖt Nam, g©y rèi lo¹n an ninh trËt tù, x©m h¹i ®Õn lîi Ých cña c¸c c¬ quan, tæ chøc, c¸ nh©n; vi ph¹m ®¹o ®øc, thuÇn phong mü tôc; x©y dùng c¸c trang Web, tæ chøc c¸c diÔn ®µn trªn Internet cã néi dung h</w:t>
        <w:softHyphen/>
        <w:t>íng dÉn, l«i kÐo, kÝch ®éng ng</w:t>
        <w:softHyphen/>
        <w:t>êi kh¸c thùc hiÖn c¸c hµnh vi trªn.</w:t>
      </w:r>
    </w:p>
    <w:p>
      <w:pPr>
        <w:pStyle w:val="Normal"/>
        <w:rPr/>
      </w:pPr>
      <w:r>
        <w:rPr>
          <w:lang w:val="nl-NL"/>
        </w:rPr>
        <w:t>c. Cung cÊp dÞch vô cho ng</w:t>
        <w:softHyphen/>
        <w:t>êi sö dông khi ch</w:t>
        <w:softHyphen/>
        <w:t>a cã giÊy chøng nhËn ®¨ng ký kinh doanh ®¹i lý Internet vµ hîp ®ång ®¹i lý ký kÕt víi doanh nghiÖp cung cÊp dÞch vô Internet.</w:t>
      </w:r>
    </w:p>
    <w:p>
      <w:pPr>
        <w:pStyle w:val="Normal"/>
        <w:rPr/>
      </w:pPr>
      <w:r>
        <w:rPr>
          <w:lang w:val="nl-NL"/>
        </w:rPr>
        <w:t>d. Sö dông thÎ Internet tr¶ tr</w:t>
        <w:softHyphen/>
        <w:t xml:space="preserve">íc ®Ó lµm ®¹i lý cung cÊp dÞch vô Internet cho c«ng céng. </w:t>
      </w:r>
    </w:p>
    <w:p>
      <w:pPr>
        <w:pStyle w:val="Normal"/>
        <w:rPr/>
      </w:pPr>
      <w:r>
        <w:rPr>
          <w:lang w:val="nl-NL"/>
        </w:rPr>
        <w:t>e. Truy nhËp ®Õn c¸c nhµ cung cÊp dÞch vô Internet n</w:t>
        <w:softHyphen/>
        <w:t>íc ngoµi b»ng viÖc quay sè ®iÖn tho¹i trùc tiÕp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II. §IÒU KIÖN HO¹T §éNG KINH DOANH §¹I Lý INTERNET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Tæ chøc, c¸ nh©n cã nhu cÇu kinh doanh ®¹i lý Internet ph¶i cam kÕt ®¶m b¶o thùc hiÖn c¸c ®iÒu kiÖn, tr×nh tù sau: </w:t>
      </w:r>
    </w:p>
    <w:p>
      <w:pPr>
        <w:pStyle w:val="Normal"/>
        <w:rPr/>
      </w:pPr>
      <w:r>
        <w:rPr>
          <w:lang w:val="nl-NL"/>
        </w:rPr>
        <w:t xml:space="preserve">1. Cã ®Þa ®iÓm vµ mÆt b»ng dµnh riªng lµm ®¹i lý Internet, cã quyÒn sö dông hîp ph¸p ®Þa ®iÓm vµ mÆt b»ng nµy. §Þa ®iÓm, mÆt b»ng ph¶i phï hîp víi qui m« ho¹t ®éng kinh doanh cña ®¹i lý vµ b¶o ®¶m c¸c tiªu chuÈn: </w:t>
      </w:r>
    </w:p>
    <w:p>
      <w:pPr>
        <w:pStyle w:val="Normal"/>
        <w:rPr/>
      </w:pPr>
      <w:r>
        <w:rPr>
          <w:lang w:val="nl-NL"/>
        </w:rPr>
        <w:t>a. DiÖn tÝch sö dông cho mçi mét m¸y tÝnh tèi thiÓu lµ 1m2. TÊt c¶ c¸c mµn h×nh m¸y tÝnh, thiÕt bÞ nghe nh×n lµm dÞch vô ph¶i bè trÝ l¾p ®Æt ®¶m b¶o cho ng</w:t>
        <w:softHyphen/>
        <w:t>êi qu¶n lý cã kh¶ n¨ng quan s¸t dÔ dµng.</w:t>
      </w:r>
    </w:p>
    <w:p>
      <w:pPr>
        <w:pStyle w:val="Normal"/>
        <w:rPr/>
      </w:pPr>
      <w:r>
        <w:rPr>
          <w:lang w:val="nl-NL"/>
        </w:rPr>
        <w:t>b. Cã trang bÞ c¸c ph</w:t>
        <w:softHyphen/>
        <w:t>¬ng tiÖn vÒ phßng ch¸y, ch÷a ch¸y theo qui ®Þnh cña ph¸p luËt vÒ phßng ch¸y, ch÷a ch¸y.</w:t>
      </w:r>
    </w:p>
    <w:p>
      <w:pPr>
        <w:pStyle w:val="Normal"/>
        <w:rPr/>
      </w:pPr>
      <w:r>
        <w:rPr>
          <w:lang w:val="nl-NL"/>
        </w:rPr>
        <w:t>c. Cã biÖn ph¸p b¶o vÖ m«i tr</w:t>
        <w:softHyphen/>
        <w:t>êng, vÖ sinh, ©m thanh, ¸nh s¸ng vµ c¸c ®iÒu kiÖn kh¸c ®Ó b¶o vÖ an toµn vµ søc kháe cho ng</w:t>
        <w:softHyphen/>
        <w:t>êi sö dông dÞch vô.</w:t>
      </w:r>
    </w:p>
    <w:p>
      <w:pPr>
        <w:pStyle w:val="Normal"/>
        <w:rPr/>
      </w:pPr>
      <w:r>
        <w:rPr>
          <w:lang w:val="nl-NL"/>
        </w:rPr>
        <w:t>2. Chñ ®¹i lý ph¶i cã tr×nh ®é tin häc ®¹t chøng chØ A trë lªn. Trong tr</w:t>
        <w:softHyphen/>
        <w:t>êng hîp chñ ®¹i lý kh«ng cã chøng chØ th× ph¶i thuª nh©n viªn cã tr×nh ®é tin häc ®¹t chøng chØ tõ tr×nh ®é A trë lªn ®Ó thùc hiÖn viÖc h</w:t>
        <w:softHyphen/>
        <w:t>íng dÉn vµ kiÓm tra ng</w:t>
        <w:softHyphen/>
        <w:t>êi sö dông tu©n thñ c¸c qui ®Þnh vÒ sö dông dÞch vô t¹i ®¹i lý Internet.</w:t>
      </w:r>
    </w:p>
    <w:p>
      <w:pPr>
        <w:pStyle w:val="Normal"/>
        <w:rPr>
          <w:lang w:val="nl-NL"/>
        </w:rPr>
      </w:pPr>
      <w:r>
        <w:rPr>
          <w:lang w:val="nl-NL"/>
        </w:rPr>
        <w:t>§èi víi c¸c ®Þa ®iÓm kinh doanh ®¹i lý Internet ®</w:t>
        <w:softHyphen/>
        <w:t>îc bè trÝ thµnh nhiÒu phßng riªng biÖt ®éc lËp víi nhau, chñ ®¹i lý ph¶i bè trÝ nh©n viªn h</w:t>
        <w:softHyphen/>
        <w:t>íng dÉn vµ kiÓm tra riªng cho tõng phßng (01 nh©n viªn phô tr¸ch 01 phßng).</w:t>
      </w:r>
    </w:p>
    <w:p>
      <w:pPr>
        <w:pStyle w:val="Normal"/>
        <w:rPr/>
      </w:pPr>
      <w:r>
        <w:rPr>
          <w:lang w:val="nl-NL"/>
        </w:rPr>
        <w:t>3. Lµm thñ tôc ®¨ng ký kinh doanh t¹i c¬ quan ®¨ng ký kinh doanh ®Þa ph</w:t>
        <w:softHyphen/>
        <w:t>¬ng theo qui ®Þnh cña ph¸p luËt.</w:t>
      </w:r>
    </w:p>
    <w:p>
      <w:pPr>
        <w:pStyle w:val="Normal"/>
        <w:rPr/>
      </w:pPr>
      <w:r>
        <w:rPr>
          <w:lang w:val="nl-NL"/>
        </w:rPr>
        <w:t>4. Ký hîp ®ång ®¹i lý víi doanh nghiÖp cung cÊp dÞch vô Internet.</w:t>
      </w:r>
    </w:p>
    <w:p>
      <w:pPr>
        <w:pStyle w:val="Normal"/>
        <w:rPr/>
      </w:pPr>
      <w:r>
        <w:rPr>
          <w:lang w:val="nl-NL"/>
        </w:rPr>
        <w:t>5. §Çu t</w:t>
        <w:softHyphen/>
        <w:t xml:space="preserve"> hÖ thèng trang thiÕt bÞ m¸y chñ qu¶n lý tËp trung ®Ó thùc hiÖn c¸c biÖn ph¸p kü thuËt, nghiÖp vô ®¶m b¶o an toµn thiÕt bÞ, an ninh th«ng tin t</w:t>
        <w:softHyphen/>
        <w:t>¬ng xøng víi qui m« kinh doanh cña ®¹i lý. Trang bÞ phÇn mÒm qu¶n lý ®¹i lý Internet do doanh nghiÖp cung cÊp dÞch vô Internet ký hîp ®ång ®¹i lý cung cÊp.</w:t>
      </w:r>
    </w:p>
    <w:p>
      <w:pPr>
        <w:pStyle w:val="Normal"/>
        <w:rPr/>
      </w:pPr>
      <w:r>
        <w:rPr>
          <w:lang w:val="nl-NL"/>
        </w:rPr>
        <w:t>6. Cã s¬ ®å hÖ thèng m¸y tÝnh sö dông t¹i ®¹i lý Internet trong ®ã c¸c m¸y tÝnh ®</w:t>
        <w:softHyphen/>
        <w:t>îc  ®¸nh sè thø tù theo vÞ trÝ cña tõng m¸y.</w:t>
      </w:r>
    </w:p>
    <w:p>
      <w:pPr>
        <w:pStyle w:val="Normal"/>
        <w:rPr/>
      </w:pPr>
      <w:r>
        <w:rPr>
          <w:lang w:val="nl-NL"/>
        </w:rPr>
        <w:t>7. Cã sæ tËp hîp c¸c qui ®Þnh cña Nhµ n</w:t>
        <w:softHyphen/>
        <w:t>íc vÒ qu¶n lý, sö dông dÞch vô Internet cho ng</w:t>
        <w:softHyphen/>
        <w:t>êi sö dông tham kh¶o vµ h</w:t>
        <w:softHyphen/>
        <w:t>íng dÉn ng</w:t>
        <w:softHyphen/>
        <w:t>êi sö dông dÞch vô tu©n thñ c¸c qui ®Þnh nµy khi ng</w:t>
        <w:softHyphen/>
        <w:t>êi sö dông yªu cÇu.</w:t>
      </w:r>
    </w:p>
    <w:p>
      <w:pPr>
        <w:pStyle w:val="Normal"/>
        <w:rPr/>
      </w:pPr>
      <w:r>
        <w:rPr>
          <w:lang w:val="nl-NL"/>
        </w:rPr>
        <w:t>8. Niªm yÕt néi qui sö dông dÞch vô Internet t¹i ®Þa ®iÓm kinh doanh ®¹i lý Internet ë vÞ trÝ thuËn lîi vµ dÔ nh×n nhÊt ®èi víi ng</w:t>
        <w:softHyphen/>
        <w:t>êi sö dông dÞch vô Internet cña ®¹i lý. Néi qui nµy ph¶i ghi ®Çy ®ñ vµ râ rµng c¸c ®iÒu cÊm ®· ®</w:t>
        <w:softHyphen/>
        <w:t>îc qui ®Þnh t¹i §iÒu 11, NghÞ ®Þnh sè 55/2001/N§-CP ngµy 23/8/2001 cña ChÝnh phñ vÒ qu¶n lý, cung cÊp vµ sö dông dÞch vô Internet; giê më cöa, ®ãng cöa cña ®¹i lý; gi¸ c</w:t>
        <w:softHyphen/>
        <w:t>íc sö dông c¸c dÞch vô truy nhËp Internet, øng dông Internet; c¸c quyÒn vµ nghÜa vô cña ng</w:t>
        <w:softHyphen/>
        <w:t>êi sö dông dÞch vô Internet t¹i Môc VI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 xml:space="preserve">III. QUYÒN Vµ NGHÜA Vô CñA §¹I Lý INTERNET </w:t>
        <w:br/>
        <w:t>TRONG QU¸ TR×NH KINH DOANH  §¹I Lý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Ngoµi c¸c quyÒn vµ nghÜa vô ®</w:t>
        <w:softHyphen/>
        <w:t>îc qui ®Þnh chung cho c¸c ®¹i lý viÔn th«ng t¹i §iÒu 41 Ph¸p lÖnh B</w:t>
        <w:softHyphen/>
        <w:t xml:space="preserve">u chÝnh ViÔn th«ng, trong qu¸ tr×nh kinh doanh ®¹i lý Internet cã tr¸ch nhiÖm thùc hiÖn ®Çy ®ñ c¸c quyÒn, nghÜa vô sau: </w:t>
      </w:r>
    </w:p>
    <w:p>
      <w:pPr>
        <w:pStyle w:val="Normal"/>
        <w:rPr/>
      </w:pPr>
      <w:r>
        <w:rPr>
          <w:lang w:val="nl-NL"/>
        </w:rPr>
        <w:t>1. §</w:t>
        <w:softHyphen/>
        <w:t>îc phÐp kinh doanh t¹i ®Þa ®iÓm kinh doanh cña ®¹i lý Internet tõ 6 giê ®Õn 24 giê hµng ngµy.</w:t>
      </w:r>
    </w:p>
    <w:p>
      <w:pPr>
        <w:pStyle w:val="Normal"/>
        <w:rPr/>
      </w:pPr>
      <w:r>
        <w:rPr>
          <w:lang w:val="nl-NL"/>
        </w:rPr>
        <w:t>2. H</w:t>
        <w:softHyphen/>
        <w:t>íng dÉn vµ kiÓm tra ng</w:t>
        <w:softHyphen/>
        <w:t>êi sö dông tu©n thñ c¸c qui ®Þnh vÒ sö dông dÞch vô  Internet; Cã biÖn ph¸p ®Ò phßng, ph¸t hiÖn vµ ng¨n chÆn kÞp thêi c¸c kh¸ch hµng cã hµnh vi vi ph¹m néi qui cña ®¹i lý vµ qui ®Þnh cña ph¸p luËt vÒ Internet.</w:t>
      </w:r>
    </w:p>
    <w:p>
      <w:pPr>
        <w:pStyle w:val="Normal"/>
        <w:rPr/>
      </w:pPr>
      <w:r>
        <w:rPr>
          <w:lang w:val="nl-NL"/>
        </w:rPr>
        <w:t>3. LËp sæ ®¨ng ký sö dông dÞch vô trong ®ã thèng kª ®Çy ®ñ, chi tiÕt th«ng tin vÒ ng</w:t>
        <w:softHyphen/>
        <w:t>êi sö dông dÞch vô vµ ng</w:t>
        <w:softHyphen/>
        <w:t>êi b¶o l·nh cho ng</w:t>
        <w:softHyphen/>
        <w:t>êi d</w:t>
        <w:softHyphen/>
        <w:t>íi 14 tuæi bao gåm hä tªn; ®Þa chØ th</w:t>
        <w:softHyphen/>
        <w:t>êng tró; sè chøng minh th</w:t>
        <w:softHyphen/>
        <w:t xml:space="preserve"> nh©n d©n, hé chiÕu (®èi víi ng</w:t>
        <w:softHyphen/>
        <w:t>êi n</w:t>
        <w:softHyphen/>
        <w:t>íc ngoµi) hoÆc c¸c giÊy tê cã gi¸ trÞ kh¸c nh</w:t>
        <w:softHyphen/>
        <w:t xml:space="preserve"> thÎ nghiÖp vô, b»ng l¸i xe, thÎ häc sinh, sinh viªn...., vÞ trÝ m¸y tÝnh vµ thêi gian mµ ng</w:t>
        <w:softHyphen/>
        <w:t>êi sö dông dÞch vô ®· sö dông. §¹i lý Internet ph¶i chÞu tr¸ch nhiÖm vÒ tÝnh x¸c thùc cña c¸c th«ng tin trong sæ ®ång thêi cã tr¸ch nhiÖm gi÷ g×n, b¶o qu¶n sæ ®¨ng ký sö dông dÞch vô ®Ó cung cÊp cho c¸c c¬ quan qu¶n lý Nhµ n</w:t>
        <w:softHyphen/>
        <w:t>íc cã thÈm quyÒn khi cã yªu cÇu.</w:t>
      </w:r>
    </w:p>
    <w:p>
      <w:pPr>
        <w:pStyle w:val="Normal"/>
        <w:rPr/>
      </w:pPr>
      <w:r>
        <w:rPr>
          <w:lang w:val="nl-NL"/>
        </w:rPr>
        <w:t xml:space="preserve">4. Cµi </w:t>
      </w:r>
      <w:r>
        <w:rPr>
          <w:lang w:val="nl-NL"/>
        </w:rPr>
        <w:t>®</w:t>
      </w:r>
      <w:r>
        <w:rPr>
          <w:lang w:val="nl-NL"/>
        </w:rPr>
        <w:t>Æt ch</w:t>
        <w:softHyphen/>
        <w:t>¬ng tr×nh phÇn mÒm qu¶n lý ®¹i lý Internet, ®ång thêi thùc hiÖn c¸c gi¶i ph¸p kü thuËt ®¶m b¶o ng</w:t>
      </w:r>
      <w:r>
        <w:rPr>
          <w:lang w:val="nl-NL"/>
        </w:rPr>
        <w:t>¨</w:t>
      </w:r>
      <w:r>
        <w:rPr>
          <w:lang w:val="nl-NL"/>
        </w:rPr>
        <w:t>n chÆn ng</w:t>
        <w:softHyphen/>
        <w:t xml:space="preserve">êi sö dông truy cËp </w:t>
      </w:r>
      <w:r>
        <w:rPr>
          <w:lang w:val="nl-NL"/>
        </w:rPr>
        <w:t>®</w:t>
      </w:r>
      <w:r>
        <w:rPr>
          <w:lang w:val="nl-NL"/>
        </w:rPr>
        <w:t xml:space="preserve">Õn c¸c trang Web cã néi dung xÊu trªn Internet. §¹i lý Internet chØ </w:t>
      </w:r>
      <w:r>
        <w:rPr>
          <w:lang w:val="nl-NL"/>
        </w:rPr>
        <w:t>®</w:t>
      </w:r>
      <w:r>
        <w:rPr>
          <w:lang w:val="nl-NL"/>
        </w:rPr>
        <w:softHyphen/>
        <w:t>îc cung cÊp néi dung th«ng tin vÒ ng</w:t>
        <w:softHyphen/>
        <w:t>êi sö dông cho c¸c c¬ quan Nhµ n</w:t>
        <w:softHyphen/>
        <w:t>íc cã thÈm quyÒn.</w:t>
      </w:r>
    </w:p>
    <w:p>
      <w:pPr>
        <w:pStyle w:val="Normal"/>
        <w:rPr/>
      </w:pPr>
      <w:r>
        <w:rPr>
          <w:lang w:val="nl-NL"/>
        </w:rPr>
        <w:t>5. Sö dông ch</w:t>
        <w:softHyphen/>
        <w:t>¬ng tr×nh phÇn mÒm qu¶n lý ®¹i lý ®· ®</w:t>
        <w:softHyphen/>
        <w:t>îc cµi ®Æt ®Ó l</w:t>
        <w:softHyphen/>
        <w:t>u gi÷   th«ng tin vÒ ng</w:t>
        <w:softHyphen/>
        <w:t xml:space="preserve">êi sö dông dÞch vô bao gåm </w:t>
      </w:r>
      <w:r>
        <w:rPr>
          <w:lang w:val="nl-NL"/>
        </w:rPr>
        <w:t>®</w:t>
      </w:r>
      <w:r>
        <w:rPr>
          <w:lang w:val="nl-NL"/>
        </w:rPr>
        <w:t xml:space="preserve">Þa chØ </w:t>
      </w:r>
      <w:r>
        <w:rPr>
          <w:lang w:val="nl-NL"/>
        </w:rPr>
        <w:t>®·</w:t>
      </w:r>
      <w:r>
        <w:rPr>
          <w:lang w:val="nl-NL"/>
        </w:rPr>
        <w:t xml:space="preserve"> truy cËp, thêi gian truy cËp, lo¹i h×nh dÞch vô (email, chat, ftp, Telnet….) trong thêi gian 30 ngµy. Thêi gian l</w:t>
        <w:softHyphen/>
        <w:t>u gi÷ tÝnh tõ khi th«ng tin ®i/®Õn m¸y chñ ®Ó phôc vô c¬ quan chøc n¨ng trong c«ng t¸c ®¶m b¶o an ninh th«ng tin.</w:t>
      </w:r>
    </w:p>
    <w:p>
      <w:pPr>
        <w:pStyle w:val="Normal"/>
        <w:rPr/>
      </w:pPr>
      <w:r>
        <w:rPr>
          <w:lang w:val="nl-NL"/>
        </w:rPr>
        <w:t>6. Cung cÊp ®Çy ®ñ sè liÖu vÒ cÊu h×nh kü thuËt, s¬ ®å kÕt nèi l</w:t>
        <w:softHyphen/>
        <w:t>u l</w:t>
        <w:softHyphen/>
        <w:t>îng th«ng tin trong ph¹m vi qu¶n lý cña ®¹i lý mét c¸ch trung thùc, chi tiÕt cho c¬ quan qu¶n lý Nhµ n</w:t>
        <w:softHyphen/>
        <w:t>íc cã thÈm quyÒn khi cã yªu cÇu.</w:t>
      </w:r>
    </w:p>
    <w:p>
      <w:pPr>
        <w:pStyle w:val="Normal"/>
        <w:rPr/>
      </w:pPr>
      <w:r>
        <w:rPr>
          <w:lang w:val="nl-NL"/>
        </w:rPr>
        <w:t>7. Trong thêi gian 6 th¸ng kÓ tõ ngµy ký hîp ®ång ®¹i lý víi doanh nghiÖp cung cÊp dÞch vô Internet, ®¹i lý Internet ph¶i tham gia líp tËp huÊn cña doanh nghiÖp ký hîp ®ång ®¹i lý víi m×nh dµnh cho c¸c ®¹i lý Internet.</w:t>
      </w:r>
    </w:p>
    <w:p>
      <w:pPr>
        <w:pStyle w:val="Normal"/>
        <w:rPr/>
      </w:pPr>
      <w:r>
        <w:rPr>
          <w:lang w:val="nl-NL"/>
        </w:rPr>
        <w:t>8. Phèi hîp víi c¬ quan C«ng an vµ c¸c c¬ quan Nhµ n</w:t>
        <w:softHyphen/>
        <w:t>íc cã thÈm quyÒn thùc hiÖn yªu cÇu ®¶m b¶o an toµn vµ an ninh th«ng ti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 xml:space="preserve">IV. QUYÒN Vµ NGHÜA Vô CñA DOANH NGHIÖP CUNG CÊP DÞCH Vô INTERNET §èI VíI §¹I Lý INTERNET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Ngoµi c¸c quyÒn vµ nghÜa vô ®</w:t>
        <w:softHyphen/>
        <w:t>îc qui ®Þnh chung cho doanh nghiÖp viÔn th«ng t¹i §iÒu 38 Ph¸p lÖnh B</w:t>
        <w:softHyphen/>
        <w:t>u chÝnh ViÔn th«ng, doanh nghiÖp cung cÊp dÞch vô Internet cã tr¸ch nhiÖm thùc hiÖn ®Çy ®ñ c¸c quyÒn, nghÜa vô sau:</w:t>
      </w:r>
    </w:p>
    <w:p>
      <w:pPr>
        <w:pStyle w:val="Normal"/>
        <w:rPr/>
      </w:pPr>
      <w:r>
        <w:rPr>
          <w:lang w:val="nl-NL"/>
        </w:rPr>
        <w:t>1. Ký hîp ®ång ®¹i lý Internet víi c¸c tæ chøc, c¸ nh©n ®· ®¸p øng c¸c ®iÒu kiÖn t¹i §iÓm 1, 2, 3 Môc II vµ cung cÊp dÞch vô truy nhËp Internet, dÞch vô øng dông Internet cho ®¹i lý ®· ký hîp ®ång víi m×nh.</w:t>
      </w:r>
    </w:p>
    <w:p>
      <w:pPr>
        <w:pStyle w:val="Normal"/>
        <w:rPr/>
      </w:pPr>
      <w:r>
        <w:rPr>
          <w:lang w:val="nl-NL"/>
        </w:rPr>
        <w:t>2. Ngõng cung cÊp dÞch vô vµ chÊm døt hîp ®ång ®¹i lý theo c¸c ®iÒu kho¶n cña hîp ®ång hoÆc khi ph¸t hiÖn chñ ®¹i lý t¹o ®iÒu kiÖn hoÆc cè t×nh bao che cho c¸c hµnh vi ¨n c¾p mËt khÈu, tµi kho¶n truy nhËp, ph¸t t¸n vi rót, truy cËp ®Õn c¸c trang tin ®iÖn tö hoÆc tuyªn truyÒn, ph¸t t¸n c¸c tµi liÖu cã néi dung ®åi trôy, khiªu d©m, vi ph¹m thuÇn phong mü tôc, vi ph¹m an ninh quèc gia.</w:t>
      </w:r>
    </w:p>
    <w:p>
      <w:pPr>
        <w:pStyle w:val="Normal"/>
        <w:rPr/>
      </w:pPr>
      <w:r>
        <w:rPr>
          <w:lang w:val="nl-NL"/>
        </w:rPr>
        <w:t xml:space="preserve">3. X©y dùng qui chÕ qu¶n lý ®¹i lý Internet vµ phæ biÕn ®Õn c¸c ®¹i lý Internet cña doanh nghiÖp. </w:t>
      </w:r>
    </w:p>
    <w:p>
      <w:pPr>
        <w:pStyle w:val="Normal"/>
        <w:rPr/>
      </w:pPr>
      <w:r>
        <w:rPr>
          <w:lang w:val="nl-NL"/>
        </w:rPr>
        <w:t>4. Ban hµnh mÉu hîp ®ång ®¹i lý Internet.</w:t>
      </w:r>
    </w:p>
    <w:p>
      <w:pPr>
        <w:pStyle w:val="Normal"/>
        <w:rPr/>
      </w:pPr>
      <w:r>
        <w:rPr>
          <w:lang w:val="nl-NL"/>
        </w:rPr>
        <w:t>5. Chñ ®éng gi¸m s¸t viÖc thùc hiÖn hîp ®ång cña c¸c ®¹i lý Internet c«ng céng; Phèi hîp víi c¸c c¬ quan qu¶n lý Nhµ n</w:t>
        <w:softHyphen/>
        <w:t>íc liªn quan thanh tra, kiÓm tra, ph¸t hiÖn vµ ng¨n chÆn hµnh vi vi ph¹m ph¸p luËt cña ®¹i lý Internet c«ng céng.</w:t>
      </w:r>
    </w:p>
    <w:p>
      <w:pPr>
        <w:pStyle w:val="Normal"/>
        <w:rPr/>
      </w:pPr>
      <w:r>
        <w:rPr>
          <w:lang w:val="nl-NL"/>
        </w:rPr>
        <w:t>6. Ph¶i cã ch</w:t>
        <w:softHyphen/>
        <w:t>¬ng tr×nh vµ c¸c trang thiÕt bÞ qu¶n lý tËp trung ®Æt t¹i doanh nghiÖp vµ kÕt nèi trùc tuyÕn tíi ®¹i lý ®¸p øng yªu cÇu qu¶n lý ho¹t ®éng ®¹i lý Internet.</w:t>
      </w:r>
    </w:p>
    <w:p>
      <w:pPr>
        <w:pStyle w:val="Normal"/>
        <w:rPr/>
      </w:pPr>
      <w:r>
        <w:rPr>
          <w:lang w:val="nl-NL"/>
        </w:rPr>
        <w:t>7. Cung cÊp vµ phèi hîp víi ®¹i lý trong viÖc cµi ®Æt phÇn mÒm qu¶n lý ®¹i lý ®Æt t¹i ®¹i lý ®Ó giao tiÕp trùc tuyÕn víi ch</w:t>
        <w:softHyphen/>
        <w:t>¬ng tr×nh phÇn mÒm qu¶n lý ®¹i lý tËp trung cña doanh nghiÖp ®¶m b¶o:</w:t>
      </w:r>
    </w:p>
    <w:p>
      <w:pPr>
        <w:pStyle w:val="Normal"/>
        <w:rPr/>
      </w:pPr>
      <w:r>
        <w:rPr>
          <w:lang w:val="nl-NL"/>
        </w:rPr>
        <w:t>a. Qu¶n lý, l</w:t>
        <w:softHyphen/>
        <w:t>u tr÷ ®Þa chØ truy cËp, lo¹i h×nh dÞch vô vµ thêi gian sö dông dÞch vô cña ng</w:t>
        <w:softHyphen/>
        <w:t>êi sö dông dÞch vô t¹i c¸c ®¹i lý;</w:t>
      </w:r>
    </w:p>
    <w:p>
      <w:pPr>
        <w:pStyle w:val="Normal"/>
        <w:rPr/>
      </w:pPr>
      <w:r>
        <w:rPr>
          <w:lang w:val="nl-NL"/>
        </w:rPr>
        <w:t>b. Qu¶n lý, l</w:t>
        <w:softHyphen/>
        <w:t>u tr÷ tªn vµ sè chøng minh nh©n d©n, hé chiÕu ®èi víi ng</w:t>
        <w:softHyphen/>
        <w:t>êi n</w:t>
        <w:softHyphen/>
        <w:t>íc ngoµi hoÆc c¸c giÊy tê cã gi¸ trÞ kh¸c nh</w:t>
        <w:softHyphen/>
        <w:t xml:space="preserve"> thÎ nghiÖp vô, b»ng l¸i xe, thÎ häc sinh, thÎ sinh viªn cña ng</w:t>
        <w:softHyphen/>
        <w:t>êi sö dông dÞch vô;</w:t>
      </w:r>
    </w:p>
    <w:p>
      <w:pPr>
        <w:pStyle w:val="Normal"/>
        <w:rPr/>
      </w:pPr>
      <w:r>
        <w:rPr>
          <w:lang w:val="nl-NL"/>
        </w:rPr>
        <w:t>c. Ng</w:t>
      </w:r>
      <w:r>
        <w:rPr>
          <w:lang w:val="nl-NL"/>
        </w:rPr>
        <w:t>¨</w:t>
      </w:r>
      <w:r>
        <w:rPr>
          <w:lang w:val="nl-NL"/>
        </w:rPr>
        <w:t xml:space="preserve">n chÆn viÖc truy cËp </w:t>
      </w:r>
      <w:r>
        <w:rPr>
          <w:lang w:val="nl-NL"/>
        </w:rPr>
        <w:t>®</w:t>
      </w:r>
      <w:r>
        <w:rPr>
          <w:lang w:val="nl-NL"/>
        </w:rPr>
        <w:t>Õn c¸c trang th«ng tin trªn Internet cã néi dung chèng l¹i Nhµ n</w:t>
        <w:softHyphen/>
        <w:t>íc Céng hoµ x· héi chñ nghÜa ViÖt Nam; g©y rèi an ninh trËt tù; vi ph¹m ®¹o ®øc, thuÇn phong mü tôc cña d©n téc; hç trî ho¹t ®éng kinh doanh lËu dÞch vô b</w:t>
        <w:softHyphen/>
        <w:t>u chÝnh viÔn th«ng theo yªu cÇu cña c¸c c¬ quan Nhµ n</w:t>
        <w:softHyphen/>
        <w:t>íc cã thÈm quyÒn.</w:t>
      </w:r>
    </w:p>
    <w:p>
      <w:pPr>
        <w:pStyle w:val="Normal"/>
        <w:rPr/>
      </w:pPr>
      <w:r>
        <w:rPr>
          <w:lang w:val="nl-NL"/>
        </w:rPr>
        <w:t>8. Trong thêi h¹n 6 th¸ng kÓ tõ ngµy ký kÕt hîp ®ång víi ®¹i lý Internet, doanh nghiÖp cung cÊp dÞch vô Internet ph¶i tæ chøc tËp huÊn, h</w:t>
        <w:softHyphen/>
        <w:t>íng dÉn cho c¸c ®¹i lý Internet ®· ký hîp ®ång ®¹i lý víi m×nh vÒ c¸c qui ®Þnh qu¶n lý ®èi víi dÞch vô Internet, c¸c qui ®Þnh vÒ an toµn an ninh th«ng tin, c¸c gi¶i ph¸p kü thuËt phï hîp ®Ó ®¹i lý thùc hiÖn tèt nhiÖm vô h</w:t>
        <w:softHyphen/>
        <w:t>íng dÉn kh¸ch hµng sö dông dÞch vô vµo nh÷ng môc ®Ých lµnh m¹nh, ph¸t hiÖn, ng¨n chÆn kÞp thêi nh÷ng kh¸ch hµng cã hµnh vi vi ph¹m qui ®Þnh cña NghÞ ®Þnh sè 55/2001/N§-CP ngµy 23/8/2001 vÒ qu¶n lý, cung cÊp vµ sö dông dÞch vô Internet vµ Th«ng t</w:t>
        <w:softHyphen/>
        <w:t xml:space="preserve"> nµy.</w:t>
      </w:r>
    </w:p>
    <w:p>
      <w:pPr>
        <w:pStyle w:val="Normal"/>
        <w:rPr/>
      </w:pPr>
      <w:r>
        <w:rPr>
          <w:lang w:val="nl-NL"/>
        </w:rPr>
        <w:t>9. Trong qu¸ tr×nh kiÓm tra, gi¸m s¸t viÖc thùc hiÖn hîp ®ång cña ®¹i lý Internet, nÕu cã ®ñ c¬ së kÕt luËn chñ ®¹i lý vi ph¹m c¸c ®iÒu kho¶n hîp ®ång lµ ®iÒu kiÖn ®×nh chØ hîp ®ång th× doanh nghiÖp lËp biªn b¶n, ngõng cung cÊp dÞch vô ®ång thêi göi v¨n b¶n cho c¸c Së B</w:t>
        <w:softHyphen/>
        <w:t>u chÝnh ViÔn th«ng t¹i ®Þa ph</w:t>
        <w:softHyphen/>
        <w:t>¬ng ®Ó th«ng b¸o viÖc vi ph¹m ph¸p luËt cña ®¹i lý. Phèi hîp víi c¸c doanh nghiÖp viÔn th«ng ®Ó c¾t sè ®iÖn tho¹i hoÆc ®</w:t>
        <w:softHyphen/>
        <w:t>êng truyÒn viÔn th«ng dïng ®Ó truy nhËp Internet cña ®¹i lý Internet khi cã yªu cÇu cña Së B</w:t>
        <w:softHyphen/>
        <w:t>u chÝnh ViÔn th«ng.</w:t>
      </w:r>
    </w:p>
    <w:p>
      <w:pPr>
        <w:pStyle w:val="Normal"/>
        <w:rPr/>
      </w:pPr>
      <w:r>
        <w:rPr>
          <w:lang w:val="nl-NL"/>
        </w:rPr>
        <w:t>10. §Þnh kú 6 th¸ng mét lÇn b¸o c¸o Bé B</w:t>
        <w:softHyphen/>
        <w:t xml:space="preserve">u chÝnh, ViÔn th«ng (Vô ViÔn th«ng) vµ sao göi Bé C«ng an (Tæng côc An ninh), Bé V¨n ho¸ Th«ng tin (Côc B¸o chÝ) danh s¸ch ®¹i lý Internet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V. QUYÒN Vµ NGHÜA Vô CñA NG¦êI Sö DôNG DÞCH Vô INTERNET T¹I §¹I Lý INTERNET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Ngoµi c¸c quyÒn vµ nghÜa vô ®</w:t>
        <w:softHyphen/>
        <w:t>îc qui ®Þnh chung cho ng</w:t>
        <w:softHyphen/>
        <w:t>êi sö dông dÞch vô viÔn th«ng t¹i §iÒu 42 Ph¸p lÖnh B</w:t>
        <w:softHyphen/>
        <w:t>u chÝnh ViÔn th«ng, ng</w:t>
        <w:softHyphen/>
        <w:t xml:space="preserve">êi sö dông dÞch vô  t¹i ®¹i lý Internet cã tr¸ch nhiÖm thùc hiÖn ®Çy ®ñ c¸c quyÒn, nghÜa vô sau: </w:t>
      </w:r>
    </w:p>
    <w:p>
      <w:pPr>
        <w:pStyle w:val="Normal"/>
        <w:rPr/>
      </w:pPr>
      <w:r>
        <w:rPr>
          <w:lang w:val="nl-NL"/>
        </w:rPr>
        <w:t>1. Ng</w:t>
        <w:softHyphen/>
        <w:t>êi sö dông dÞch vô Internet ®</w:t>
        <w:softHyphen/>
        <w:t>îc lùa chän ®¹i lý Internet ®Ó sö dông dÞch vô truy nhËp Internet vµ c¸c dÞch vô øng dông Internet trong viÔn th«ng.</w:t>
      </w:r>
    </w:p>
    <w:p>
      <w:pPr>
        <w:pStyle w:val="Normal"/>
        <w:rPr/>
      </w:pPr>
      <w:r>
        <w:rPr>
          <w:lang w:val="nl-NL"/>
        </w:rPr>
        <w:t>2. Ng</w:t>
        <w:softHyphen/>
        <w:t>êi d</w:t>
        <w:softHyphen/>
        <w:t>íi 14 tuæi sö dông dÞch vô t¹i ®¹i lý Internet ph¶i cã ng</w:t>
        <w:softHyphen/>
        <w:t>êi thµnh niªn  b¶o l·nh vµ gi¸m s¸t trong suèt qu¸ tr×nh sö dông dÞch vô t¹i ®¹i lý.</w:t>
      </w:r>
    </w:p>
    <w:p>
      <w:pPr>
        <w:pStyle w:val="Normal"/>
        <w:rPr/>
      </w:pPr>
      <w:r>
        <w:rPr>
          <w:lang w:val="nl-NL"/>
        </w:rPr>
        <w:t>3. ChÞu tr¸ch nhiÖm vÒ néi dung th«ng tin do m×nh ®</w:t>
        <w:softHyphen/>
        <w:t>a vµo, l</w:t>
        <w:softHyphen/>
        <w:t>u tr÷, truyÒn ®i trªn Internet.</w:t>
      </w:r>
    </w:p>
    <w:p>
      <w:pPr>
        <w:pStyle w:val="Normal"/>
        <w:rPr/>
      </w:pPr>
      <w:r>
        <w:rPr>
          <w:lang w:val="nl-NL"/>
        </w:rPr>
        <w:t>4. Kh«ng ®</w:t>
        <w:softHyphen/>
        <w:t>a vµo Internet hoÆc lîi dông Internet ®Ó truyÒn b¸ c¸c th«ng tin, h×nh ¶nh ®åi trôy, vi ph¹m thuÇn phong mü tôc hoÆc ®Ó chèng l¹i Nhµ n</w:t>
        <w:softHyphen/>
        <w:t>íc Céng hßa X· héi Chñ nghÜa ViÖt Nam, g©y rèi an ninh, trËt tù an toµn x· héi.</w:t>
      </w:r>
    </w:p>
    <w:p>
      <w:pPr>
        <w:pStyle w:val="Normal"/>
        <w:rPr/>
      </w:pPr>
      <w:r>
        <w:rPr>
          <w:lang w:val="nl-NL"/>
        </w:rPr>
        <w:t>5. Kh«ng sö dông Internet ®Ó ®e däa, quÊy rèi, xóc ph¹m ®Õn danh dù, nh©n phÈm ng</w:t>
        <w:softHyphen/>
        <w:t>êi kh¸c.</w:t>
      </w:r>
    </w:p>
    <w:p>
      <w:pPr>
        <w:pStyle w:val="Normal"/>
        <w:rPr/>
      </w:pPr>
      <w:r>
        <w:rPr>
          <w:lang w:val="nl-NL"/>
        </w:rPr>
        <w:t>6. Kh«ng sö dông c¸c c«ng cô phÇn mÒm ®Ó truy nhËp, sö dông dÞch vô Internet tr¸i phÐp.</w:t>
      </w:r>
    </w:p>
    <w:p>
      <w:pPr>
        <w:pStyle w:val="Normal"/>
        <w:rPr/>
      </w:pPr>
      <w:r>
        <w:rPr>
          <w:lang w:val="nl-NL"/>
        </w:rPr>
        <w:t>7. Kh«ng t¹o ra vµ cè ý lan truyÒn, ph¸t t¸n c¸c ch</w:t>
        <w:softHyphen/>
        <w:t>¬ng tr×nh vi rót trªn Internet.</w:t>
      </w:r>
    </w:p>
    <w:p>
      <w:pPr>
        <w:pStyle w:val="Normal"/>
        <w:rPr/>
      </w:pPr>
      <w:r>
        <w:rPr>
          <w:lang w:val="nl-NL"/>
        </w:rPr>
        <w:t>8. Kh«ng ®¸nh c¾p vµ sö dông mËt khÈu, khãa mËt m·, th«ng tin riªng cña tæ chøc, c¸ nh©n hoÆc phæ biÕn cho ng</w:t>
        <w:softHyphen/>
        <w:t>êi kh¸c sö dông.</w:t>
      </w:r>
    </w:p>
    <w:p>
      <w:pPr>
        <w:pStyle w:val="Normal"/>
        <w:rPr/>
      </w:pPr>
      <w:r>
        <w:rPr>
          <w:lang w:val="nl-NL"/>
        </w:rPr>
        <w:t>9. Khi ph¸t hiÖn c¸c trang th«ng tin, dÞch vô trªn Internet cã néi dung chèng l¹i Nhµ n</w:t>
        <w:softHyphen/>
        <w:t>íc Céng hßa X· héi Chñ nghÜa ViÖt Nam, g©y mÊt an ninh trËt tù x· héi ph¶i nhanh chãng th«ng b¸o cho Së V¨n hãa Th«ng tin t¹i ®Þa ph</w:t>
        <w:softHyphen/>
        <w:t>¬ng hoÆc c¸c c¬ quan chøc n¨ng gÇn nhÊt ®Ó xö lý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VI. THANH KIÓM TRA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/>
      </w:pPr>
      <w:r>
        <w:rPr>
          <w:lang w:val="nl-NL"/>
        </w:rPr>
        <w:t>1. Doanh nghiÖp cung cÊp dÞch vô Internet, ®¹i lý Internet c«ng céng chÞu sù thanh tra, kiÓm tra cña c¸c c¬ quan Nhµ n</w:t>
        <w:softHyphen/>
        <w:t>íc cã thÈm quyÒn.</w:t>
      </w:r>
    </w:p>
    <w:p>
      <w:pPr>
        <w:pStyle w:val="Normal"/>
        <w:rPr/>
      </w:pPr>
      <w:r>
        <w:rPr>
          <w:lang w:val="nl-NL"/>
        </w:rPr>
        <w:t>2. §¹i lý Internet chÞu sù kiÓm tra trùc tiÕp tõ doanh nghiÖp cung cÊp dÞch vô Internet vÒ viÖc tu©n thñ c¸c qui ®Þnh trong hîp ®ång ®¹i lý.</w:t>
      </w:r>
    </w:p>
    <w:p>
      <w:pPr>
        <w:pStyle w:val="Normal"/>
        <w:rPr/>
      </w:pPr>
      <w:r>
        <w:rPr>
          <w:lang w:val="nl-NL"/>
        </w:rPr>
        <w:t>3. ViÖc xö lý c¸c vi ph¹m cña Doanh nghiÖp cung cÊp dÞch vô Internet, §¹i lý Internet vµ ng</w:t>
        <w:softHyphen/>
        <w:t>êi sö dông dÞch vô Internet trong ho¹t ®éng, kinh doanh ®¹i lý Internet ®</w:t>
        <w:softHyphen/>
        <w:t>îc Uû ban nh©n d©n c¸c cÊp, thanh tra chuyªn ngµnh v¨n ho¸ th«ng tin, thanh tra chuyªn ngµnh B</w:t>
        <w:softHyphen/>
        <w:t>u chÝnh ViÔn th«ng thùc hiÖn theo qui ®Þnh t¹i NghÞ ®Þnh sè 55/2001/N§-CP ngµy 23/8/2001 cña ChÝnh phñ vÒ qu¶n lý, cung cÊp vµ sö dông dÞch vô Internet, NghÞ ®Þnh sè 142/2004/N§-CP ngµy 08/7/2004 cña ChÝnh phñ qui ®Þnh xö ph¹t vi ph¹m hµnh chÝnh vÒ b</w:t>
        <w:softHyphen/>
        <w:t>u chÝnh viÔn th«ng vµ tÇn sè v« tuyÕn ®iÖn, NghÞ ®Þnh sè 31/2001/N§-CP ngµy 26/6/2001 cña ChÝnh phñ vÒ xö ph¹t vi ph¹m hµnh chÝnh trong lÜnh vùc v¨n ho¸ th«ng tin vµ Th«ng t</w:t>
        <w:softHyphen/>
        <w:t xml:space="preserve"> sè 05/2004/TT-BBCVT ngµy 16/12/2004 h</w:t>
        <w:softHyphen/>
        <w:t>íng dÉn thùc hiÖn mét sè ®iÒu vÒ xö lý vi ph¹m hµnh chÝnh vµ khiÕu n¹i, tè c¸o quy ®Þnh t¹i Ch</w:t>
        <w:softHyphen/>
        <w:t>¬ng IV NghÞ ®Þnh sè 55/2001/N§-CP cña ChÝnh phñ vÒ qu¶n lý, cung cÊp vµ sö dông dÞch vô Internet cña Bé B</w:t>
        <w:softHyphen/>
        <w:t>u chÝnh, ViÔn th«ng.</w:t>
      </w:r>
    </w:p>
    <w:p>
      <w:pPr>
        <w:pStyle w:val="Normal"/>
        <w:rPr/>
      </w:pPr>
      <w:r>
        <w:rPr>
          <w:lang w:val="nl-NL"/>
        </w:rPr>
        <w:t>4. §¹i lý Internet vi ph¹m c¸c qui ®Þnh vÒ qu¶n lý Internet tïy theo møc ®é sÏ bÞ xö lý theo c¸c h×nh thøc sau:</w:t>
      </w:r>
    </w:p>
    <w:p>
      <w:pPr>
        <w:pStyle w:val="Normal"/>
        <w:rPr/>
      </w:pPr>
      <w:r>
        <w:rPr>
          <w:lang w:val="nl-NL"/>
        </w:rPr>
        <w:t>a. ChÞu xö ph¹t vi ph¹m hµnh chÝnh.</w:t>
      </w:r>
    </w:p>
    <w:p>
      <w:pPr>
        <w:pStyle w:val="Normal"/>
        <w:rPr/>
      </w:pPr>
      <w:r>
        <w:rPr>
          <w:lang w:val="nl-NL"/>
        </w:rPr>
        <w:t>b. BÞ ngõng cung cÊp dÞch vô Internet, bÞ chÊm døt hîp ®ång ®¹i lý, bÞ c¾t sè ®iÖn tho¹i hoÆc ®</w:t>
        <w:softHyphen/>
        <w:t>êng truyÒn dÉn viÔn th«ng dïng ®Ó truy nhËp Internet.</w:t>
      </w:r>
    </w:p>
    <w:p>
      <w:pPr>
        <w:pStyle w:val="Normal"/>
        <w:rPr/>
      </w:pPr>
      <w:r>
        <w:rPr>
          <w:lang w:val="nl-NL"/>
        </w:rPr>
        <w:t>c. Thu håi GiÊy chøng nhËn ®¨ng ký kinh doanh ®¹i lý Internet.</w:t>
      </w:r>
    </w:p>
    <w:p>
      <w:pPr>
        <w:pStyle w:val="Normal"/>
        <w:rPr/>
      </w:pPr>
      <w:r>
        <w:rPr>
          <w:lang w:val="nl-NL"/>
        </w:rPr>
        <w:t>d. BÞ truy cøu tr¸ch nhiÖm h×nh sù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VII.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/>
      </w:pPr>
      <w:r>
        <w:rPr>
          <w:lang w:val="nl-NL"/>
        </w:rPr>
        <w:t>1. Bé B</w:t>
        <w:softHyphen/>
        <w:t xml:space="preserve">u chÝnh, ViÔn th«ng: </w:t>
      </w:r>
    </w:p>
    <w:p>
      <w:pPr>
        <w:pStyle w:val="Normal"/>
        <w:rPr/>
      </w:pPr>
      <w:r>
        <w:rPr>
          <w:lang w:val="nl-NL"/>
        </w:rPr>
        <w:t>a. H</w:t>
        <w:softHyphen/>
        <w:t>íng dÉn, chØ ®¹o c¸c doanh nghiÖp cung cÊp dÞch vô Internet ®¶m b¶o thùc hiÖn c¸c qui ®Þnh cña Nhµ n</w:t>
        <w:softHyphen/>
        <w:t>íc ®èi víi ®¹i lý Internet.</w:t>
      </w:r>
    </w:p>
    <w:p>
      <w:pPr>
        <w:pStyle w:val="Normal"/>
        <w:rPr/>
      </w:pPr>
      <w:r>
        <w:rPr>
          <w:lang w:val="nl-NL"/>
        </w:rPr>
        <w:t>b. Chñ tr×, phèi hîp víi Bé V¨n ho¸ - Th«ng tin, Bé C«ng an tæ chøc thanh tra, kiÓm tra ®Þnh kú vµ ®ét xuÊt c¸c doanh nghiÖp cung cÊp dÞch vô Internet trong viÖc qu¶n lý ®¹i lý Internet.</w:t>
      </w:r>
    </w:p>
    <w:p>
      <w:pPr>
        <w:pStyle w:val="Normal"/>
        <w:rPr/>
      </w:pPr>
      <w:r>
        <w:rPr>
          <w:lang w:val="nl-NL"/>
        </w:rPr>
        <w:t>c. Chñ tr×, phèi hîp víi Bé V¨n ho¸ - Th«ng tin, Bé C«ng an qui ®Þnh vÒ viÖc ®¶m b¶o c¸c tÝnh n¨ng cña ch</w:t>
        <w:softHyphen/>
        <w:t>¬ng tr×nh phÇn mÒm qu¶n lý ®¹i lý Internet.</w:t>
      </w:r>
    </w:p>
    <w:p>
      <w:pPr>
        <w:pStyle w:val="Normal"/>
        <w:rPr/>
      </w:pPr>
      <w:r>
        <w:rPr>
          <w:lang w:val="nl-NL"/>
        </w:rPr>
        <w:t>2. Bé V¨n ho¸ - Th«ng tin:</w:t>
      </w:r>
    </w:p>
    <w:p>
      <w:pPr>
        <w:pStyle w:val="Normal"/>
        <w:rPr/>
      </w:pPr>
      <w:r>
        <w:rPr>
          <w:lang w:val="nl-NL"/>
        </w:rPr>
        <w:t>a. Chñ tr×, phèi hîp víi c¸c c¬ quan Nhµ n</w:t>
        <w:softHyphen/>
        <w:t>íc cã liªn quan thùc hiÖn tuyªn truyÒn réng r·i trªn b¸o chÝ, c¸c ph</w:t>
        <w:softHyphen/>
        <w:t>¬ng tiÖn th«ng tin ®¹i chóng vÒ khai th¸c, sö dông dÞch vô Internet theo ®óng c¸c qui ®Þnh cña Nhµ n</w:t>
        <w:softHyphen/>
        <w:t>íc vµ h¹n chÕ c¸c sai ph¹m trong ho¹t ®éng cña ®¹i lý Internet.</w:t>
      </w:r>
    </w:p>
    <w:p>
      <w:pPr>
        <w:pStyle w:val="Normal"/>
        <w:rPr/>
      </w:pPr>
      <w:r>
        <w:rPr>
          <w:lang w:val="nl-NL"/>
        </w:rPr>
        <w:t>b. X©y dùng vµ h</w:t>
        <w:softHyphen/>
        <w:t xml:space="preserve">íng dÉn c¸c doanh nghiÖp cung cÊp dÞch vô Internet, c¸c ®¹i lý Internet thùc hiÖn qui chÕ vÒ cung cÊp, sö dông th«ng tin trªn Internet. </w:t>
      </w:r>
    </w:p>
    <w:p>
      <w:pPr>
        <w:pStyle w:val="Normal"/>
        <w:rPr/>
      </w:pPr>
      <w:r>
        <w:rPr>
          <w:lang w:val="nl-NL"/>
        </w:rPr>
        <w:t xml:space="preserve">c. Thanh tra, kiÓm tra xö lý vi ph¹m vÒ qu¶n lý, cung cÊp vµ sö dông th«ng tin trªn Internet.  </w:t>
      </w:r>
    </w:p>
    <w:p>
      <w:pPr>
        <w:pStyle w:val="Normal"/>
        <w:rPr/>
      </w:pPr>
      <w:r>
        <w:rPr>
          <w:lang w:val="nl-NL"/>
        </w:rPr>
        <w:t>d. Phèi hîp víi Bé B</w:t>
        <w:softHyphen/>
        <w:t xml:space="preserve">u chÝnh, ViÔn th«ng, Bé C«ng an, Uû ban nh©n d©n tØnh, thµnh phè trùc thuéc Trung </w:t>
        <w:softHyphen/>
        <w:t xml:space="preserve">¬ng ®Ò xuÊt c¸c biÖn ph¸p ®Ó xö lý ng¨n chÆn th«ng tin cã néi dung vi ph¹m ph¸p luËt trong ho¹t ®éng cña ®¹i lý Internet. </w:t>
      </w:r>
    </w:p>
    <w:p>
      <w:pPr>
        <w:pStyle w:val="Normal"/>
        <w:rPr/>
      </w:pPr>
      <w:r>
        <w:rPr>
          <w:lang w:val="nl-NL"/>
        </w:rPr>
        <w:t>3. Bé C«ng an:</w:t>
      </w:r>
    </w:p>
    <w:p>
      <w:pPr>
        <w:pStyle w:val="Normal"/>
        <w:rPr/>
      </w:pPr>
      <w:r>
        <w:rPr>
          <w:lang w:val="nl-NL"/>
        </w:rPr>
        <w:t>a. ChØ ®¹o vµ triÓn khai c«ng t¸c phßng, chèng téi ph¹m trªn m¹ng Internet.</w:t>
      </w:r>
    </w:p>
    <w:p>
      <w:pPr>
        <w:pStyle w:val="Normal"/>
        <w:rPr/>
      </w:pPr>
      <w:r>
        <w:rPr>
          <w:lang w:val="nl-NL"/>
        </w:rPr>
        <w:t>b. ChØ ®¹o c¸c ®¬n vÞ nghiÖp vô liªn quan, c«ng an c¸c tØnh, thµnh phè phèi hîp víi Thanh tra chuyªn ngµnh B</w:t>
        <w:softHyphen/>
        <w:t>u chÝnh ViÔn th«ng vµ C«ng nghÖ th«ng tin, Thanh tra chuyªn ngµnh V</w:t>
      </w:r>
      <w:r>
        <w:rPr>
          <w:lang w:val="nl-NL"/>
        </w:rPr>
        <w:t>¨</w:t>
      </w:r>
      <w:r>
        <w:rPr>
          <w:lang w:val="nl-NL"/>
        </w:rPr>
        <w:t xml:space="preserve">n ho¸ Th«ng tin tiÕn hµnh thanh tra, kiÓm tra, kÞp thêi ph¸t hiÖn, lËp biªn b¶n xö lý c¸c hµnh vi vi ph¹m trong ho¹t ®éng cña c¸c ®¹i lý Internet trªn ®Þa bµn qu¶n lý theo quy </w:t>
      </w:r>
      <w:r>
        <w:rPr>
          <w:lang w:val="nl-NL"/>
        </w:rPr>
        <w:t>®</w:t>
      </w:r>
      <w:r>
        <w:rPr>
          <w:lang w:val="nl-NL"/>
        </w:rPr>
        <w:t xml:space="preserve">Þnh cña ph¸p luËt. </w:t>
      </w:r>
    </w:p>
    <w:p>
      <w:pPr>
        <w:pStyle w:val="Normal"/>
        <w:rPr/>
      </w:pPr>
      <w:r>
        <w:rPr>
          <w:lang w:val="nl-NL"/>
        </w:rPr>
        <w:t>4. Bé KÕ ho¹ch vµ §Çu t</w:t>
        <w:softHyphen/>
        <w:t>:</w:t>
      </w:r>
    </w:p>
    <w:p>
      <w:pPr>
        <w:pStyle w:val="Normal"/>
        <w:rPr>
          <w:lang w:val="nl-NL"/>
        </w:rPr>
      </w:pPr>
      <w:r>
        <w:rPr>
          <w:lang w:val="nl-NL"/>
        </w:rPr>
        <w:t>H</w:t>
        <w:softHyphen/>
        <w:t>íng dÉn, chØ ®¹o c¸c c¬ quan chøc n¨ng cÊp vµ thu håi giÊy chøng nhËn ®¨ng ký kinh doanh ®¹i lý Internet theo qui ®Þnh cña ph¸p luËt vµ c¸c qui ®Þnh cña Th«ng t</w:t>
        <w:softHyphen/>
        <w:t xml:space="preserve"> nµy.</w:t>
      </w:r>
    </w:p>
    <w:p>
      <w:pPr>
        <w:pStyle w:val="Normal"/>
        <w:rPr/>
      </w:pPr>
      <w:r>
        <w:rPr>
          <w:lang w:val="nl-NL"/>
        </w:rPr>
        <w:t xml:space="preserve">5. Uû ban nh©n d©n tØnh, thµnh phè trùc thuéc Trung </w:t>
        <w:softHyphen/>
        <w:t>¬ng:</w:t>
      </w:r>
    </w:p>
    <w:p>
      <w:pPr>
        <w:pStyle w:val="Normal"/>
        <w:rPr/>
      </w:pPr>
      <w:r>
        <w:rPr>
          <w:lang w:val="nl-NL"/>
        </w:rPr>
        <w:t>a. ChØ ®¹o chÝnh quyÒn c¸c cÊp tiÕn hµnh thanh tra, kiÓm tra ®Þnh kú ho¹t ®éng kinh doanh ®¹i lý Internet ®¶m b¶o tÊt c¶ ®¹i lý ®</w:t>
        <w:softHyphen/>
        <w:t>îc thanh tra hoÆc kiÓm tra Ýt nhÊt 1 lÇn/n¨m. Cã kÕ ho¹ch vµ ph</w:t>
        <w:softHyphen/>
        <w:t>¬ng ¸n cô thÓ ®Ó xö lý vi ph¹m, phèi hîp trao ®æi th«ng tin, kinh nghiÖm vµ c¸c vÊn ®Ò liªn quan ®Õn c«ng t¸c qu¶n lý ho¹t ®éng Internet, thùc hiÖn b¸o c¸o ®Þnh kú vÒ t×nh h×nh ho¹t ®éng cña c¸c ®¹i lý Internet trªn ®Þa bµn vµ t×nh h×nh xö lý vi ph¹m.</w:t>
      </w:r>
    </w:p>
    <w:p>
      <w:pPr>
        <w:pStyle w:val="Normal"/>
        <w:rPr/>
      </w:pPr>
      <w:r>
        <w:rPr>
          <w:lang w:val="nl-NL"/>
        </w:rPr>
        <w:t>b. ChØ ®¹o c¸c së B</w:t>
        <w:softHyphen/>
        <w:t>u chÝnh ViÔn th«ng, V¨n ho¸ th«ng tin, C«ng an tæ chøc thanh tra ®Þnh kú vµ ®ét xuÊt c¸c doanh nghiÖp cung cÊp dÞch vô Internet, ®¹i lý Internet trªn ®Þa bµn theo qui ®Þnh.</w:t>
      </w:r>
    </w:p>
    <w:p>
      <w:pPr>
        <w:pStyle w:val="Normal"/>
        <w:rPr/>
      </w:pPr>
      <w:r>
        <w:rPr>
          <w:lang w:val="nl-NL"/>
        </w:rPr>
        <w:t>c. Hç trî, phèi hîp víi c¸c Bé, c¬ quan ngang Bé, c¬ quan thuéc ChÝnh phñ thùc hiÖn viÖc qu¶n lý ®¹i lý Internet t¹i ®Þa ph</w:t>
        <w:softHyphen/>
        <w:t>¬ng m×nh qu¶n lý.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VIII. 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/>
      </w:pPr>
      <w:r>
        <w:rPr>
          <w:lang w:val="nl-NL"/>
        </w:rPr>
        <w:t>1. Th«ng t</w:t>
        <w:softHyphen/>
        <w:t xml:space="preserve"> nµy cã hiÖu lùc thi hµnh sau 15 ngµy kÓ tõ ngµy ®¨ng c«ng b¸o.</w:t>
      </w:r>
    </w:p>
    <w:p>
      <w:pPr>
        <w:pStyle w:val="Normal"/>
        <w:rPr/>
      </w:pPr>
      <w:r>
        <w:rPr>
          <w:lang w:val="nl-NL"/>
        </w:rPr>
        <w:t>2. Bé B</w:t>
        <w:softHyphen/>
        <w:t>u chÝnh, ViÔn th«ng, Bé V¨n hãa - Th«ng tin, Bé C«ng an vµ Bé KÕ ho¹ch vµ §Çu t</w:t>
        <w:softHyphen/>
        <w:t xml:space="preserve"> trong ph¹m vi nhiÖm vô, quyÒn h¹n cña m×nh h</w:t>
        <w:softHyphen/>
        <w:t>íng dÉn c¸c c¬ quan, tæ chøc, c¸ nh©n thùc hiÖn c¸c qui ®Þnh t¹i Th«ng t</w:t>
        <w:softHyphen/>
        <w:t xml:space="preserve">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lang w:val="nl-NL"/>
        </w:rPr>
        <w:t>3. Trong qu¸ tr×nh thùc hiÖn nÕu cã v</w:t>
        <w:softHyphen/>
        <w:t>íng m¾c, c¸c c¬ quan, tæ chøc, c¸ nh©n ph¶n ¸nh vÒ Bé B</w:t>
        <w:softHyphen/>
        <w:t>u chÝnh, ViÔn th«ng, Bé V¨n hãa - Th«ng tin, Bé C«ng an vµ Bé KÕ ho¹ch vµ §Çu t</w:t>
        <w:softHyphen/>
        <w:t xml:space="preserve"> ®Ó ®</w:t>
        <w:softHyphen/>
        <w:t>îc h</w:t>
        <w:softHyphen/>
        <w:t xml:space="preserve">íng dÉn gi¶i quyÕt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ind w:hanging="0"/>
      <w:jc w:val="center"/>
      <w:outlineLvl w:val="0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240" w:after="0"/>
      <w:ind w:hanging="0"/>
      <w:jc w:val="left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lockText">
    <w:name w:val="Block Text"/>
    <w:basedOn w:val="Normal"/>
    <w:qFormat/>
    <w:pPr>
      <w:tabs>
        <w:tab w:val="clear" w:pos="720"/>
        <w:tab w:val="center" w:pos="14580" w:leader="none"/>
      </w:tabs>
      <w:spacing w:before="0" w:after="0"/>
      <w:ind w:left="540" w:right="520" w:firstLine="540"/>
      <w:jc w:val="center"/>
    </w:pPr>
    <w:rPr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7:50:00Z</dcterms:created>
  <dc:creator>anhnv</dc:creator>
  <dc:description/>
  <dc:language>en-US</dc:language>
  <cp:lastModifiedBy>anhnv</cp:lastModifiedBy>
  <dcterms:modified xsi:type="dcterms:W3CDTF">2005-08-09T04:12:00Z</dcterms:modified>
  <cp:revision>3</cp:revision>
  <dc:subject/>
  <dc:title>TH¤NG T¦ </dc:title>
</cp:coreProperties>
</file>