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liªn tÞch bé v¨n hãa - th«ng tin - bé tµi chÝnh </w:t>
        <w:br/>
        <w:t xml:space="preserve">sè 58/2003/TTLT-BVHTT-BTC ngµy 17 th¸ng 10 n¨m 2003 </w:t>
        <w:br/>
        <w:t>h</w:t>
        <w:softHyphen/>
        <w:t xml:space="preserve">íng dÉn b¶o hé quyÒn t¸c gi¶ t¹i c¬ quan h¶i quan </w:t>
        <w:br/>
        <w:t>®èi víi hµng hãa xuÊt khÈu, nhËp khÈ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>
          <w:i/>
          <w:iCs/>
        </w:rPr>
        <w:t>C¨n cø Bé luËt D©n sù cña n</w:t>
        <w:softHyphen/>
        <w:t>íc Céng hßa x· héi chñ nghÜa ViÖt Nam ngµy 28/10/1995;</w:t>
      </w:r>
    </w:p>
    <w:p>
      <w:pPr>
        <w:pStyle w:val="Normal"/>
        <w:rPr/>
      </w:pPr>
      <w:r>
        <w:rPr>
          <w:i/>
          <w:iCs/>
        </w:rPr>
        <w:t>C¨n cø LuËt H¶i quan sè 29/2001/QH10 ngµy 29/6/2001;</w:t>
      </w:r>
    </w:p>
    <w:p>
      <w:pPr>
        <w:pStyle w:val="Normal"/>
        <w:rPr/>
      </w:pPr>
      <w:r>
        <w:rPr>
          <w:i/>
          <w:iCs/>
        </w:rPr>
        <w:t>C¨n cø NghÞ ®Þnh sè 76/CP ngµy 29/11/1996 cña ChÝnh phñ h</w:t>
        <w:softHyphen/>
        <w:t>íng dÉn thi hµnh mét sè quy ®Þnh vÒ quyÒn t¸c gi¶ trong Bé luËt D©n sù (d</w:t>
        <w:softHyphen/>
        <w:t>íi ®©y viÕt t¾t lµ NghÞ ®Þnh sè 76/CP);</w:t>
      </w:r>
    </w:p>
    <w:p>
      <w:pPr>
        <w:pStyle w:val="Normal"/>
        <w:rPr/>
      </w:pPr>
      <w:r>
        <w:rPr>
          <w:i/>
          <w:iCs/>
        </w:rPr>
        <w:t>C¨n cø NghÞ ®Þnh sè 60/CP ngµy 6/6/1997 cña ChÝnh phñ h</w:t>
        <w:softHyphen/>
        <w:t>íng dÉn thi hµnh c¸c quy ®Þnh cña Bé luËt D©n sù vÒ quan hÖ d©n sù cã yÕu tè n</w:t>
        <w:softHyphen/>
        <w:t>íc ngoµi (d</w:t>
        <w:softHyphen/>
        <w:t>íi ®©y viÕt t¾t lµ NghÞ ®Þnh sè 60/C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101/2001/N§-CP ngµy 31/12/2001 cña ChÝnh phñ quy ®Þnh chi tiÕt thi hµnh mét sè ®iÒu cña LuËt H¶i quan vÒ thñ tôc h¶i quan, chÕ ®é kiÓm tra gi¸m s¸t h¶i quan (d</w:t>
        <w:softHyphen/>
        <w:t>íi ®©y viÕt t¾t lµ NghÞ ®Þnh sè 101/2001/N§-CP.</w:t>
      </w:r>
    </w:p>
    <w:p>
      <w:pPr>
        <w:pStyle w:val="Normal"/>
        <w:rPr/>
      </w:pPr>
      <w:r>
        <w:rPr>
          <w:i/>
          <w:iCs/>
        </w:rPr>
        <w:t>Bé V¨n hãa - Th«ng tin, Bé Tµi chÝnh h</w:t>
        <w:softHyphen/>
        <w:t>íng dÉn b¶o hé quyÒn t¸c gi¶ t¹i c¬ quan h¶i quan ®èi víi hµng hãa xuÊt khÈu, nhËp khÈu cã liªn quan ®Õn quyÒn t¸c gi¶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Gi¶i thÝch thuËt ng÷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Mét sè tõ ng÷ sö dông trong Th«ng t</w:t>
        <w:softHyphen/>
        <w:t xml:space="preserve"> nµ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"T¸c gi¶" lµ nh÷ng ng</w:t>
        <w:softHyphen/>
        <w:t>êi ®</w:t>
        <w:softHyphen/>
        <w:t>îc quy ®Þnh t¹i §iÒu 745 Bé luËt D©n sù.</w:t>
      </w:r>
    </w:p>
    <w:p>
      <w:pPr>
        <w:pStyle w:val="Normal"/>
        <w:rPr/>
      </w:pPr>
      <w:r>
        <w:rPr/>
        <w:t>2. "Chñ së h÷u t¸c phÈm" lµ nh÷ng c¸ nh©n, tæ chøc ®</w:t>
        <w:softHyphen/>
        <w:t>îc quy ®Þnh t¹i §iÒu 746 Bé luËt D©n sù.</w:t>
      </w:r>
    </w:p>
    <w:p>
      <w:pPr>
        <w:pStyle w:val="Normal"/>
        <w:rPr/>
      </w:pPr>
      <w:r>
        <w:rPr/>
        <w:t>3. "T¸c phÈm ®</w:t>
        <w:softHyphen/>
        <w:t>îc b¶o hé t¹i ViÖt Nam" gåm c¸c lo¹i h×nh t¸c phÈm ®</w:t>
        <w:softHyphen/>
        <w:t>îc b¶o hé quy ®Þnh t¹i §iÒu 747 Bé luËt D©n sù, §iÒu 4 NghÞ ®Þnh sè 76/CP; kh«ng cã néi dung nh</w:t>
        <w:softHyphen/>
        <w:t xml:space="preserve"> quy ®Þnh t¹i kho¶n 1 §iÒu 749 Bé luËt D©n sù vµ lµ mét trong c¸c t¸c phÈm sau:</w:t>
      </w:r>
    </w:p>
    <w:p>
      <w:pPr>
        <w:pStyle w:val="Normal"/>
        <w:rPr/>
      </w:pPr>
      <w:r>
        <w:rPr/>
        <w:t>3.1. T¸c phÈm cña t¸c gi¶ lµ c«ng d©n ViÖt Nam;</w:t>
      </w:r>
    </w:p>
    <w:p>
      <w:pPr>
        <w:pStyle w:val="Normal"/>
        <w:rPr/>
      </w:pPr>
      <w:r>
        <w:rPr/>
        <w:t xml:space="preserve">3.2. T¸c phÈm thuéc së h÷u cña c«ng d©n, ph¸p nh©n, tæ chøc ViÖt Nam </w:t>
      </w:r>
    </w:p>
    <w:p>
      <w:pPr>
        <w:pStyle w:val="Normal"/>
        <w:rPr/>
      </w:pPr>
      <w:r>
        <w:rPr/>
        <w:t>3.3. T¸c phÈm cña ng</w:t>
        <w:softHyphen/>
        <w:t>êi n</w:t>
        <w:softHyphen/>
        <w:t>íc ngoµi, ph¸p nh©n n</w:t>
        <w:softHyphen/>
        <w:t>íc ngoµi ®</w:t>
        <w:softHyphen/>
        <w:t>îc s¸ng t¹o vµ thÓ hiÖn d</w:t>
        <w:softHyphen/>
        <w:t>íi h×nh thøc vËt chÊt nhÊt ®Þnh t¹i ViÖt Nam;</w:t>
      </w:r>
    </w:p>
    <w:p>
      <w:pPr>
        <w:pStyle w:val="Normal"/>
        <w:rPr/>
      </w:pPr>
      <w:r>
        <w:rPr/>
        <w:t>3.4. T¸c phÈm cña ng</w:t>
        <w:softHyphen/>
        <w:t>êi n</w:t>
        <w:softHyphen/>
        <w:t>íc ngoµi, ph¸p nh©n n</w:t>
        <w:softHyphen/>
        <w:t>íc ngoµi lÇn ®Çu tiªn ®</w:t>
        <w:softHyphen/>
        <w:t>îc c«ng bè, phæ biÕn t¹i ViÖt Nam;</w:t>
      </w:r>
    </w:p>
    <w:p>
      <w:pPr>
        <w:pStyle w:val="Normal"/>
        <w:rPr/>
      </w:pPr>
      <w:r>
        <w:rPr/>
        <w:t>3.5. T¸c phÈm cña ng</w:t>
        <w:softHyphen/>
        <w:t>êi n</w:t>
        <w:softHyphen/>
        <w:t>íc ngoµi, ph¸p nh©n n</w:t>
        <w:softHyphen/>
        <w:t>íc ngoµi ®</w:t>
        <w:softHyphen/>
        <w:t xml:space="preserve">îc b¶o hé t¹i ViÖt Nam theo c¸c ®iÒu </w:t>
        <w:softHyphen/>
        <w:t>íc quèc tÕ mµ ViÖt Nam ®· ký kÕt hoÆc tham gia;</w:t>
      </w:r>
    </w:p>
    <w:p>
      <w:pPr>
        <w:pStyle w:val="Normal"/>
        <w:rPr/>
      </w:pPr>
      <w:r>
        <w:rPr/>
        <w:t>C¸c t¸c phÈm ®</w:t>
        <w:softHyphen/>
        <w:t>îc b¶o hé ph¶i ®</w:t>
        <w:softHyphen/>
        <w:t>îc thÓ hiÖn d</w:t>
        <w:softHyphen/>
        <w:t>íi mét h×nh thøc vËt chÊt nhÊt ®Þnh, kh«ng ph©n biÖt h×nh thøc, ng«n ng÷ thÓ hiÖn, chÊt l</w:t>
        <w:softHyphen/>
        <w:t>îng t¸c phÈm, ®· c«ng bè hoÆc ch</w:t>
        <w:softHyphen/>
        <w:t>a c«ng bè, ®· ®</w:t>
        <w:softHyphen/>
        <w:t>îc cÊp hoÆc ch</w:t>
        <w:softHyphen/>
        <w:t>a ®</w:t>
        <w:softHyphen/>
        <w:t>îc cÊp GiÊy chøng nhËn b¶n quyÒn t¸c gi¶.</w:t>
      </w:r>
    </w:p>
    <w:p>
      <w:pPr>
        <w:pStyle w:val="Normal"/>
        <w:rPr/>
      </w:pPr>
      <w:r>
        <w:rPr/>
        <w:t>4. "C«ng bè, phæ biÕn t¸c phÈm" lµ thÓ hiÖn t¸c phÈm tr</w:t>
        <w:softHyphen/>
        <w:t>íc c«ng chóng d</w:t>
        <w:softHyphen/>
        <w:t>íi d¹ng thuyÕt tr×nh, tr</w:t>
        <w:softHyphen/>
        <w:t>ng bÇy, xuÊt b¶n, biÓu diÔn, ph¸t thanh, truyÒn h×nh vµ c¸c h×nh thøc vËt chÊt kh¸c.</w:t>
      </w:r>
    </w:p>
    <w:p>
      <w:pPr>
        <w:pStyle w:val="Normal"/>
        <w:rPr/>
      </w:pPr>
      <w:r>
        <w:rPr/>
        <w:t>5. "T¸c phÈm lÇn ®Çu tiªn ®</w:t>
        <w:softHyphen/>
        <w:t>îc c«ng bè, phæ biÕn t¹i ViÖt Nam" lµ t¸c phÈm cña ng</w:t>
        <w:softHyphen/>
        <w:t>êi n</w:t>
        <w:softHyphen/>
        <w:t>íc ngoµi, ph¸p nh©n n</w:t>
        <w:softHyphen/>
        <w:t>íc ngoµi ch</w:t>
        <w:softHyphen/>
        <w:t>a ®</w:t>
        <w:softHyphen/>
        <w:t>îc c«ng bè, phæ biÕn ë bÊt kú n</w:t>
        <w:softHyphen/>
        <w:t>íc nµo tr</w:t>
        <w:softHyphen/>
        <w:t>íc khi ®</w:t>
        <w:softHyphen/>
        <w:t>îc c«ng bè, phæ biÕn t¹i ViÖt Nam.</w:t>
      </w:r>
    </w:p>
    <w:p>
      <w:pPr>
        <w:pStyle w:val="Normal"/>
        <w:rPr/>
      </w:pPr>
      <w:r>
        <w:rPr/>
        <w:t>T¸c phÈm ®</w:t>
        <w:softHyphen/>
        <w:t>îc coi lµ t¸c phÈm lÇn ®Çu tiªn ®</w:t>
        <w:softHyphen/>
        <w:t>îc c«ng bè, phæ biÕn t¹i ViÖt Nam khi t¸c phÈm ®ã ®</w:t>
        <w:softHyphen/>
        <w:t>îc c«ng bè, phæ biÕn ë ViÖt Nam trong thêi h¹n 30 ngµy tÝnh tõ ngµy t¸c phÈm ®ã ®</w:t>
        <w:softHyphen/>
        <w:t>îc c«ng bè, phæ biÕn lÇn ®Çu tiªn ë bÊt kú n</w:t>
        <w:softHyphen/>
        <w:t>íc nµo.</w:t>
      </w:r>
    </w:p>
    <w:p>
      <w:pPr>
        <w:pStyle w:val="Normal"/>
        <w:rPr/>
      </w:pPr>
      <w:r>
        <w:rPr/>
        <w:t>6. "T¹m dõng lµm thñ tôc h¶i quan" lµ viÖc c¬ quan h¶i quan t¹m thêi ch</w:t>
        <w:softHyphen/>
        <w:t>a lµm thñ tôc h¶i quan ®èi víi l« hµng hãa xuÊt khÈu, nhËp khÈu khi cã nghi ngê vi ph¹m quyÒn t¸c gi¶.</w:t>
      </w:r>
    </w:p>
    <w:p>
      <w:pPr>
        <w:pStyle w:val="Normal"/>
        <w:rPr/>
      </w:pPr>
      <w:r>
        <w:rPr/>
        <w:t>7. "Th«ng quan" lµ viÖc c¬ quan h¶i quan quyÕt ®Þnh hµng hãa ®</w:t>
        <w:softHyphen/>
        <w:t>îc xuÊt khÈu, nhËp khÈu.</w:t>
      </w:r>
    </w:p>
    <w:p>
      <w:pPr>
        <w:pStyle w:val="Normal"/>
        <w:rPr/>
      </w:pPr>
      <w:r>
        <w:rPr/>
        <w:t>8. "Hµng hãa xuÊt khÈu, nhËp khÈu vi ph¹m quyÒn t¸c gi¶" lµ nh÷ng hµng hãa xuÊt khÈu, nhËp khÈu vi ph¹m quyÒn nh©n th©n, quyÒn tµi s¶n cña t¸c gi¶, chñ së h÷u t¸c phÈm, gåm nh÷ng hµng hãa d</w:t>
        <w:softHyphen/>
        <w:t>íi ®©y:</w:t>
      </w:r>
    </w:p>
    <w:p>
      <w:pPr>
        <w:pStyle w:val="Normal"/>
        <w:rPr/>
      </w:pPr>
      <w:r>
        <w:rPr/>
        <w:t>8.1. Hµng hãa xuÊt khÈu, nhËp khÈu lµ c¸c b¶n sao t¸c phÈm mµ viÖc s¶n xuÊt vµ/hoÆc l</w:t>
        <w:softHyphen/>
        <w:t>u th«ng c¸c b¶n sao t¸c phÈm kh«ng ®</w:t>
        <w:softHyphen/>
        <w:t>îc sù cho phÐp cña chñ së h÷u t¸c phÈm ®ã.</w:t>
      </w:r>
    </w:p>
    <w:p>
      <w:pPr>
        <w:pStyle w:val="Normal"/>
        <w:rPr/>
      </w:pPr>
      <w:r>
        <w:rPr/>
        <w:t>8.2. Hµng hãa xuÊt khÈu, nhËp khÈu lµ c¸c b¶n sao t¸c phÈm cã néi dung vi ph¹m quyÒn t¸c gi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§èi t</w:t>
        <w:softHyphen/>
        <w:t>îng ®</w:t>
        <w:softHyphen/>
        <w:t>îc quyÒn yªu cÇu vµ ph¹m vi yªu cÇu b¶o hé quyÒn t¸c gi¶ t¹i c¬ quan h¶i qua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§èi t</w:t>
        <w:softHyphen/>
        <w:t>îng ®</w:t>
        <w:softHyphen/>
        <w:t xml:space="preserve">îc quyÒn yªu cÇu b¶o héi quyÒn t¸c gi¶ t¹i c¬ quan h¶i quan: </w:t>
      </w:r>
    </w:p>
    <w:p>
      <w:pPr>
        <w:pStyle w:val="Normal"/>
        <w:rPr/>
      </w:pPr>
      <w:r>
        <w:rPr/>
        <w:t>C¸c ®èi t</w:t>
        <w:softHyphen/>
        <w:t>îng sau ®©y ®</w:t>
        <w:softHyphen/>
        <w:t>îc yªu cÇu c¬ quan h¶i quan b¶o hé quyÒn t¸c gi¶:</w:t>
      </w:r>
    </w:p>
    <w:p>
      <w:pPr>
        <w:pStyle w:val="Normal"/>
        <w:rPr/>
      </w:pPr>
      <w:r>
        <w:rPr/>
        <w:t>1.1 T¸c gi¶, chñ së h÷u t¸c phÈm cã t¸c phÈm ®</w:t>
        <w:softHyphen/>
        <w:t>îc b¶o hé t¹i ViÖt Nam;</w:t>
      </w:r>
    </w:p>
    <w:p>
      <w:pPr>
        <w:pStyle w:val="Normal"/>
        <w:rPr/>
      </w:pPr>
      <w:r>
        <w:rPr/>
        <w:t>1.2. C¸ nh©n, tæ chøc ®</w:t>
        <w:softHyphen/>
        <w:t>îc cÊp phÐp sö dông c¸c t¸c phÈm ®</w:t>
        <w:softHyphen/>
        <w:t>îc b¶o hé t¹i ViÖt Nam;</w:t>
      </w:r>
    </w:p>
    <w:p>
      <w:pPr>
        <w:pStyle w:val="Normal"/>
        <w:rPr/>
      </w:pPr>
      <w:r>
        <w:rPr/>
        <w:t>1.3. C¸ nh©n, tæ chøc cã chøc n¨ng dÞch vô quyÒn t¸c gi¶ ®</w:t>
        <w:softHyphen/>
        <w:t>îc c¸c ®èi t</w:t>
        <w:softHyphen/>
        <w:t>îng nªu t¹i ®iÓm 1.1. vµ 1.2. Môc II Th«ng t</w:t>
        <w:softHyphen/>
        <w:t xml:space="preserve"> nµy ñy quyÒn;</w:t>
      </w:r>
    </w:p>
    <w:p>
      <w:pPr>
        <w:pStyle w:val="Normal"/>
        <w:rPr/>
      </w:pPr>
      <w:r>
        <w:rPr/>
        <w:t>1.4. Tæ chøc qu¶n lý tËp thÓ quyÒn t¸c gi¶ cã liªn quan.</w:t>
      </w:r>
    </w:p>
    <w:p>
      <w:pPr>
        <w:pStyle w:val="Normal"/>
        <w:rPr/>
      </w:pPr>
      <w:r>
        <w:rPr/>
        <w:t>2. Ph¹m vi b¶o hé quyÒn t¸c gi¶ cña c¬ quan h¶i quan:</w:t>
      </w:r>
    </w:p>
    <w:p>
      <w:pPr>
        <w:pStyle w:val="Normal"/>
        <w:rPr/>
      </w:pPr>
      <w:r>
        <w:rPr/>
        <w:t>Th«ng t</w:t>
        <w:softHyphen/>
        <w:t xml:space="preserve"> nµy ®</w:t>
        <w:softHyphen/>
        <w:t>îc ¸p dông ®èi víi tÊt c¶ hµng hãa xuÊt khÈu, nhËp khÈu cã liªn quan ®Õn quyÒn t¸c gi¶ ®</w:t>
        <w:softHyphen/>
        <w:t>îc b¶o hé, trõ c¸c tr</w:t>
        <w:softHyphen/>
        <w:t>êng hîp sau:</w:t>
      </w:r>
    </w:p>
    <w:p>
      <w:pPr>
        <w:pStyle w:val="Normal"/>
        <w:rPr/>
      </w:pPr>
      <w:r>
        <w:rPr/>
        <w:t>2.1. Hµng hãa viÖn trî nh©n ®¹o;</w:t>
      </w:r>
    </w:p>
    <w:p>
      <w:pPr>
        <w:pStyle w:val="Normal"/>
        <w:rPr/>
      </w:pPr>
      <w:r>
        <w:rPr/>
        <w:t>2.2. Hµng hãa t¹m nhËp - t¸i xuÊt cã thêi h¹n phôc vô cho c«ng t¸c, sinh ho¹t cña tæ chøc, c¸ nh©n n</w:t>
        <w:softHyphen/>
        <w:t>íc ngoµi trong thêi gian ë ViÖt Nam;</w:t>
      </w:r>
    </w:p>
    <w:p>
      <w:pPr>
        <w:pStyle w:val="Normal"/>
        <w:rPr/>
      </w:pPr>
      <w:r>
        <w:rPr/>
        <w:t>2.3. Hµng hãa t¹m nhËp - t¸i xuÊt, t¹m xuÊt - t¸i nhËp cã thêi h¹n ®Ó tr</w:t>
        <w:softHyphen/>
        <w:t>ng bµy, triÓn l·m, giíi thiÖu s¶n phÈm hoÆc ®Ó gióp ng</w:t>
        <w:softHyphen/>
        <w:t>êi tiªu dïng ph©n biÖt, nhËn biÕt hµng vi ph¹m quyÒn t¸c gi¶;</w:t>
      </w:r>
    </w:p>
    <w:p>
      <w:pPr>
        <w:pStyle w:val="Normal"/>
        <w:rPr/>
      </w:pPr>
      <w:r>
        <w:rPr/>
        <w:t xml:space="preserve">2.4. Hµng hãa qu¸ c¶nh; </w:t>
        <w:tab/>
        <w:tab/>
      </w:r>
    </w:p>
    <w:p>
      <w:pPr>
        <w:pStyle w:val="Normal"/>
        <w:rPr/>
      </w:pPr>
      <w:r>
        <w:rPr/>
        <w:t>2.5. Hµng hãa lµ quµ biÕu, qu¸ tÆng trong tiªu chuÈn ®</w:t>
        <w:softHyphen/>
        <w:t>îc miÔn thuÕ; Hµnh lý c¸ nh©n theo quy ®Þnh t¹i luËt h¶i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I. Thñ tôc thùc thi b¶o hé quyÒn t¸c gi¶ </w:t>
        <w:br/>
        <w:t>t¹i c¬ quan h¶i qua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Nép ®¬n yªu cÇu b¶o hé quyÒn t¸c gi¶ t¹i c¬ quan h¶i quan (d</w:t>
        <w:softHyphen/>
        <w:t>íi ®©y gäi t¾t lµ "§¬n yªu cÇu b¶o hé"):</w:t>
      </w:r>
    </w:p>
    <w:p>
      <w:pPr>
        <w:pStyle w:val="Normal"/>
        <w:rPr/>
      </w:pPr>
      <w:r>
        <w:rPr/>
        <w:t>§Ó ®</w:t>
        <w:softHyphen/>
        <w:t>îc b¶o hé quyÒn t¸c gi¶ t¹i c¬ quan h¶i quan, c¸c ®èi t</w:t>
        <w:softHyphen/>
        <w:t>îng nªu t¹i ®iÓm 1 môc II Th«ng t</w:t>
        <w:softHyphen/>
        <w:t xml:space="preserve"> nµy (d</w:t>
        <w:softHyphen/>
        <w:t>íi ®©y gäi t¾t lµ "ng</w:t>
        <w:softHyphen/>
        <w:t>êi yªu cÇu") cã thÓ nép §¬n yªu cÇu b¶o hé theo quy ®Þnh t¹i ®iÓm 1.1 hoÆc 1.2 môc III Th«ng t</w:t>
        <w:softHyphen/>
        <w:t xml:space="preserve"> nµy:</w:t>
      </w:r>
    </w:p>
    <w:p>
      <w:pPr>
        <w:pStyle w:val="Normal"/>
        <w:rPr/>
      </w:pPr>
      <w:r>
        <w:rPr/>
        <w:t>1.1. Nép ®¬n yªu cÇu b¶o hé dµi h¹n: Tr</w:t>
        <w:softHyphen/>
        <w:t>êng hîp ch</w:t>
        <w:softHyphen/>
        <w:t>a cã th«ng tin vÒ mét l« hµng xuÊt khÈu, nhËp khÈu cô thÓ vi ph¹m quyÒn t¸c gi¶, ng</w:t>
        <w:softHyphen/>
        <w:t>êi yªu cÇu cã thÓ nép ®¬n yªu cÇu b¶o hé dµi h¹n §¬n yÕu cÇu b¶o hé kÌm theo c¸c giÊy tê sau:</w:t>
      </w:r>
    </w:p>
    <w:p>
      <w:pPr>
        <w:pStyle w:val="Normal"/>
        <w:rPr/>
      </w:pPr>
      <w:r>
        <w:rPr/>
        <w:t>1.1.1. §¬n yÕu cÇu b¶o hé quyÒn t¸c gi¶ t¹i c¬ quan h¶i quan (Theo mÉu t¹i phô lôc 1 kÌm theo Th«ng t</w:t>
        <w:softHyphen/>
        <w:t xml:space="preserve"> nµy).</w:t>
      </w:r>
    </w:p>
    <w:p>
      <w:pPr>
        <w:pStyle w:val="Normal"/>
        <w:rPr/>
      </w:pPr>
      <w:r>
        <w:rPr/>
        <w:t>1.1.2. GiÊy ñy quyÒn (tr</w:t>
        <w:softHyphen/>
        <w:t>êng hîp ng</w:t>
        <w:softHyphen/>
        <w:t>êi nép ®¬n lµ c¸c ®èi t</w:t>
        <w:softHyphen/>
        <w:t>îng quy ®Þnh t¹i ®iÓm 1.3 vµ 1.4 Môc II Th«ng t</w:t>
        <w:softHyphen/>
        <w:t xml:space="preserve"> nµy).</w:t>
      </w:r>
    </w:p>
    <w:p>
      <w:pPr>
        <w:pStyle w:val="Normal"/>
        <w:rPr/>
      </w:pPr>
      <w:r>
        <w:rPr/>
        <w:t>1.1.3. Tµi liÖu chøng minh quyÒn yªu cÇu:</w:t>
      </w:r>
    </w:p>
    <w:p>
      <w:pPr>
        <w:pStyle w:val="Normal"/>
        <w:rPr/>
      </w:pPr>
      <w:r>
        <w:rPr/>
        <w:t>1.1.3.1. GiÊy chøng nhËn b¶n quyÒn t¸c gi¶ (nÕu cã). NÕu yªu cÇu b¶o hé trong tr</w:t>
        <w:softHyphen/>
        <w:t>êng hîp kh«ng cã GiÊy chøng nhËn quyÒn b¶n t¸c gi¶ th× trong §¬n yªu cÇu b¶o hé, ng</w:t>
        <w:softHyphen/>
        <w:t>êi yªu cÇu ph¶i chøng minh vµ cam ®oan quyÒn t¸c gi¶ cña m×nh ®èi víi t¸c phÈm yªu cÇu ®</w:t>
        <w:softHyphen/>
        <w:t>îc b¶o hé.</w:t>
      </w:r>
    </w:p>
    <w:p>
      <w:pPr>
        <w:pStyle w:val="Normal"/>
        <w:rPr/>
      </w:pPr>
      <w:r>
        <w:rPr/>
        <w:t>1.1.3.2. Hîp ®ång sö dông t¸c phÈm (tr</w:t>
        <w:softHyphen/>
        <w:t>êng hîp ng</w:t>
        <w:softHyphen/>
        <w:t>êi nép ®¬n lµ c¸c ®èi t</w:t>
        <w:softHyphen/>
        <w:t>îng quy ®Þnh t¹i ®iÓm 1.2. Môc II Th«ng t</w:t>
        <w:softHyphen/>
        <w:t xml:space="preserve"> nµy);</w:t>
      </w:r>
    </w:p>
    <w:p>
      <w:pPr>
        <w:pStyle w:val="Normal"/>
        <w:rPr/>
      </w:pPr>
      <w:r>
        <w:rPr/>
        <w:t>1.1.3.3. GiÊy tê chøng minh quyÒn t¸c gi¶ ®</w:t>
        <w:softHyphen/>
        <w:t>îc chuyÓn giao, thõa kÕ (tr</w:t>
        <w:softHyphen/>
        <w:t>êng hîp lµ c¸c ®èi t</w:t>
        <w:softHyphen/>
        <w:t>îng ®</w:t>
        <w:softHyphen/>
        <w:t>îc chuyÓn giao, thõa kÕ);</w:t>
      </w:r>
    </w:p>
    <w:p>
      <w:pPr>
        <w:pStyle w:val="Normal"/>
        <w:rPr/>
      </w:pPr>
      <w:r>
        <w:rPr/>
        <w:t xml:space="preserve">1.1.3.4. C¸c giÊy tê kh¸c chøng minh quyÒn yªu cÇu cña m×nh theo ph¸p luËt ViÖt Nam hoÆc c¸c ®iÒu </w:t>
        <w:softHyphen/>
        <w:t>íc quèc tÕ mµ ViÖt Nam ®· ký kÕt hoÆc tham gia (tr</w:t>
        <w:softHyphen/>
        <w:t>êng hîp t¸c gi¶, chñ së h÷u cña t¸c phÈm quy ®Þnh t¹i ®iÓm 3.3., 3.4. vµ 3.5. Môc I Th«ng t</w:t>
        <w:softHyphen/>
        <w:t xml:space="preserve"> nµy);</w:t>
      </w:r>
    </w:p>
    <w:p>
      <w:pPr>
        <w:pStyle w:val="Normal"/>
        <w:rPr/>
      </w:pPr>
      <w:r>
        <w:rPr/>
        <w:t>1.1.4. B¶n m« t¶ t¸c phÈm vµ mÉu hoÆc ¶nh chôp t¸c phÈm trong ®ã cÇn lµm râ c¸c dÊu hiÖu ®Ó nhËn biÕt, ph©n biÖt gi÷a hµng vi ph¹m víi hµng kh«ng vi ph¹m.</w:t>
      </w:r>
    </w:p>
    <w:p>
      <w:pPr>
        <w:pStyle w:val="Normal"/>
        <w:rPr/>
      </w:pPr>
      <w:r>
        <w:rPr/>
        <w:t>1.1.5. TiÒn t¹m øng hoÆc chøng tõ b¶o l·nh cña tæ chøc tÝn dông ®Ó ®¶m b¶o thanh to¸n c¸c chi phÝ vµ thiÖt h¹i ph¸t sinh do viÖc c¬ quan h¶i quan ®· t¹m dõng lµm thñ tôc ®èi víi hµng hãa xuÊt khÈu, nhËp khÈu theo ®Ò nghÞ cña ng</w:t>
        <w:softHyphen/>
        <w:t>êi yªu cÇu trong tr</w:t>
        <w:softHyphen/>
        <w:t>êng hîp hµng t¹m dõng ®</w:t>
        <w:softHyphen/>
        <w:t>îc x¸c ®Þnh lµ kh«ng vi ph¹m quyÒn t¸c gi¶. TiÒn t¹m øng hoÆc chøng tõ b¶o l·nh trong tr</w:t>
        <w:softHyphen/>
        <w:t>êng hîp nµy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1.5.1. TiÒn t¹m øng lµ mét kho¶n tiÒn cô thÓ, tèi thiÓu lµ: 20 triÖu ®ång; hoÆc</w:t>
      </w:r>
    </w:p>
    <w:p>
      <w:pPr>
        <w:pStyle w:val="Normal"/>
        <w:rPr/>
      </w:pPr>
      <w:r>
        <w:rPr/>
        <w:t>1.1.5.2. Chøng tõ b¶o l·nh cho mét kho¶n tiÒn cô thÓ, tèi thiÓu lµ: 50 triÖu ®ång; hoÆc</w:t>
      </w:r>
    </w:p>
    <w:p>
      <w:pPr>
        <w:pStyle w:val="Normal"/>
        <w:rPr/>
      </w:pPr>
      <w:r>
        <w:rPr/>
        <w:t>1.1.5.3. Chøng tõ b¶o l·nh cña tæ chøc tÝn dông cam kÕt thanh to¸n mäi chi phÝ vµ thiÖt h¹i ph¸t sinh do viÖc c¬ quan h¶i quan ®· t¹m dõng lµm thñ tôc ®èi víi hµng ho¸ xuÊt khÈu, nhËp khÈu theo ®Ò nghÞ cña ng</w:t>
        <w:softHyphen/>
        <w:t>êi yªu cÇu trong tr</w:t>
        <w:softHyphen/>
        <w:t>êng hîp hµng t¹m dõng ®</w:t>
        <w:softHyphen/>
        <w:t>îc x¸c ®Þnh lµ kh«ng vi ph¹m quyÒn t¸c gi¶.</w:t>
      </w:r>
    </w:p>
    <w:p>
      <w:pPr>
        <w:pStyle w:val="Normal"/>
        <w:rPr/>
      </w:pPr>
      <w:r>
        <w:rPr/>
        <w:t>Tr</w:t>
        <w:softHyphen/>
        <w:t>êng hîp ng</w:t>
        <w:softHyphen/>
        <w:t>êi yªu cÇu ®· nép §¬n yªu cÇu b¶o hé t¹i c¬ quan h¶i quan theo h×nh thøc quy ®Þnh t¹i ®iÓm 1.1 Môc III Th«ng t</w:t>
        <w:softHyphen/>
        <w:t xml:space="preserve"> nµy nh</w:t>
        <w:softHyphen/>
        <w:t>ng l¹i cã th«ng tin vÒ mét l« hµng cô thÓ vi ph¹m quyÒn t¸c gi¶ cña m×nh th× còng cã thÓ göi §¬n yªu cÇu b¶o hé theo vô viÖc tíi c¬ quan h¶i quan t¹m dõng lµm thñ tôc cho l« hµng mµ m×nh nghi ngê vi ph¹m quyÒn t¸c gi¶ quy ®Þnh t¹i ®iÓm 1.2 Môc III Th«ng t</w:t>
        <w:softHyphen/>
        <w:t xml:space="preserve"> nµy. Trong tr</w:t>
        <w:softHyphen/>
        <w:t>êng hîp nµy ng</w:t>
        <w:softHyphen/>
        <w:t>êi nép ®¬n ®</w:t>
        <w:softHyphen/>
        <w:t>îc miÔn c¸c giÊy tê, tµi liÖu quy ®Þnh t¹i ®iÓm 1.2.4. Môc III Th«ng t</w:t>
        <w:softHyphen/>
        <w:t xml:space="preserve"> nµy.</w:t>
      </w:r>
    </w:p>
    <w:p>
      <w:pPr>
        <w:pStyle w:val="Normal"/>
        <w:rPr/>
      </w:pPr>
      <w:r>
        <w:rPr/>
        <w:t>1.2. Nép §¬n yªu cÇu b¶o hé theo vô viÖc: Tr</w:t>
        <w:softHyphen/>
        <w:t>êng hîp cã nghi ngê vÒ l« hµng xuÊt khÈu, nhËp khÈu cô thÓ vi ph¹m quyÒn t¸c gi¶, ng</w:t>
        <w:softHyphen/>
        <w:t>êi yªu cÇu nép §¬n yªu cÇu b¶o hé theo vô viÖc ®Ó yªu cÇu c¬ quan h¶i quan thùc hiÖn t¹m dõng lµm thñ tôc h¶i quan ®èi víi mét l« hµng xuÊt khÈu, nhËp khÈu cô thÓ nªu trong §¬n yªu cÇu b¶o hé. §¬n yªu cÇu b¶o hé kÌm theo c¸c giÊy tê sau:</w:t>
      </w:r>
    </w:p>
    <w:p>
      <w:pPr>
        <w:pStyle w:val="Normal"/>
        <w:rPr/>
      </w:pPr>
      <w:r>
        <w:rPr/>
        <w:t>1.2.1. §¬n yªu cÇu b¶o hé quyÒn t¸c gi¶ t¹i c¬ quan h¶i quan (theo mÉu t¹i Phô lôc 1 kÌm theo Th«ng t</w:t>
        <w:softHyphen/>
        <w:t xml:space="preserve"> nµy), trong ®ã nªu c¸c th«ng tin vÒ l« hµng cô thÓ ®ang yªu cÇu t¹m dõng, ®ñ ®Ó c¬ quan h¶i quan x¸c ®Þnh ®</w:t>
        <w:softHyphen/>
        <w:t>îc l« hµng ®ã, nh</w:t>
        <w:softHyphen/>
        <w:t>: Tªn, ®Þa chØ ng</w:t>
        <w:softHyphen/>
        <w:t>êi xuÊt khÈu, nhËp khÈu hµng ho¸; n</w:t>
        <w:softHyphen/>
        <w:t>íc xuÊt khÈu, nhËp khÈu; n</w:t>
        <w:softHyphen/>
        <w:t>íc xuÊt xø l« hµng; ph</w:t>
        <w:softHyphen/>
        <w:t>¬ng thøc vËn t¶i, chi tiÕt vÒ ph</w:t>
        <w:softHyphen/>
        <w:t>¬ng tiÖn vËn t¶i, h·ng vËn t¶i, sè vËn ®¬n; c¶ng xuÊt khÈu, nhËp khÈu dù kiÕn; ®¬n vÞ h¶i quan lµm thñ tôc dù kiÕn; m« t¶ chi tiÕt vÒ hµng nghi ngê hoÆc mÉu hoÆc ¶nh chôp hµng nghi ngê; tªn ng</w:t>
        <w:softHyphen/>
        <w:t>êi s¶n xuÊt, ng</w:t>
        <w:softHyphen/>
        <w:t>êi ph©n phèi hµng nghi ngê vi ph¹m.</w:t>
      </w:r>
    </w:p>
    <w:p>
      <w:pPr>
        <w:pStyle w:val="Normal"/>
        <w:rPr/>
      </w:pPr>
      <w:r>
        <w:rPr/>
        <w:t>1.2.2. Chøng cø ban ®Çu vÒ viÖc nghi ngê hµng ho¸ xuÊt khÈu, nhËp khÈu vi ph¹m quyÒn t¸c gi¶, nh</w:t>
        <w:softHyphen/>
        <w:t>:</w:t>
      </w:r>
    </w:p>
    <w:p>
      <w:pPr>
        <w:pStyle w:val="Normal"/>
        <w:rPr/>
      </w:pPr>
      <w:r>
        <w:rPr/>
        <w:t>1.2.2.1. Nguån gèc xuÊt xø cña l« hµng kh«ng thuéc n</w:t>
        <w:softHyphen/>
        <w:t>íc, khu vùc; c¸ nh©n, tæ chøc ®</w:t>
        <w:softHyphen/>
        <w:t>îc phÐp s¶n xuÊt b¶n sao hîp ph¸p cña t¸c phÈm;</w:t>
      </w:r>
    </w:p>
    <w:p>
      <w:pPr>
        <w:pStyle w:val="Normal"/>
        <w:rPr/>
      </w:pPr>
      <w:r>
        <w:rPr/>
        <w:t>1.2.2.2. MÉu hoÆc ¶nh chôp b¶n sao vi ph¹m (nÕu cã).</w:t>
      </w:r>
    </w:p>
    <w:p>
      <w:pPr>
        <w:pStyle w:val="Normal"/>
        <w:rPr/>
      </w:pPr>
      <w:r>
        <w:rPr/>
        <w:t>1.2.3. TiÒn t¹m øng hoÆc chøng tõ b¶o l·nh cña tæ chøc tÝn dông ®Ó ®¶m b¶o thanh to¸n c¸c chi phÝ vµ thiÖt h¹i ph¸t sinh do viÖc c¬ quan h¶i quan ®· t¹m dõng lµm thñ tôc ®èi víi hµng ho¸ xuÊt khÈu, nhËp khÈu theo ®Ò nghÞ cña ng</w:t>
        <w:softHyphen/>
        <w:t>êi yªu cÇu trong tr</w:t>
        <w:softHyphen/>
        <w:t>êng hîp hµng t¹m dõng ®</w:t>
        <w:softHyphen/>
        <w:t>îc x¸c ®Þnh lµ kh«ng vi ph¹m quyÒn t¸c gi¶. TiÒn t¹m øng hoÆc chøng tõ b¶o l·nh trong tr</w:t>
        <w:softHyphen/>
        <w:t>êng hîp nµy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2.3.1. TiÒn t¹m øng hoÆc chøng tõ b¶o l·nh b»ng 20% trÞ gi¸ l« hµng theo gi¸ ghi trong hîp ®ång nép vµo t¶i kho¶n t¹m göi cña c¬ quan h¶i quan t¹i Kho b¹c Nhµ n</w:t>
        <w:softHyphen/>
        <w:t>íc; hoÆc</w:t>
      </w:r>
    </w:p>
    <w:p>
      <w:pPr>
        <w:pStyle w:val="Normal"/>
        <w:rPr/>
      </w:pPr>
      <w:r>
        <w:rPr/>
        <w:t>1.2.3.2. TiÒn t¹m øng hoÆc chøng tõ b¶o l·nh cña tæ chøc tÝn dông víi møc cô thÓ, tèi thiÓu lµ 20 triÖu ®ång (tr</w:t>
        <w:softHyphen/>
        <w:t>êng hîp ch</w:t>
        <w:softHyphen/>
        <w:t>a biÕt trÞ gi¸ l« hµng nghi ngê vi ph¹m); hoÆc</w:t>
      </w:r>
    </w:p>
    <w:p>
      <w:pPr>
        <w:pStyle w:val="Normal"/>
        <w:rPr/>
      </w:pPr>
      <w:r>
        <w:rPr/>
        <w:t>1.2.3.3. Chøng tõ b¶o l·nh cña tæ chøc tÝn dông cam kÕt thanh to¸n mäi chi phÝ vµ thiÖt h¹i ph¸t sinh do viÖc c¬ quan h¶i quan ®· t¹m dõng lµm thñ tôc ®èi víi hµng ho¸ xuÊt khÈu, nhËp khÈu theo ®Ò nghÞ cña ng</w:t>
        <w:softHyphen/>
        <w:t>êi yªu cÇu trong tr</w:t>
        <w:softHyphen/>
        <w:t>êng hîp hµng t¹m dõng ®</w:t>
        <w:softHyphen/>
        <w:t>îc x¸c ®Þnh lµ kh«ng vi ph¹m quyÒn t¸c gi¶.</w:t>
      </w:r>
    </w:p>
    <w:p>
      <w:pPr>
        <w:pStyle w:val="Normal"/>
        <w:rPr/>
      </w:pPr>
      <w:r>
        <w:rPr/>
        <w:t>1.2.4. C¸c giÊy tê, tµi liÖu quy ®Þnh t¹i c¸c ®iÓm 1.1.2, 1.1.3, 1.1.4 Môc III Th«ng t</w:t>
        <w:softHyphen/>
        <w:t xml:space="preserve"> nµy.</w:t>
      </w:r>
    </w:p>
    <w:p>
      <w:pPr>
        <w:pStyle w:val="Normal"/>
        <w:rPr/>
      </w:pPr>
      <w:r>
        <w:rPr/>
        <w:t>1.3. Ng</w:t>
        <w:softHyphen/>
        <w:t>êi yªu cÇu ph¶i nép lÖ phÝ theo quy ®Þnh cña Bé Tµi chÝnh.</w:t>
      </w:r>
    </w:p>
    <w:p>
      <w:pPr>
        <w:pStyle w:val="Normal"/>
        <w:rPr/>
      </w:pPr>
      <w:r>
        <w:rPr/>
        <w:t>2. TiÕp nhËn vµ xö lý §¬n yªu cÇu b¶o hé</w:t>
      </w:r>
    </w:p>
    <w:p>
      <w:pPr>
        <w:pStyle w:val="Normal"/>
        <w:rPr/>
      </w:pPr>
      <w:r>
        <w:rPr/>
        <w:t>2.1. C¬ quan tiÕp nhËn vµ xö lý §¬n yªu cÇu b¶o hé:</w:t>
      </w:r>
    </w:p>
    <w:p>
      <w:pPr>
        <w:pStyle w:val="Normal"/>
        <w:rPr/>
      </w:pPr>
      <w:r>
        <w:rPr/>
        <w:t>2.1.1. Tæng Côc H¶i quan tiÕp nhËn ®¬n trong tr</w:t>
        <w:softHyphen/>
        <w:t>êng hîp ®¬n nép theo h×nh thøc quy ®Þnh t¹i ®iÓm 1.1. Môc III Th«ng t</w:t>
        <w:softHyphen/>
        <w:t xml:space="preserve"> nµy nÕu ph¹m vi yªu cÇu c¬ quan h¶i quan thùc thi b¶o hé thuéc ®Þa bµn qu¶n lý cña 2 Côc H¶i quan tØnh, thµnh phè trë lªn.</w:t>
      </w:r>
    </w:p>
    <w:p>
      <w:pPr>
        <w:pStyle w:val="Normal"/>
        <w:rPr/>
      </w:pPr>
      <w:r>
        <w:rPr/>
        <w:t>2.1.2. Côc H¶i quan tØnh, thµnh phè tiÕp nhËn ®¬n ®èi víi c¸c h×nh thøc nép ®¬n quy ®Þnh t¹i ®iÓm 1.1; 1.2 Môc III Th«ng t</w:t>
        <w:softHyphen/>
        <w:t xml:space="preserve"> nµy nÕu ph¹m vi yªu cÇu c¬ quan h¶i quan thùc thi b¶o hé thuéc ®Þa bµn qu¶n lý cña Côc H¶i quan tØnh, thµnh phè.</w:t>
      </w:r>
    </w:p>
    <w:p>
      <w:pPr>
        <w:pStyle w:val="Normal"/>
        <w:rPr/>
      </w:pPr>
      <w:r>
        <w:rPr/>
        <w:t>2.1.3. Chi Côc H¶i quan tiÕp nhËn ®¬n ®èi víi c¸c h×nh thøc nép ®¬n quy ®Þnh t¹i ®iÓm 1.1;1.2 Môc III Th«ng t</w:t>
        <w:softHyphen/>
        <w:t xml:space="preserve"> nµy nÕu ph¹m vi yªu cÇu c¬ quan h¶i quan thùc thi b¶o hé chØ thuéc ®Þa bµn qu¶n lý cña Chi Côc H¶i quan ®ã. </w:t>
      </w:r>
    </w:p>
    <w:p>
      <w:pPr>
        <w:pStyle w:val="Normal"/>
        <w:rPr/>
      </w:pPr>
      <w:r>
        <w:rPr/>
        <w:t>2.2. TiÕp nhËn vµ xö lý §¬n yªu cÇu b¶o hé:</w:t>
      </w:r>
    </w:p>
    <w:p>
      <w:pPr>
        <w:pStyle w:val="Normal"/>
        <w:rPr/>
      </w:pPr>
      <w:r>
        <w:rPr/>
        <w:t>Sau khi tiÕp nhËn §¬n yªu cÇu b¶o hé, c¬ quan h¶i quan ph¶i kiÓm tra ®¬n nµy vµ c¸c hå s¬, tµi liÖu kÌm theo ®Ó quyÕt ®Þnh cã chÊp nhËn §¬n yªu cÇu b¶o hé ®ã hay kh«ng.</w:t>
      </w:r>
    </w:p>
    <w:p>
      <w:pPr>
        <w:pStyle w:val="Normal"/>
        <w:rPr/>
      </w:pPr>
      <w:r>
        <w:rPr/>
        <w:t>2.2.1. §iÒu kiÖn ®Ó chÊp nhËn §¬n yªu cÇu b¶o hé:</w:t>
      </w:r>
    </w:p>
    <w:p>
      <w:pPr>
        <w:pStyle w:val="Normal"/>
        <w:rPr/>
      </w:pPr>
      <w:r>
        <w:rPr/>
        <w:t>2.2.1.1. Ng</w:t>
        <w:softHyphen/>
        <w:t>êi yªu cÇu lµ ng</w:t>
        <w:softHyphen/>
        <w:t>êi cã quyÒn nép §¬n yªu cÇu b¶o hé quy ®Þnh t¹i ®iÓm 1 Môc II Th«ng t</w:t>
        <w:softHyphen/>
        <w:t xml:space="preserve"> nµy;</w:t>
      </w:r>
    </w:p>
    <w:p>
      <w:pPr>
        <w:pStyle w:val="Normal"/>
        <w:rPr/>
      </w:pPr>
      <w:r>
        <w:rPr/>
        <w:t>2.2.1.2. Néi dung yªu cÇu b¶o hé n»m trong ph¹m vi quyÒn cña ng</w:t>
        <w:softHyphen/>
        <w:t>êi yªu cÇu b¶o hé;</w:t>
      </w:r>
    </w:p>
    <w:p>
      <w:pPr>
        <w:pStyle w:val="Normal"/>
        <w:rPr/>
      </w:pPr>
      <w:r>
        <w:rPr/>
        <w:t>2.2.1.3. Thêi h¹n vµ thêi ®iÓm yªu cÇu b¶o hé n»m trong thêi h¹n b¶o hé quyÒn t¸c gi¶ quy ®Þnh t¹i §iÒu 766 Bé luËt D©n sù, §iÒu 14 NghÞ ®Þnh sè 76/CP, c¸c HiÖp ®Þnh song ph</w:t>
        <w:softHyphen/>
        <w:t xml:space="preserve">¬ng vµ c¸c ®iÒu </w:t>
        <w:softHyphen/>
        <w:t>íc quèc tÕ mµ ViÖt Nam ®· ký kÕt hoÆc tham gia;</w:t>
      </w:r>
    </w:p>
    <w:p>
      <w:pPr>
        <w:pStyle w:val="Normal"/>
        <w:rPr/>
      </w:pPr>
      <w:r>
        <w:rPr/>
        <w:t>2.2.1.4. T¸c phÈm yªu cÇu b¶o hé ph¶i lµ t¸c phÈm ®</w:t>
        <w:softHyphen/>
        <w:t>îc b¶o hé t¹i ViÖt Nam;</w:t>
      </w:r>
    </w:p>
    <w:p>
      <w:pPr>
        <w:pStyle w:val="Normal"/>
        <w:rPr/>
      </w:pPr>
      <w:r>
        <w:rPr/>
        <w:t>2.2.1.5. §¬n yªu cÇu b¶o hé vµ hå s¬ kÌm theo cã ®ñ th«ng tin ®Ó h¶i quan cã c¬ së tiÕn hµnh c¸c biÖn ph¸p b¶o hé quyÒn t¸c gi¶ theo quy ®Þnh t¹i Th«ng t</w:t>
        <w:softHyphen/>
        <w:t xml:space="preserve"> nµy.</w:t>
      </w:r>
    </w:p>
    <w:p>
      <w:pPr>
        <w:pStyle w:val="Normal"/>
        <w:rPr/>
      </w:pPr>
      <w:r>
        <w:rPr/>
        <w:t>2.2.1.6. Ng</w:t>
        <w:softHyphen/>
        <w:t>êi yªu cÇu nép tiÒn b¶o ®¶m hoÆc chøng tõ b¶o l·nh cña tæ chøc tÝn dông theo quy ®Þnh t¹i ®iÓm 1.1.5 hoÆc 1.2.3 Môc III Th«ng t</w:t>
        <w:softHyphen/>
        <w:t xml:space="preserve"> nµy.</w:t>
      </w:r>
    </w:p>
    <w:p>
      <w:pPr>
        <w:pStyle w:val="Normal"/>
        <w:rPr/>
      </w:pPr>
      <w:r>
        <w:rPr/>
        <w:t>2.2.2. Thêi h¹n chÊp nhËn ®¬n yªu cÇu b¶o hé;</w:t>
      </w:r>
    </w:p>
    <w:p>
      <w:pPr>
        <w:pStyle w:val="Normal"/>
        <w:rPr/>
      </w:pPr>
      <w:r>
        <w:rPr/>
        <w:t>2.2.2.1. §èi víi §¬n yªu cÇu b¶o hé ®</w:t>
        <w:softHyphen/>
        <w:t>îc nép theo ®iÓm 1.1. Môc III Th«ng t</w:t>
        <w:softHyphen/>
        <w:t xml:space="preserve"> nµy, viÖc chÊp nhËn ®¬n hay kh«ng ®Òu ph¶i ®</w:t>
        <w:softHyphen/>
        <w:t>îc th«ng b¸o b»ng v¨n b¶n cho ng</w:t>
        <w:softHyphen/>
        <w:t>êi yªu cÇu biÕt trong thêi h¹n 10 ngµy. §èi víi tr</w:t>
        <w:softHyphen/>
        <w:t>êng hîp kh«ng chÊp nhËn th× ph¶i nªu râ lý do kh«ng chÊp nhËn.</w:t>
      </w:r>
    </w:p>
    <w:p>
      <w:pPr>
        <w:pStyle w:val="Normal"/>
        <w:rPr/>
      </w:pPr>
      <w:r>
        <w:rPr/>
        <w:t>2.2.2.2. §èi víi §¬n yªu cÇu b¶o hé ®</w:t>
        <w:softHyphen/>
        <w:t>îc nép theo ®iÓm 1.2 Môc III Th«ng t</w:t>
        <w:softHyphen/>
        <w:t xml:space="preserve"> nµy, nÕu kh«ng chÊp nhËn ®¬n ph¶i th«ng b¸o ngay trong ngµy cho ng</w:t>
        <w:softHyphen/>
        <w:t>êi yªu cÇu biÕt vµ nªu râ lý do kh«ng chÊp nhËn. ViÖc th«ng b¸o trong tr</w:t>
        <w:softHyphen/>
        <w:t>êng hîp nµy ®</w:t>
        <w:softHyphen/>
        <w:t>îc thùc hiÖn b»ng fax hoÆc ®iÖn tho¹i, ®ång thêi ph¶i ®</w:t>
        <w:softHyphen/>
        <w:t>îc göi b»ng v¨n b¶n cho ng</w:t>
        <w:softHyphen/>
        <w:t xml:space="preserve">êi yªu cÇu biÕt. </w:t>
      </w:r>
    </w:p>
    <w:p>
      <w:pPr>
        <w:pStyle w:val="Normal"/>
        <w:rPr/>
      </w:pPr>
      <w:r>
        <w:rPr/>
        <w:t>3. KiÓm tra,  ph¸t hiÖn hµng ho¸ xuÊt khÈu, nhËp khÈu nghi ngê vi ph¹m quyÒn t¸c gi¶:</w:t>
      </w:r>
    </w:p>
    <w:p>
      <w:pPr>
        <w:pStyle w:val="Normal"/>
        <w:rPr/>
      </w:pPr>
      <w:r>
        <w:rPr/>
        <w:t>Sau khi chÊp nhËn §¬n yªu cÇu b¶o hé, c¬ quan h¶i quan thùc hiÖn nh</w:t>
        <w:softHyphen/>
        <w:t xml:space="preserve"> sau:</w:t>
      </w:r>
    </w:p>
    <w:p>
      <w:pPr>
        <w:pStyle w:val="Normal"/>
        <w:rPr/>
      </w:pPr>
      <w:r>
        <w:rPr/>
        <w:t>3.1. TriÓn khai th«ng tin yªu cÇu b¶o hé ®Õn c¸c ®¬n vÞ h¶i quan ®Ó thùc hiÖn.</w:t>
      </w:r>
    </w:p>
    <w:p>
      <w:pPr>
        <w:pStyle w:val="Normal"/>
        <w:rPr/>
      </w:pPr>
      <w:r>
        <w:rPr/>
        <w:t>3.2. KiÓm tra hµng ho¸ xuÊt khÈu, nhËp khÈu nghi ngê vi ph¹m quyÒn t¸c gi¶:</w:t>
      </w:r>
    </w:p>
    <w:p>
      <w:pPr>
        <w:pStyle w:val="Normal"/>
        <w:rPr/>
      </w:pPr>
      <w:r>
        <w:rPr/>
        <w:t>C¨n cø vµo c¸c th«ng tin cung cÊp trong ®¬n vµ hå s¬ yªu cÇu b¶o hé quyÒn t¸c gi¶, c¬ quan h¶i quan n¬i ®</w:t>
        <w:softHyphen/>
        <w:t>îc cung cÊp th«ng tin cã tr¸ch nhiÖm theo dâi ®Ó kiÓm tra, ph¸t hiÖn hµng ho¸ xuÊt khÈu, nhËp khÈu nghi ngê vi ph¹m quyÒn t¸c gi¶.</w:t>
      </w:r>
    </w:p>
    <w:p>
      <w:pPr>
        <w:pStyle w:val="Normal"/>
        <w:rPr/>
      </w:pPr>
      <w:r>
        <w:rPr/>
        <w:t>3.3. Ra quyÕt ®Þnh t¹m dõng lµm thñ tôc h¶i quan:</w:t>
      </w:r>
    </w:p>
    <w:p>
      <w:pPr>
        <w:pStyle w:val="Normal"/>
        <w:rPr/>
      </w:pPr>
      <w:r>
        <w:rPr/>
        <w:t>3.3.1. Chi côc tr</w:t>
        <w:softHyphen/>
        <w:t>ëng Chi Côc H¶i quan n¬i ph¸t hiÖn hµng ho¸ xuÊt khÈu, nhËp khÈu  nghi ngê vi ph¹m quyÒn t¸c gi¶ ra quyÕt ®Þnh t¹m dõng lµm thñ tôc h¶i quan (theo mÉu t¹i Phô lôc 2 kÌm theo Th«ng t</w:t>
        <w:softHyphen/>
        <w:t xml:space="preserve"> nµy).</w:t>
      </w:r>
    </w:p>
    <w:p>
      <w:pPr>
        <w:pStyle w:val="Normal"/>
        <w:rPr/>
      </w:pPr>
      <w:r>
        <w:rPr/>
        <w:t>3.3.1.1. Tr</w:t>
        <w:softHyphen/>
        <w:t>êng hîp thùc hiÖn theo §¬n yªu cÇu b¶o hé dµi h¹n th× khi x¸c ®Þnh cã vi ph¹m, c¬ quan h¶i quan ra quyÕt ®Þnh t¹m dõng mµ kh«ng cÇn ng</w:t>
        <w:softHyphen/>
        <w:t>êi yªu cÇu ph¶i cã thªm ®¬n.</w:t>
      </w:r>
    </w:p>
    <w:p>
      <w:pPr>
        <w:pStyle w:val="Normal"/>
        <w:rPr/>
      </w:pPr>
      <w:r>
        <w:rPr/>
        <w:t>3.3.1.2.  Tr</w:t>
        <w:softHyphen/>
        <w:t>êng hîp thùc hiÖn theo §¬n yªu cÇu b¶o hé theo vô viÖc th× khi cã th«ng tin vÒ mét l« hµng cô thÓ, c¬ quan h¶i quan quyÕt ®Þnh t¹m dõng theo §¬n yªu cÇu b¶o hé theo vô viÖc nµy.</w:t>
      </w:r>
    </w:p>
    <w:p>
      <w:pPr>
        <w:pStyle w:val="Normal"/>
        <w:rPr/>
      </w:pPr>
      <w:r>
        <w:rPr/>
        <w:t>3.3.2. ViÖc ra quyÕt ®Þnh t¹m dõng ®</w:t>
        <w:softHyphen/>
        <w:t>îc thùc hiÖn khi chñ hµng ho¸ xuÊt khÈu, nhËp khÈu ®Õn lµm thñ tôc h¶i quan.</w:t>
      </w:r>
    </w:p>
    <w:p>
      <w:pPr>
        <w:pStyle w:val="Normal"/>
        <w:rPr/>
      </w:pPr>
      <w:r>
        <w:rPr/>
        <w:t>3.3.3. QuyÕt ®Þnh t¹m dõng lµm thñ tôc h¶i quan ph¶i ®</w:t>
        <w:softHyphen/>
        <w:t>îc göi cho ng</w:t>
        <w:softHyphen/>
        <w:t>êi yªu cÇu vµ chñ hµng ho¸ xuÊt khÈu, nhËp khÈu.</w:t>
      </w:r>
    </w:p>
    <w:p>
      <w:pPr>
        <w:pStyle w:val="Normal"/>
        <w:rPr/>
      </w:pPr>
      <w:r>
        <w:rPr/>
        <w:t>3.3.4. ViÖc quyÕt ®Þnh thêi h¹n t¹m dõng vµ kÐo dµi thêi h¹n t¹m dõng lµm thñ tôc h¶i quan ®</w:t>
        <w:softHyphen/>
        <w:t>îc thùc hiÖn theo quy ®Þnh t¹i §iÒu 14 NghÞ ®Þnh sè 101/2001/N§-CP cña ChÝnh phñ (QuyÕt ®Þnh kÐo dµi thêi h¹n t¹m dõng theo mÉu t¹i Phô lôc 3 kÌm theo Th«ng t</w:t>
        <w:softHyphen/>
        <w:t xml:space="preserve"> nµy).</w:t>
      </w:r>
    </w:p>
    <w:p>
      <w:pPr>
        <w:pStyle w:val="Normal"/>
        <w:rPr/>
      </w:pPr>
      <w:r>
        <w:rPr/>
        <w:t>4. KiÓm tra x¸c ®Þnh t×nh tr¹ng ph¸p lý vÒ quyÒn t¸c gi¶ vµ xö lý ®èi víi hµng ho¸ bÞ t¹m dõng:</w:t>
      </w:r>
    </w:p>
    <w:p>
      <w:pPr>
        <w:pStyle w:val="Normal"/>
        <w:rPr/>
      </w:pPr>
      <w:r>
        <w:rPr/>
        <w:t>ViÖc x¸c minh t×nh tr¹ng ph¸p lý vÒ quyÒn t¸c gi¶ ®èi víi hµng ho¸ t¹m dõng lµ viÖc kiÓm tra thùc tÕ hµng ho¸, hå s¬, c¸c chøng cø ®i kÌm vµ x¸c ®Þnh xem l« hµng xuÊt khÈu, nhËp khÈu cã vi ph¹m quyÒn t¸c gi¶ hay kh«ng.</w:t>
      </w:r>
    </w:p>
    <w:p>
      <w:pPr>
        <w:pStyle w:val="Normal"/>
        <w:rPr/>
      </w:pPr>
      <w:r>
        <w:rPr/>
        <w:t>4.1. QuyÒn vµ tr¸ch nhiÖm cña tæ chøc, c¸ nh©n liªn quan trong viÖc kiÓm tra, x¸c ®Þnh t×nh tr¹ng ph¸p lý vÒ quyÒn t¸c gi¶ ®èi víi hµng ho¸ t¹m dõng:</w:t>
      </w:r>
    </w:p>
    <w:p>
      <w:pPr>
        <w:pStyle w:val="Normal"/>
        <w:rPr/>
      </w:pPr>
      <w:r>
        <w:rPr/>
        <w:t>4.1.1. QuyÒn vµ tr¸ch nhiÖm cña ng</w:t>
        <w:softHyphen/>
        <w:t>êi yªu cÇu t¹m dõng:</w:t>
      </w:r>
    </w:p>
    <w:p>
      <w:pPr>
        <w:pStyle w:val="Normal"/>
        <w:rPr/>
      </w:pPr>
      <w:r>
        <w:rPr/>
        <w:t>4.1.1.1. Yªu cÇu c¬ quan h¶i quan cho lÊy mÉu tõ l« hµng ho¸ xuÊt khÈu, nhËp khÈu t¹m dõng ®Ó x¸c ®Þnh l« hµng ho¸ xuÊt khÈu, nhËp khÈu cã vi ph¹m quyÒn t¸c gi¶ hay kh«ng.</w:t>
      </w:r>
    </w:p>
    <w:p>
      <w:pPr>
        <w:pStyle w:val="Normal"/>
        <w:rPr/>
      </w:pPr>
      <w:r>
        <w:rPr/>
        <w:t>4.1.1.2. Tr×nh bµy vµ cung cÊp trung thùc c¸c th«ng tin, b»ng chøng cho c¬ quan h¶i quan ®ñ ®Ó chøng minh l« hµng xuÊt khÈu, nhËp khÈu ®· vi ph¹m quyÒn t¸c gi¶ cña m×nh.</w:t>
      </w:r>
    </w:p>
    <w:p>
      <w:pPr>
        <w:pStyle w:val="Normal"/>
        <w:rPr/>
      </w:pPr>
      <w:r>
        <w:rPr/>
        <w:t>4.1.1.3. XuÊt tr×nh b»ng chøng hoÆc kÕt luËn cña c¬ quan cã thÈm quyÒn (nÕu cã) ®Ó chøng minh l« hµng ho¸ xuÊt khÈu, nhËp khÈu vi ph¹m quyÒn t¸c gi¶ tr</w:t>
        <w:softHyphen/>
        <w:t>íc c¬ quan h¶i quan.</w:t>
      </w:r>
    </w:p>
    <w:p>
      <w:pPr>
        <w:pStyle w:val="Normal"/>
        <w:rPr/>
      </w:pPr>
      <w:r>
        <w:rPr/>
        <w:t>4.1.2. QuyÒn vµ tr¸ch nhiÖm cña chñ hµng;</w:t>
      </w:r>
    </w:p>
    <w:p>
      <w:pPr>
        <w:pStyle w:val="Normal"/>
        <w:rPr/>
      </w:pPr>
      <w:r>
        <w:rPr/>
        <w:t>4.1.2.1. Yªu cÇu c¬ quan H¶i quan cho lÊy mÉu tõ l« hµng ho¸ xuÊt khÈu, nhËp khÈu t¹m dõng ®Ó chøng minh l« hµng xuÊt khÈu, nhËp khÈu kh«ng vi ph¹m quyÒn t¸c gi¶.</w:t>
      </w:r>
    </w:p>
    <w:p>
      <w:pPr>
        <w:pStyle w:val="Normal"/>
        <w:rPr/>
      </w:pPr>
      <w:r>
        <w:rPr/>
        <w:t>4.1.2.2. Tr×nh bµy vµ cung cÊp trung thùc c¸c th«ng tin, b»ng chøng tr</w:t>
        <w:softHyphen/>
        <w:t>íc c¬ quan h¶i quan ®Ó chøng minh l« hµng xuÊt khÈu, nhËp khÈu kh«ng vi ph¹m quyÒn t¸c gi¶.</w:t>
      </w:r>
    </w:p>
    <w:p>
      <w:pPr>
        <w:pStyle w:val="Normal"/>
        <w:rPr/>
      </w:pPr>
      <w:r>
        <w:rPr/>
        <w:t>4.1.2.3. XuÊt tr×nh b»ng chøng hay kÕt luËn cña c¬ quan cã thÈm quyÒn ®Ó chøng minh l« hµng ho¸ xuÊt khÈu, nhËp khÈu kh«ng vi ph¹m quyÒn t¸c gi¶ tr</w:t>
        <w:softHyphen/>
        <w:t>íc c¬ quan h¶i quan.</w:t>
      </w:r>
    </w:p>
    <w:p>
      <w:pPr>
        <w:pStyle w:val="Normal"/>
        <w:rPr/>
      </w:pPr>
      <w:r>
        <w:rPr/>
        <w:t>4.1.3. QuyÒn vµ tr¸ch nhiÖm cña c¬ quan h¶i quan;</w:t>
      </w:r>
    </w:p>
    <w:p>
      <w:pPr>
        <w:pStyle w:val="Normal"/>
        <w:rPr/>
      </w:pPr>
      <w:r>
        <w:rPr/>
        <w:t>4.1.3.1. C¨n cø thùc tÕ hµng ho¸, b»ng chøng, th«ng tin cã ®</w:t>
        <w:softHyphen/>
        <w:t>îc ®Ó x¸c ®Þnh l« hµng cã vi ph¹m quyÒn t¸c gi¶ hay kh«ng.</w:t>
      </w:r>
    </w:p>
    <w:p>
      <w:pPr>
        <w:pStyle w:val="Normal"/>
        <w:rPr/>
      </w:pPr>
      <w:r>
        <w:rPr/>
        <w:t>4.1.3.2. Tr</w:t>
        <w:softHyphen/>
        <w:t>êng hîp kh«ng kh¼ng ®Þnh ®</w:t>
        <w:softHyphen/>
        <w:t>îc l« hµng cã vi ph¹m quyÒn t¸c gi¶ hay kh«ng th× yªu cÇu ng</w:t>
        <w:softHyphen/>
        <w:t>êi yªu cÇu t¹m dõng chøng minh.</w:t>
      </w:r>
    </w:p>
    <w:p>
      <w:pPr>
        <w:pStyle w:val="Normal"/>
        <w:rPr/>
      </w:pPr>
      <w:r>
        <w:rPr/>
        <w:t>4.1.3.3. Tr</w:t>
        <w:softHyphen/>
        <w:t>êng hîp cã kÕt luËn cña c¬ quan Nhµ n</w:t>
        <w:softHyphen/>
        <w:t>íc cã thÈm quyÒn vÒ t×nh tr¹ng ph¸p lý vÒ quyÒn t¸c gi¶ cña l« hµng th× c¬ quan h¶i quan xö lý c¨n cø vµo kÕt luËn ®ã.</w:t>
      </w:r>
    </w:p>
    <w:p>
      <w:pPr>
        <w:pStyle w:val="Normal"/>
        <w:rPr/>
      </w:pPr>
      <w:r>
        <w:rPr/>
        <w:t>4.1.4. QuyÒn vµ tr¸ch nhiÖm cña c¬ quan nhµ n</w:t>
        <w:softHyphen/>
        <w:t>íc vÒ v¨n ho¸ - th«ng tin:</w:t>
      </w:r>
    </w:p>
    <w:p>
      <w:pPr>
        <w:pStyle w:val="Normal"/>
        <w:rPr/>
      </w:pPr>
      <w:r>
        <w:rPr/>
        <w:t>Khi ®</w:t>
        <w:softHyphen/>
        <w:t>îc c¬ quan h¶i quan tr</w:t>
        <w:softHyphen/>
        <w:t>ng cÇu ý kiÒn. Côc B¶n quyÒn t¸c gi¶ V¨n häc - NghÖ thuËt, Së V¨n ho¸ - Th«ng tin c¸c tØnh, thµnh phè, C¬ quan Thanh tra chuyªn ngµnh v¨n ho¸ - th«ng tin cã tr¸ch nhiÖm:</w:t>
      </w:r>
    </w:p>
    <w:p>
      <w:pPr>
        <w:pStyle w:val="Normal"/>
        <w:rPr/>
      </w:pPr>
      <w:r>
        <w:rPr/>
        <w:t>4.1.4.1. Tham gia xem xÐt, nghiªn cøu hå s¬, mÉu hµng ho¸;</w:t>
      </w:r>
    </w:p>
    <w:p>
      <w:pPr>
        <w:pStyle w:val="Normal"/>
        <w:rPr/>
      </w:pPr>
      <w:r>
        <w:rPr/>
        <w:t>4.1.4.2. NÕu cÇn thiÕt th× thµnh lËp tæ gi¸m ®Þnh. Thµnh viªn tæ gi¸m ®Þnh sÏ ®</w:t>
        <w:softHyphen/>
        <w:t>îc tham kh¶o ý kiÕn cña ng</w:t>
        <w:softHyphen/>
        <w:t>êi yªu cÇu vµ chñ hµng ho¸ xuÊt khÈu, nhËp khÈu.</w:t>
      </w:r>
    </w:p>
    <w:p>
      <w:pPr>
        <w:pStyle w:val="Normal"/>
        <w:rPr/>
      </w:pPr>
      <w:r>
        <w:rPr/>
        <w:t>4.1.4.3. §</w:t>
        <w:softHyphen/>
        <w:t>a ra kÕt luËn vµ kiÕn nghÞ biÖp ph¸p xö lý l« hµng ho¸ xuÊt khÈu, nhËp khÈu.</w:t>
      </w:r>
    </w:p>
    <w:p>
      <w:pPr>
        <w:pStyle w:val="Normal"/>
        <w:rPr/>
      </w:pPr>
      <w:r>
        <w:rPr/>
        <w:t>4.2. C¨n cø x¸c ®Þnh t×nh tr¹ng ph¸p lý vÒ quyÒn t¸c gi¶ cña hµng ho¸ xuÊt khÈu, nhËp khÈu t¹m dõng:</w:t>
      </w:r>
    </w:p>
    <w:p>
      <w:pPr>
        <w:pStyle w:val="Normal"/>
        <w:rPr/>
      </w:pPr>
      <w:r>
        <w:rPr/>
        <w:t>4.2.1. C¨n cø x¸c ®Þnh hµng ho¸ xuÊt khÈu, nhËp khÈu t¹m dõng vi ph¹m quyÒn t¸c gi¶:</w:t>
      </w:r>
    </w:p>
    <w:p>
      <w:pPr>
        <w:pStyle w:val="Normal"/>
        <w:rPr/>
      </w:pPr>
      <w:r>
        <w:rPr/>
        <w:t xml:space="preserve">4.2.1.1. </w:t>
      </w:r>
      <w:r>
        <w:rPr>
          <w:rFonts w:eastAsia=".VnTimeH" w:cs=".VnTimeH" w:ascii=".VnTimeH" w:hAnsi=".VnTimeH"/>
        </w:rPr>
        <w:t>ý</w:t>
      </w:r>
      <w:r>
        <w:rPr/>
        <w:t xml:space="preserve"> kiÕn kÕt luËn cña c¬ quan Nhµ n</w:t>
        <w:softHyphen/>
        <w:t>íc cã thÈm quyÒn chØ ra hµng ho¸ xuÊt khÈu, nhËp khÈu t¹m dõng vi ph¹m quyÒn t¸c gi¶ (nÕu cã); hoÆc</w:t>
      </w:r>
    </w:p>
    <w:p>
      <w:pPr>
        <w:pStyle w:val="Normal"/>
        <w:rPr/>
      </w:pPr>
      <w:r>
        <w:rPr/>
        <w:t>4.2.1.2. B»ng chøng do c¸c bªn cung cÊp cho phÐp c¬ quan h¶i quan x¸c ®Þnh hµng ho¸ xuÊt khÈu, nhËp khÈu t¹m dõng vi ph¹m quyÒn t¸c gi¶.</w:t>
      </w:r>
    </w:p>
    <w:p>
      <w:pPr>
        <w:pStyle w:val="Normal"/>
        <w:rPr/>
      </w:pPr>
      <w:r>
        <w:rPr/>
        <w:t>4.2.2. C¨n cø x¸c ®Þnh hµng ho¸ xuÊt khÈu, nhËp khÈu t¹m dõng kh«ng vi ph¹m quyÒn t¸c gi¶:</w:t>
      </w:r>
    </w:p>
    <w:p>
      <w:pPr>
        <w:pStyle w:val="Normal"/>
        <w:rPr/>
      </w:pPr>
      <w:r>
        <w:rPr/>
        <w:t>Hµng hãa xuÊt khÈu, nhËp khÈu t¹m dõng ®</w:t>
        <w:softHyphen/>
        <w:t>îc xem lµ kh«ng vi ph¹m quyÒn t¸c gi¶ trong c¸c tr</w:t>
        <w:softHyphen/>
        <w:t>êng hîp sau ®©y;</w:t>
      </w:r>
    </w:p>
    <w:p>
      <w:pPr>
        <w:pStyle w:val="Normal"/>
        <w:rPr/>
      </w:pPr>
      <w:r>
        <w:rPr/>
        <w:t>4.2.2.1. Ng</w:t>
        <w:softHyphen/>
        <w:t>êi yªu cÇu ®¬n ph</w:t>
        <w:softHyphen/>
        <w:t>¬ng rót §¬n yªu cÇu b¶o hé hoÆc ®Ò nghÞ chÊm døt quyÕt ®Þnh t¹m dõng (nÕu cã); hoÆc</w:t>
      </w:r>
    </w:p>
    <w:p>
      <w:pPr>
        <w:pStyle w:val="Normal"/>
        <w:rPr/>
      </w:pPr>
      <w:r>
        <w:rPr/>
        <w:t xml:space="preserve">4.2.2.2. </w:t>
      </w:r>
      <w:r>
        <w:rPr>
          <w:rFonts w:eastAsia=".VnTimeH" w:cs=".VnTimeH" w:ascii=".VnTimeH" w:hAnsi=".VnTimeH"/>
        </w:rPr>
        <w:t>ý</w:t>
      </w:r>
      <w:r>
        <w:rPr/>
        <w:t xml:space="preserve"> kiÕn kÕt luËn cña c¬ quan cã thÈm quyÒn chØ ra hµng hãa xuÊt khÈu, nhËp khÈu t¹m dõng  kh«ng  vi ph¹m quyÒn t¸c gi¶ (nÕu cã); hoÆc</w:t>
      </w:r>
    </w:p>
    <w:p>
      <w:pPr>
        <w:pStyle w:val="Normal"/>
        <w:rPr/>
      </w:pPr>
      <w:r>
        <w:rPr/>
        <w:t>4.2.2.3. KÕt thóc thêi h¹n theo quyÕt ®Þnh t¹m dõng mµ ng</w:t>
        <w:softHyphen/>
        <w:t>êi yªu cÇu kh«ng ®</w:t>
        <w:softHyphen/>
        <w:t>a ra ®</w:t>
        <w:softHyphen/>
        <w:t>îc b»ng chøng minh b¹ch tr</w:t>
        <w:softHyphen/>
        <w:t>íc c¬ quan h¶i quan hoÆc kh«ng ®</w:t>
        <w:softHyphen/>
        <w:t>a ra kÕt luËn hay quyÕt ®Þnh cña c¬ quan nhµ n</w:t>
        <w:softHyphen/>
        <w:t>íc cã thÈm quyÒn vÒ viÖc l« hµng xuÊt khÈu, nhËp khÈu t¹m dõng vi ph¹m quyÒn t¸c gi¶.</w:t>
      </w:r>
    </w:p>
    <w:p>
      <w:pPr>
        <w:pStyle w:val="Normal"/>
        <w:rPr/>
      </w:pPr>
      <w:r>
        <w:rPr/>
        <w:t>5. Xö lý sau khi x¸c ®Þnh t×nh tr¹ng ph¸p lý vÒ quyÒn t¸c gi¶ cña hµng ho¸ xuÊt khÈu, nhËp khÈu t¹m dõng:</w:t>
      </w:r>
    </w:p>
    <w:p>
      <w:pPr>
        <w:pStyle w:val="Normal"/>
        <w:rPr/>
      </w:pPr>
      <w:r>
        <w:rPr/>
        <w:t>5.1. Tr</w:t>
        <w:softHyphen/>
        <w:t>êng hîp x¸c ®Þnh hµng ho¸ xuÊt khÈu, nhËp khÈu t¹m dõng cã vi ph¹m quyÒn t¸c gi¶;</w:t>
      </w:r>
    </w:p>
    <w:p>
      <w:pPr>
        <w:pStyle w:val="Normal"/>
        <w:rPr/>
      </w:pPr>
      <w:r>
        <w:rPr/>
        <w:t>5.1.1. C¨n cø xö lý:</w:t>
      </w:r>
    </w:p>
    <w:p>
      <w:pPr>
        <w:pStyle w:val="Normal"/>
        <w:rPr/>
      </w:pPr>
      <w:r>
        <w:rPr/>
        <w:t>5.1.1.1. C¬ quan h¶i quan ra quyÕt ®Þnh xö lý vi ph¹m hµnh chÝnh ®èi víi hµnh vi xuÊt khÈu, nhËp khÈu hµng ho¸ vi ph¹m quyÒn t¸c gi¶ theo quy ®Þnh cña ph¸p luËt vÒ xö ph¹t vi ph¹m hµnh chÝnh trong lÜnh vùc v¨n ho¸ th«ng tin.</w:t>
      </w:r>
    </w:p>
    <w:p>
      <w:pPr>
        <w:pStyle w:val="Normal"/>
        <w:rPr/>
      </w:pPr>
      <w:r>
        <w:rPr/>
        <w:t>5.1.1.2. Trong tr</w:t>
        <w:softHyphen/>
        <w:t>êng hîp c¬ quan nhµ n</w:t>
        <w:softHyphen/>
        <w:t>íc cã thÈm quyÒn cã quyÕt ®Þnh xö lý hµnh vi xuÊt, nhËp khÈu hµng ho¸ vi ph¹m quyÒn t¸c gi¶ th× c¬ quan h¶i quan thùc hiÖn theo quyÕt ®Þnh xö lý cña c¬ quan nhµ n</w:t>
        <w:softHyphen/>
        <w:t>íc cã thÈm quyÒn.</w:t>
      </w:r>
    </w:p>
    <w:p>
      <w:pPr>
        <w:pStyle w:val="Normal"/>
        <w:rPr/>
      </w:pPr>
      <w:r>
        <w:rPr/>
        <w:t>5.1.2. Xö lý:</w:t>
      </w:r>
    </w:p>
    <w:p>
      <w:pPr>
        <w:pStyle w:val="Normal"/>
        <w:rPr/>
      </w:pPr>
      <w:r>
        <w:rPr/>
        <w:t>Khi xö lý, c¬ quan h¶i quan thùc hiÖn nh</w:t>
        <w:softHyphen/>
        <w:t xml:space="preserve"> sau:</w:t>
      </w:r>
    </w:p>
    <w:p>
      <w:pPr>
        <w:pStyle w:val="Normal"/>
        <w:rPr/>
      </w:pPr>
      <w:r>
        <w:rPr/>
        <w:t>5.1.2.1. Ra quyÕt ®Þnh xö lý vi ph¹m hµnh chÝnh ®èi víi l« hµng xuÊt khÈu, nhËp khÈu vi ph¹m quyÒn t¸c gi¶ hoÆc thùc hiÖn quyÕt ®Þnh xö lý cña c¬ quan cã thÈm quyÒn (nÕu cã).</w:t>
      </w:r>
    </w:p>
    <w:p>
      <w:pPr>
        <w:pStyle w:val="Normal"/>
        <w:rPr/>
      </w:pPr>
      <w:r>
        <w:rPr/>
        <w:t>5.1.2.2. Buéc ng</w:t>
        <w:softHyphen/>
        <w:t>êi vi ph¹m thanh to¸n c¸c chi phÝ ph¸t sinh tõ viÖc t¹m dõng lµm thñ tôc h¶i quan vµ båi th</w:t>
        <w:softHyphen/>
        <w:t>êng thiÖt h¹i cho ng</w:t>
        <w:softHyphen/>
        <w:t>êi yªu cÇu theo quy ®Þnh cña ph¸p luËt.</w:t>
      </w:r>
    </w:p>
    <w:p>
      <w:pPr>
        <w:pStyle w:val="Normal"/>
        <w:rPr/>
      </w:pPr>
      <w:r>
        <w:rPr/>
        <w:t>5.1.2.3. Hoµn tr¶ cho ng</w:t>
        <w:softHyphen/>
        <w:t>êi yªu cÇu t¹m dõng kho¶n tiÒn b¶o ®¶m ®· nép trong tr</w:t>
        <w:softHyphen/>
        <w:t>êng hîp ng</w:t>
        <w:softHyphen/>
        <w:t>êi yªu cÇu b¶o hé quyÒn t¸c gi¶ nép ®¬n theo quy ®Þnh t¹i ®iÓm 1.2 Môc III Th«ng t</w:t>
        <w:softHyphen/>
        <w:t xml:space="preserve"> nµy.</w:t>
      </w:r>
    </w:p>
    <w:p>
      <w:pPr>
        <w:pStyle w:val="Normal"/>
        <w:rPr/>
      </w:pPr>
      <w:r>
        <w:rPr/>
        <w:t>5.2 Tr</w:t>
        <w:softHyphen/>
        <w:t>êng hîp x¸c ®Þnh hµng ho¸ xuÊt khÈu, nhËp khÈu t¹m dõng kh«ng vi ph¹m quyÒn t¸c gi¶;</w:t>
      </w:r>
    </w:p>
    <w:p>
      <w:pPr>
        <w:pStyle w:val="Normal"/>
        <w:rPr/>
      </w:pPr>
      <w:r>
        <w:rPr/>
        <w:t>Chi Côc tr</w:t>
        <w:softHyphen/>
        <w:t>ëng Chi Côc H¶i quan quyÕt ®Þnh:</w:t>
      </w:r>
    </w:p>
    <w:p>
      <w:pPr>
        <w:pStyle w:val="Normal"/>
        <w:rPr/>
      </w:pPr>
      <w:r>
        <w:rPr/>
        <w:t>5.2.1. TiÕp tôc lµm thñ tôc h¶i quan cho l« hµng;</w:t>
      </w:r>
    </w:p>
    <w:p>
      <w:pPr>
        <w:pStyle w:val="Normal"/>
        <w:rPr/>
      </w:pPr>
      <w:r>
        <w:rPr/>
        <w:t>5.2.2. Sö dông kho¶n tiÒn t¹m øng ®Ó thanh to¸n c¸c chi phÝ vµ thiÖt h¹i ph¸t sinh do viÖc t¹m dõng l« hµng ho¸ xuÊt khÈu, nhËp khÈu g©y ra. NÕu sè tiÒn t¹m øng kh«ng ®ñ ®Ó thanh to¸n c¸c kho¶n nµy th× yªu cÇu ng</w:t>
        <w:softHyphen/>
        <w:t>êi yªu cÇu nép bæ sung.</w:t>
      </w:r>
    </w:p>
    <w:p>
      <w:pPr>
        <w:pStyle w:val="Normal"/>
        <w:rPr/>
      </w:pPr>
      <w:r>
        <w:rPr/>
        <w:t>5.2.3. §èi víi ng</w:t>
        <w:softHyphen/>
        <w:t>êi yªu cÇu nép §¬n yªu cÇu b¶o hé theo quy ®Þnh t¹i ®iÓm 1.2 Môc III Th«ng t</w:t>
        <w:softHyphen/>
        <w:t xml:space="preserve"> nµy; Hoµn tr¶ cho ng</w:t>
        <w:softHyphen/>
        <w:t>êi yªu cÇu b¶o hé kho¶n tiÒn t¹m øng cßn l¹i sau khi ®· thanh to¸n hÕt c¸c chi phÝ vµ båi th</w:t>
        <w:softHyphen/>
        <w:t>êng thiÖt h¹i cho chñ hµng ho¸ xuÊt khÈu, nhËp khÈu.</w:t>
      </w:r>
    </w:p>
    <w:p>
      <w:pPr>
        <w:pStyle w:val="Normal"/>
        <w:rPr/>
      </w:pPr>
      <w:r>
        <w:rPr/>
        <w:t>5.2.4. §èi víi ng</w:t>
        <w:softHyphen/>
        <w:t>êi yªu cÇu nép §¬n yªu cÇu b¶o hé theo quy ®Þnh t¹i ®iÓm 1.1 Môc III Th«ng t</w:t>
        <w:softHyphen/>
        <w:t xml:space="preserve"> nµy: Yªu cÇu ng</w:t>
        <w:softHyphen/>
        <w:t>êi yªu cÇu b¶o hé tiÕp tôc nép bæ sung tiÒn t¹m øng ®Ó ®¸p øng quy ®Þnh vÒ nép tiÒn t¹m øng hoÆc b¶o l·nh t¹i ®iÓm 1.1.5 Môc III Th«ng t</w:t>
        <w:softHyphen/>
        <w:t xml:space="preserve"> nµy.</w:t>
      </w:r>
    </w:p>
    <w:p>
      <w:pPr>
        <w:pStyle w:val="Normal"/>
        <w:rPr/>
      </w:pPr>
      <w:r>
        <w:rPr/>
        <w:t>6. Xö lý mét sè tr</w:t>
        <w:softHyphen/>
        <w:t>êng hîp ph¸t sinh kh¸c:</w:t>
      </w:r>
    </w:p>
    <w:p>
      <w:pPr>
        <w:pStyle w:val="Normal"/>
        <w:rPr/>
      </w:pPr>
      <w:r>
        <w:rPr/>
        <w:t>6.1. Trong tr</w:t>
        <w:softHyphen/>
        <w:t>êng hîp Toµ ¸n cã v¨n b¶n yªu cÇu c¬ quan h¶i quan bµn giao hµng ho¸ xuÊt khÈu, nhËp khÈu ®ang t¹m dõng th× c¬ quan h¶i quan bµn giao hµng ho¸ xuÊt khÈu, nhËp khÈu cho Toµ ¸n ®Ó xö lý theo thñ tôc tè tông d©n sù hoÆc h×nh sù theo quy ®Þnh cña ph¸p luËt hiÖn hµnh.</w:t>
      </w:r>
    </w:p>
    <w:p>
      <w:pPr>
        <w:pStyle w:val="Normal"/>
        <w:rPr/>
      </w:pPr>
      <w:r>
        <w:rPr/>
        <w:t>6.2. Trong tr</w:t>
        <w:softHyphen/>
        <w:t>êng hîp ng</w:t>
        <w:softHyphen/>
        <w:t>êi yªu cÇu t¹m dõng rót ®¬n do ng</w:t>
        <w:softHyphen/>
        <w:t>êi yªu cÇu t¹m dõng vµ chñ hµng ho¸ xuÊt khÈu, nhËp khÈu ®· cã tho¶ thuËn gi¶i quyÕt l« hµng ho¸ xuÊt khÈu, nhËp khÈu th× c¬ quan h¶i quan yªu cÇu c¸c bªn cã liªn quan xuÊt tr×nh tho¶ thuËn vµ chÊp nhËn thùc hiÖn theo tho¶ thuËn. Sau khi ®· thanh to¸n c¸c chi phÝ, thiÖt h¹i ph¸t sinh liªn quan ®Õn viÖc t¹m dõng, c¬ quan h¶i quan hoµn tr¶ tiÒn t¹m øng hoÆc chøng tõ b¶o l·nh cña tæ chøc tÝn dông cho ng</w:t>
        <w:softHyphen/>
        <w:t>êi yªu cÇu t¹m dõng vµ tiÕp tôc hoµn thµnh thñ tôc h¶i quan cho l« hµng ho¸ xuÊt khÈu, nhËp khÈu theo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KhiÕu n¹i vµ gi¶i quyÕt khiÕu n¹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Tr</w:t>
        <w:softHyphen/>
        <w:t>êng hîp chñ hµng ho¸ xuÊt khÈu, nhËp khÈu, chñ së h÷u quyÒn t¸c gi¶ liªn quan kh«ng ®ång t×nh víi kÕt luËn xö lý vi ph¹m th× cã quyÒn khiÕu n¹i ®Õn c¬ quan cã thÈm quyÒn gi¶i quyÕt khiÕu n¹i.</w:t>
      </w:r>
    </w:p>
    <w:p>
      <w:pPr>
        <w:pStyle w:val="Normal"/>
        <w:rPr/>
      </w:pPr>
      <w:r>
        <w:rPr/>
        <w:t>Thñ tôc, thêi hiÖu khiÕu n¹i; thêi h¹n, thñ tôc vµ thÈm quyÒn gi¶i quyÕt khiÕu n¹i thùc hiÖn theo quy ®Þnh cña ph¸p luËt vÒ khiÕu n¹i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V. C¸c biÖn ph¸p hç trî n©ng cao n¨ng lùc thùc thi b¶o hé quyÒn t¸c gi¶ cña c¬ quan h¶i quan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¨ng c</w:t>
        <w:softHyphen/>
        <w:t>êng hîp t¸c cña chñ së h÷u quyÒn t¸c gi¶ ®èi víi c¬ quan h¶i quan:</w:t>
      </w:r>
    </w:p>
    <w:p>
      <w:pPr>
        <w:pStyle w:val="Normal"/>
        <w:rPr/>
      </w:pPr>
      <w:r>
        <w:rPr/>
        <w:t>1.1. Chñ së h÷u quyÒn t¸c gi¶ ph¶i chñ ®éng trong viÖc cung cÊp th«ng tin liªn quan tíi quyÒn t¸c gi¶ ®Ò nghÞ ®</w:t>
        <w:softHyphen/>
        <w:t>îc b¶o hé t¹i h¶i quan.</w:t>
      </w:r>
    </w:p>
    <w:p>
      <w:pPr>
        <w:pStyle w:val="Normal"/>
        <w:rPr/>
      </w:pPr>
      <w:r>
        <w:rPr/>
        <w:t>1.2. Phèi hîp víi c¬ quan h¶i quan triÓn khai c¸c líp tËp huÊn, ®µo t¹o c«ng chøc h¶i quan trong viÖc nhËn biÕt hµng ho¸ xuÊt khÈu, nhËp khÈu hîp ph¸p vµ hµng ho¸ xuÊt khÈu, nhËp khÈu vi ph¹m quyÒn t¸c gi¶.</w:t>
      </w:r>
    </w:p>
    <w:p>
      <w:pPr>
        <w:pStyle w:val="Normal"/>
        <w:rPr/>
      </w:pPr>
      <w:r>
        <w:rPr/>
        <w:t>1.3. Chñ së h÷u quyÒn t¸c gi¶ cã thÓ hç trî kinh phÝ cho c¬ quan h¶i quan khi xö lý tiªu huû c¸c l« hµng xuÊt khÈu, nhËp khÈu vi ph¹m quyÒn t¸c gi¶.</w:t>
      </w:r>
    </w:p>
    <w:p>
      <w:pPr>
        <w:pStyle w:val="Normal"/>
        <w:rPr/>
      </w:pPr>
      <w:r>
        <w:rPr/>
        <w:t>2. Båi d</w:t>
        <w:softHyphen/>
        <w:t>ìng kiÕn thøc vÒ quyÒn t¸c gi¶ cho c«ng chøc h¶i quan:</w:t>
      </w:r>
    </w:p>
    <w:p>
      <w:pPr>
        <w:pStyle w:val="Normal"/>
        <w:rPr/>
      </w:pPr>
      <w:r>
        <w:rPr/>
        <w:t>Bé V¨n ho¸ - Th«ng tin, c¸c Tæ chøc qu¶n lý tËp thÓ quyÒn t¸c gi¶, c¸c t¸c gi¶, chñ së h÷u t¸c phÈm ®</w:t>
        <w:softHyphen/>
        <w:t>îc b¶o hé cã tr¸ch nhiÖm båi d</w:t>
        <w:softHyphen/>
        <w:t>ìng, cËp nhËt kiÕn thøc vÒ quyÒn t¸c gi¶ cho c«ng chøc h¶i quan.</w:t>
      </w:r>
    </w:p>
    <w:p>
      <w:pPr>
        <w:pStyle w:val="Normal"/>
        <w:rPr/>
      </w:pPr>
      <w:r>
        <w:rPr/>
        <w:t>3. X©y dùng c¬ së d÷ liÖu ®iÖn tö vÒ b¶o hé quyÒn t¸c gi¶:</w:t>
      </w:r>
    </w:p>
    <w:p>
      <w:pPr>
        <w:pStyle w:val="Normal"/>
        <w:rPr/>
      </w:pPr>
      <w:r>
        <w:rPr/>
        <w:t>Côc B¶n quyÒn T¸c gi¶ V¨n häc - NghÖ thuËt (Bé V¨n ho¸ - Th«ng tin) vµ Tæng côc H¶i quan (Bé Tµi chÝnh) phèi hîp x©y dùng c¬ së d÷ liÖu phôc vô c«ng t¸c b¶o hé quyÒn t¸c gi¶ t¹i c¬ quan h¶i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VI. Tæ chøc thùc h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æng côc H¶i quan (Bé Tµi chÝnh), Côc B¶n quyÒn T¸c gi¶ V¨n häc - NghÖ thuËt, Thanh tra chuyªn ngµnh V¨n ho¸ - Th«ng tin (Bé V¨n ho¸ - Th«ng tin) chÞu tr¸ch nhiÖm h</w:t>
        <w:softHyphen/>
        <w:t>íng dÉn c¸c tæ chøc, c¸ nh©n cã liªn quan thi hµnh Th«ng t</w:t>
        <w:softHyphen/>
        <w:t xml:space="preserve"> nµy.</w:t>
      </w:r>
    </w:p>
    <w:p>
      <w:pPr>
        <w:pStyle w:val="Normal"/>
        <w:rPr/>
      </w:pPr>
      <w:r>
        <w:rPr/>
        <w:t>2. C¸c tæ chøc, c¸ nh©n cã liªn quan chÞu tr¸ch nhiÖm thùc hiÖn c¸c quy ®Þnh, h</w:t>
        <w:softHyphen/>
        <w:t>íng dÉn t¹i Th«ng t</w:t>
        <w:softHyphen/>
        <w:t xml:space="preserve"> nµy.</w:t>
      </w:r>
    </w:p>
    <w:p>
      <w:pPr>
        <w:pStyle w:val="Normal"/>
        <w:rPr/>
      </w:pPr>
      <w:r>
        <w:rPr/>
        <w:t>3. Th«ng t</w:t>
        <w:softHyphen/>
        <w:t xml:space="preserve"> nµy cã hiÖu lùc sau 15 ngµy kÓ tõ ngµy ®¨ng C«ng b¸o.</w:t>
      </w:r>
    </w:p>
    <w:p>
      <w:pPr>
        <w:pStyle w:val="Normal"/>
        <w:rPr/>
      </w:pPr>
      <w:r>
        <w:rPr/>
        <w:t>4. Trong qu¸ tr×nh thùc hiÖn Th«ng t</w:t>
        <w:softHyphen/>
        <w:t xml:space="preserve"> nµy nÕu cã v</w:t>
        <w:softHyphen/>
        <w:t>íng m¾c hoÆc cã néi dung ch</w:t>
        <w:softHyphen/>
        <w:t>a râ th× c¸c c¸ nh©n, tæ chøc liªn quan b¸o c¸o kÞp thêi vÒ Bé V¨n ho¸ - Th«ng tin, Bé Tµi chÝnh ®Ó ®</w:t>
        <w:softHyphen/>
        <w:t>îc h</w:t>
        <w:softHyphen/>
        <w:t>íng d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1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éng hoµ x· héi chñ nghÜa ViÖt Nam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83030</wp:posOffset>
                </wp:positionH>
                <wp:positionV relativeFrom="paragraph">
                  <wp:posOffset>187325</wp:posOffset>
                </wp:positionV>
                <wp:extent cx="2578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.75pt" to="311.85pt,14.7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®¬n yªu cÇu b¶o hé quyÒn t¸c gi¶ </w:t>
        <w:br/>
        <w:t>t¹i c¬ quan h¶i qua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  <w:t>KÝnh göi: .........................................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T«i/Chóng t«i lµ:...................................................................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¬ së ph¸p lý cña ®¬n yªu cÇu:.............................................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§Ò nghÞ c¬ quan h¶i quan thùc hiÖn c¸c biÖn ph¸p b¶o hé quyÒn t¸c gi¶ theo quy ®Þnh t¹i Th«ng t</w:t>
        <w:softHyphen/>
        <w:t xml:space="preserve"> liªn tÞch sè 58/2003/TTLT-BVHTT-BTC ngµy 17/10/2003 cña Bé V¨n ho¸ - Th«ng tin vµ Bé Tµi chÝnh h</w:t>
        <w:softHyphen/>
        <w:t>íng dÉn b¶o hé quyÒn t¸c gi¶ t¹i c¬ quan h¶i quan ®èi víi hµng ho¸ xuÊt khÈu, nhËp khÈu dµnh cho quyÒn t¸c gi¶ nªu t¹i §¬n nµy trong thêi h¹n:.................... vµ trong ph¹m vi:..........................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Tr×nh bµy c¬ së x¸c ®Þnh hµng ho¸ xuÊt khÈu, nhËp khÈu vi ph¹m quyÒn t¸c gi¶:</w:t>
      </w:r>
    </w:p>
    <w:p>
      <w:pPr>
        <w:pStyle w:val="Normal"/>
        <w:rPr/>
      </w:pPr>
      <w:r>
        <w:rPr/>
        <w:t>.....................................................................................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  <w:t>Gi¶i tr×nh kh¶ n¨ng thiÖt h¹i thùc tÕ do viÖc nhËp khÈu b¶n sao bÊt hîp ph¸p cña t¸c phÈm g©y ra:..........................................................................</w:t>
      </w:r>
      <w:r>
        <w:rPr>
          <w:vertAlign w:val="superscript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142240</wp:posOffset>
                </wp:positionV>
                <wp:extent cx="19202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2pt" to="152.25pt,1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C¬ quan tiÕp nhËn ®¬n quy ®Þnh t¹i §iÓm 2.1 Môc III Th«ng t</w:t>
        <w:softHyphen/>
        <w:t xml:space="preserve"> nµy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Tªn, ®Þa chØ, sè §T, sè Fax, email, trô së kinh doanh cña chñ së h÷u quyÒn t¸c gi¶ hoÆc Tªn, ®Þa chØ, sè §T, sè Fax, email, trô së kinh doanh cña ng</w:t>
        <w:softHyphen/>
        <w:t>êi ®¹i diÖn cho chñ së h÷u quyÒn t¸c gi¶ lµm viÖc víi c¬ quan h¶i quan (nÕu cã)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C¸c th«ng tin vÒ:</w:t>
      </w:r>
    </w:p>
    <w:p>
      <w:pPr>
        <w:pStyle w:val="Normal"/>
        <w:rPr/>
      </w:pPr>
      <w:r>
        <w:rPr/>
        <w:t>- M« t¶ t¸c phÈm yªu cÇu b¶o hé: lo¹i t¸c phÈm, tªn chñ së h÷u quyÒn t¸c gi¶ nguyªn thuû cña t¸c phÈm, t¸c gi¶ cña t¸c phÈm;</w:t>
      </w:r>
    </w:p>
    <w:p>
      <w:pPr>
        <w:pStyle w:val="Normal"/>
        <w:rPr/>
      </w:pPr>
      <w:r>
        <w:rPr/>
        <w:t>- Sè, ngµy ®</w:t>
        <w:softHyphen/>
        <w:t>îc cÊp GiÊy ®¨ng ký quyÒn t¸c gi¶ (nÕu cã)</w:t>
      </w:r>
    </w:p>
    <w:p>
      <w:pPr>
        <w:pStyle w:val="Normal"/>
        <w:rPr/>
      </w:pPr>
      <w:r>
        <w:rPr/>
        <w:t>- Ph¹m vi quyÒn t¸c gi¶ ®</w:t>
        <w:softHyphen/>
        <w:t>îc b¶o hé;</w:t>
      </w:r>
    </w:p>
    <w:p>
      <w:pPr>
        <w:pStyle w:val="Normal"/>
        <w:rPr/>
      </w:pPr>
      <w:r>
        <w:rPr/>
        <w:t>- Thêi h¹n b¶o hé;</w:t>
      </w:r>
    </w:p>
    <w:p>
      <w:pPr>
        <w:pStyle w:val="Normal"/>
        <w:rPr/>
      </w:pPr>
      <w:r>
        <w:rPr/>
        <w:t>- NÕu t¸c phÈm thuéc diÖn ®</w:t>
        <w:softHyphen/>
        <w:t>îc h</w:t>
        <w:softHyphen/>
        <w:t xml:space="preserve">ëng sù b¶o hé t¹i ViÖt Nam theo c¸c hiÖp ®Þnh hay ®iÒu </w:t>
        <w:softHyphen/>
        <w:t xml:space="preserve">íc Quèc tÕ mµ ViÖt Nam ký kÕt hoÆc tham gia, gi¶i tr×nh kh¶ n¨ng ¸p dông hiÖp ®Þnh/®iÒu </w:t>
        <w:softHyphen/>
        <w:t>íc Quèc tÕ ®èi víi viÖc b¶o hé t¸c phÈm ®ã t¹i ViÖt Nam;</w:t>
      </w:r>
    </w:p>
    <w:p>
      <w:pPr>
        <w:pStyle w:val="Normal"/>
        <w:rPr/>
      </w:pPr>
      <w:r>
        <w:rPr/>
        <w:t>- C¸c th«ng tin vÒ viÖc sö dông t¸c phÈm:</w:t>
      </w:r>
    </w:p>
    <w:p>
      <w:pPr>
        <w:pStyle w:val="Normal"/>
        <w:rPr/>
      </w:pPr>
      <w:r>
        <w:rPr/>
        <w:t>+ N</w:t>
        <w:softHyphen/>
        <w:t>íc, ng</w:t>
        <w:softHyphen/>
        <w:t>êi s¶n xuÊt hoÆc liªn quan ®Õn viÖc s¶n xuÊt b¶n sao hîp ph¸p t¸c phÈm trªn c¬ së hîp ®ång liªn doanh, liªn kÕt....</w:t>
      </w:r>
    </w:p>
    <w:p>
      <w:pPr>
        <w:pStyle w:val="Normal"/>
        <w:rPr/>
      </w:pPr>
      <w:r>
        <w:rPr/>
        <w:t>+ N</w:t>
        <w:softHyphen/>
        <w:t>íc, ng</w:t>
        <w:softHyphen/>
        <w:t>êi s¶n xuÊt ®</w:t>
        <w:softHyphen/>
        <w:t>îc chñ së h÷u quyÒn t¸c gi¶ cho phÐp hoÆc ®ång ý cho s¶n xuÊt c¸c b¶n sao hîp ph¸p, tªn cña t¸c phÈm.</w:t>
      </w:r>
    </w:p>
    <w:p>
      <w:pPr>
        <w:pStyle w:val="Normal"/>
        <w:rPr/>
      </w:pPr>
      <w:r>
        <w:rPr/>
        <w:t>+ N</w:t>
        <w:softHyphen/>
        <w:t>íc, ng</w:t>
        <w:softHyphen/>
        <w:t>êi s¶n xuÊt ®</w:t>
        <w:softHyphen/>
        <w:t>îc s¶n xuÊt b¶n sao hîp ph¸p t¸c phÈm theo sù cho phÐp hoÆc ®ång ý cña chñ së h÷u quyÒn t¸c gi¶ nguyªn thuû mµ kh«ng cÇn sù cho phÐp cña chñ së h÷u quyÒn t¸c gi¶ hiÖn thêi.</w:t>
      </w:r>
    </w:p>
    <w:p>
      <w:pPr>
        <w:pStyle w:val="Normal"/>
        <w:rPr/>
      </w:pPr>
      <w:r>
        <w:rPr/>
        <w:t>+ Ph¹m vi sö dông t¸c phÈm nªu trong c¸c tho¶ thuËn hay cho phÐp nµy (VD: quyÒn s¶n xuÊt, quyÒn ph¸t hµnh, quyÒn sö dông vµo s¶n phÈm c«ng nghiÖp, sè l</w:t>
        <w:softHyphen/>
        <w:t>îng b¶n sao ®</w:t>
        <w:softHyphen/>
        <w:t>îc phÐp, n¬i tiªu thô, thêi h¹n...)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Tr×nh bµy néi dung yªu cÇu, thêi h¹n yªu cÇu b¶o hé vµ ®Þa ®iÓm yªu cÇu b¶o hé (toµn quèc hoÆc ®Þa ph</w:t>
        <w:softHyphen/>
        <w:t>¬ng cô thÓ). NÕu ®¬n yªu cÇu ®</w:t>
        <w:softHyphen/>
        <w:t>îc nép theo quy ®Þnh t¹i ®iÓm 1.2 Môc III Th«ng t</w:t>
        <w:softHyphen/>
        <w:t xml:space="preserve"> nµy th× kh«ng cÇn ®iÒn thêi h¹n 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Nªu c¸c th«ng tin vÒ:</w:t>
      </w:r>
    </w:p>
    <w:p>
      <w:pPr>
        <w:pStyle w:val="Normal"/>
        <w:rPr/>
      </w:pPr>
      <w:r>
        <w:rPr/>
        <w:t>- C¸c ®iÓm ph©n biÖt gi÷a hµng vi ph¹m vµ hµng hîp ph¸p;</w:t>
      </w:r>
    </w:p>
    <w:p>
      <w:pPr>
        <w:pStyle w:val="Normal"/>
        <w:rPr/>
      </w:pPr>
      <w:r>
        <w:rPr/>
        <w:t>- Th«ng tin vÒ n</w:t>
        <w:softHyphen/>
        <w:t>íc s¶n xuÊt, ng</w:t>
        <w:softHyphen/>
        <w:t>êi s¶n xuÊt, n</w:t>
        <w:softHyphen/>
        <w:t>íc tiªu thô, ng</w:t>
        <w:softHyphen/>
        <w:t>êi tiªu thô c¸c b¶n sao bÊt hîp ph¸p (nÕu cã);</w:t>
      </w:r>
    </w:p>
    <w:p>
      <w:pPr>
        <w:pStyle w:val="Normal"/>
        <w:rPr/>
      </w:pPr>
      <w:r>
        <w:rPr/>
        <w:t>- Th«ng tin vÒ l« hµng nghi ngê vi ph¹m cô thÓ (nÕu cã) (ng</w:t>
        <w:softHyphen/>
        <w:t>êi xuÊt khÈu, ng</w:t>
        <w:softHyphen/>
        <w:t>êi nhËp khÈu, tªn ph</w:t>
        <w:softHyphen/>
        <w:t>¬ng tiÖn chuyªn chë, c¶ng ®i, c¶ng ®Õn, tuyÕn ®</w:t>
        <w:softHyphen/>
        <w:t>êng vËn chuyÓn, h×nh thøc x©m ph¹m quyÒn, m« t¶ hµng ho¸ nghi ngê, sè l</w:t>
        <w:softHyphen/>
        <w:t>îng, träng l</w:t>
        <w:softHyphen/>
        <w:t>îng, trÞ gi¸ l« hµng...).</w:t>
      </w:r>
    </w:p>
    <w:p>
      <w:pPr>
        <w:pStyle w:val="Normal"/>
        <w:rPr/>
      </w:pPr>
      <w:r>
        <w:rPr/>
        <w:t>- Th«ng tin hç trî kh¸c (nÕu cã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2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016"/>
      </w:tblGrid>
      <w:tr>
        <w:trPr/>
        <w:tc>
          <w:tcPr>
            <w:tcW w:w="2348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447675</wp:posOffset>
                      </wp:positionV>
                      <wp:extent cx="21691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35.25pt" to="348.25pt,35.2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07695</wp:posOffset>
                      </wp:positionV>
                      <wp:extent cx="99568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47.85pt" to="89.25pt,47.8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æng côc H¶i qua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ôc H¶i quan..........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hi côc H¶i quan....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è:........................</w:t>
            </w:r>
          </w:p>
        </w:tc>
        <w:tc>
          <w:tcPr>
            <w:tcW w:w="6016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§éc lËp - Tù do - H¹nh phóc</w:t>
            </w:r>
          </w:p>
          <w:p>
            <w:pPr>
              <w:pStyle w:val="Normal"/>
              <w:ind w:firstLine="2789"/>
              <w:rPr/>
            </w:pPr>
            <w:r>
              <w:rPr/>
              <w:t>...., ngµy.... th¸ng.... n¨m 200..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V/v t¹m dõng lµm thñ tôc h¶i quan ®èi víi hµng ho¸ </w:t>
        <w:br/>
        <w:t>cã yªu cÇu b¶o hé quyÒn t¸c gi¶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 C¨n cø Th«ng t</w:t>
        <w:softHyphen/>
        <w:t xml:space="preserve"> liªn tÞch sè 58/2003/TTLT-BVHTT-BTC ngµy 17/10/2003 cña Bé V¨n hãa - Th«ng tin vµ Bé Tµi chÝnh h</w:t>
        <w:softHyphen/>
        <w:t>íng dÉn b¶o hé quyÒn t¸c gi¶ t¹i C¬ quan H¶i quan ®èi víi hµng ho¸ xuÊt khÈu, nhËp khÈu;</w:t>
      </w:r>
    </w:p>
    <w:p>
      <w:pPr>
        <w:pStyle w:val="Normal"/>
        <w:rPr/>
      </w:pPr>
      <w:r>
        <w:rPr/>
        <w:t>- C¨n cø ®¬n yªu cÇu b¶o hé quyÒn t¸c gi¶ sè...... ngµy...... cña chñ së h÷u quyÒn t¸c gi¶ («ng/bµ/§¬n vÞ/tæ chøc.........) ®· ®</w:t>
        <w:softHyphen/>
        <w:t>îc chÊp nhËn theo C«ng v¨n sè...... ngµy..... cña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T¹m dõng lµm thñ tôc H¶i quan ®èi víi l« hµng xuÊt khÈu/nhËp khÈu cña ®¬n vÞ/c¸ nh©n....... (Tªn, ®Þa chØ) thuéc vËn ®¬n sè...... ngµy....... vËn chuyÓn trªn tµu.......... (®èi víi hµng nhËp khÈu)/thuéc tê khai xuÊt khÈu sè..... ngµy.... ®¨ng ký t¹i Chi côc H¶i quan....... (®èi víi hµng xuÊt khÈu) v× bÞ nghi ngê vi ph¹m quyÒn t¸c gi¶ cña (Nªu tªn, ®Þa chØ, §T, Fax cña chñ quyÒn) (do..... lµm ®¹i diÖn (nªu tªn, ®Þa chØ, ®iÖn tho¹i, fax cña ng</w:t>
        <w:softHyphen/>
        <w:t>êi ®¹i diÖn) víi néi dung vi ph¹m nh</w:t>
        <w:softHyphen/>
        <w:t xml:space="preserve"> sau: (nªu hµnh vi bÞ nghi ngê vi ph¹m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cã hiÖu lùc trong 10 ngµy kÓ tõ ngµy k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(Tªn c¸c ®¬n vÞ, c¸ nh©n liªn quan), c¸c c¸n bé trùc thuéc Chi côc H¶i quan.............. cã tr¸ch nhiÖm thi hµnh quyÕt ®Þnh nµy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firstLine="3402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i côc tr</w:t>
        <w:softHyphen/>
        <w:t>ëng chi côc h¶i quan.....</w:t>
      </w:r>
    </w:p>
    <w:p>
      <w:pPr>
        <w:pStyle w:val="Normal"/>
        <w:spacing w:before="0" w:after="6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before="0" w:after="60"/>
        <w:rPr/>
      </w:pPr>
      <w:r>
        <w:rPr/>
        <w:t>N¬i nhËn:</w:t>
      </w:r>
    </w:p>
    <w:p>
      <w:pPr>
        <w:pStyle w:val="Normal"/>
        <w:spacing w:before="0" w:after="60"/>
        <w:rPr/>
      </w:pPr>
      <w:r>
        <w:rPr/>
        <w:t>- Nh</w:t>
        <w:softHyphen/>
        <w:t xml:space="preserve"> §iÒu 3</w:t>
      </w:r>
    </w:p>
    <w:p>
      <w:pPr>
        <w:pStyle w:val="Normal"/>
        <w:spacing w:before="0" w:after="60"/>
        <w:rPr/>
      </w:pPr>
      <w:r>
        <w:rPr/>
        <w:t>- TCHQ (®Ó B/c)</w:t>
      </w:r>
    </w:p>
    <w:p>
      <w:pPr>
        <w:pStyle w:val="Normal"/>
        <w:rPr/>
      </w:pPr>
      <w:r>
        <w:rPr/>
        <w:t>- Côc H¶i quan...(®Ó B/c)</w:t>
      </w:r>
    </w:p>
    <w:p>
      <w:pPr>
        <w:pStyle w:val="Normal"/>
        <w:rPr/>
      </w:pPr>
      <w:r>
        <w:rPr/>
        <w:t>- L</w:t>
        <w:softHyphen/>
        <w:t>u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3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016"/>
      </w:tblGrid>
      <w:tr>
        <w:trPr/>
        <w:tc>
          <w:tcPr>
            <w:tcW w:w="2348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447675</wp:posOffset>
                      </wp:positionV>
                      <wp:extent cx="216916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35.25pt" to="348.25pt,35.2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07695</wp:posOffset>
                      </wp:positionV>
                      <wp:extent cx="99568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47.85pt" to="89.25pt,47.85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æng côc H¶i qua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ôc H¶i quan..........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hi côc H¶i quan....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è:........................</w:t>
            </w:r>
          </w:p>
        </w:tc>
        <w:tc>
          <w:tcPr>
            <w:tcW w:w="6016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§éc lËp - Tù do - H¹nh phóc</w:t>
            </w:r>
          </w:p>
          <w:p>
            <w:pPr>
              <w:pStyle w:val="Normal"/>
              <w:ind w:firstLine="2789"/>
              <w:rPr/>
            </w:pPr>
            <w:r>
              <w:rPr/>
              <w:t>...., ngµy.... th¸ng.... n¨m 200..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V/v kÐo dµi thêi h¹n t¹m dõng lµm thñ tôc H¶i quan ®èi víi hµng ho¸ </w:t>
        <w:br/>
        <w:t>cã yªu cÇu b¶o hé quyÒn t¸c gi¶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- C¨n cø Th«ng t</w:t>
        <w:softHyphen/>
        <w:t xml:space="preserve"> liªn tÞch sè 58/2003/TTLT-BVHTT-BTC ngµy 17/10/2003 cña Bé V¨n hãa - Th«ng tin vµ Bé Tµi chÝnh h</w:t>
        <w:softHyphen/>
        <w:t>íng dÉn b¶o hé quyÒn t¸c gi¶ t¹i C¬ quan H¶i quan ®èi víi hµng ho¸ xuÊt khÈu, nhËp khÈu;</w:t>
      </w:r>
    </w:p>
    <w:p>
      <w:pPr>
        <w:pStyle w:val="Normal"/>
        <w:rPr/>
      </w:pPr>
      <w:r>
        <w:rPr>
          <w:i/>
          <w:iCs/>
        </w:rPr>
        <w:t>- C¨n cø QuyÕt ®Þnh sè.... ngµy..... vÒ viÖc t¹m dõng lµm thñ tôc H¶i quan ®èi víi hµng ho¸ cã yªu cÇu b¶o hé quyÒn t¸c gi¶;</w:t>
      </w:r>
    </w:p>
    <w:p>
      <w:pPr>
        <w:pStyle w:val="Normal"/>
        <w:rPr/>
      </w:pPr>
      <w:r>
        <w:rPr>
          <w:i/>
          <w:iCs/>
        </w:rPr>
        <w:t>- C¨n cø ®¬n cña («ng/bµ/®¬n vÞ/tæ chøc...) vÒ viÖc yªu cÇu kÐo dµi thêi h¹n t¹m dõng lµm thñ tôc H¶i quan theo QuyÕt ®Þnh sè....... ngµy....... nãi trª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xem xÐt ®¬n ®· ¸p dông ®ñ ®iÒu kiÖn ®</w:t>
        <w:softHyphen/>
        <w:t>îc phÐp kÐo dµi thêi h¹n t¹m dõng lµm thñ tôc H¶i quan,</w:t>
      </w:r>
    </w:p>
    <w:p>
      <w:pPr>
        <w:pStyle w:val="Normal"/>
        <w:keepNext w:val="true"/>
        <w:spacing w:before="360" w:after="160"/>
        <w:ind w:hanging="0"/>
        <w:jc w:val="center"/>
        <w:rPr>
          <w:b/>
          <w:b/>
          <w:bCs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KÐo dµi thªm 10 ngµy t¹m dõng lµm thñ tôc H¶i quan ®èi víi hµng ho¸ cã yªu cÇu b¶o vÖ quyÒn t¸c gi¶ kÓ tõ ngµy...........</w:t>
      </w:r>
      <w:r>
        <w:rPr>
          <w:vertAlign w:val="super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(Tªn c¸c ®¬n vÞ, c¸ nh©n liªn quan), c¸c c¸n bé trùc thuéc Chi côc H¶i quan... cã tr¸ch nhiÖm thi hµnh QuyÕt ®Þnh nµy.</w:t>
      </w:r>
    </w:p>
    <w:p>
      <w:pPr>
        <w:pStyle w:val="Normal"/>
        <w:rPr/>
      </w:pPr>
      <w:r>
        <w:rPr/>
      </w:r>
    </w:p>
    <w:p>
      <w:pPr>
        <w:pStyle w:val="Normal"/>
        <w:ind w:firstLine="3828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i côc tr</w:t>
        <w:softHyphen/>
        <w:t>ëng chi côc h¶i quan......</w:t>
      </w:r>
    </w:p>
    <w:p>
      <w:pPr>
        <w:pStyle w:val="Normal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rPr/>
      </w:pPr>
      <w:r>
        <w:rPr/>
        <w:t>N¬i nhËn:</w:t>
      </w:r>
    </w:p>
    <w:p>
      <w:pPr>
        <w:pStyle w:val="Normal"/>
        <w:rPr/>
      </w:pPr>
      <w:r>
        <w:rPr/>
        <w:t>- Nh</w:t>
        <w:softHyphen/>
        <w:t xml:space="preserve"> §iÒu 2</w:t>
      </w:r>
    </w:p>
    <w:p>
      <w:pPr>
        <w:pStyle w:val="Normal"/>
        <w:rPr/>
      </w:pPr>
      <w:r>
        <w:rPr/>
        <w:t>- TCHQ (®Ó B/c)</w:t>
      </w:r>
    </w:p>
    <w:p>
      <w:pPr>
        <w:pStyle w:val="Normal"/>
        <w:rPr/>
      </w:pPr>
      <w:r>
        <w:rPr/>
        <w:t>- Côc H¶i quan...(®Ó B/c)</w:t>
      </w:r>
    </w:p>
    <w:p>
      <w:pPr>
        <w:pStyle w:val="Normal"/>
        <w:rPr/>
      </w:pPr>
      <w:r>
        <w:rPr/>
        <w:t>- L</w:t>
        <w:softHyphen/>
        <w:t>u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vertAlign w:val="superscript"/>
        </w:rPr>
        <w:t>10</w:t>
      </w:r>
      <w:r>
        <w:rPr/>
        <w:t xml:space="preserve"> Ngµy hÕt hiÖu lùc cña quyÕt ®Þnh tr</w:t>
        <w:softHyphen/>
        <w:t>íc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8:32:00Z</dcterms:created>
  <dc:creator>Nguyen Van Anh</dc:creator>
  <dc:description/>
  <dc:language>en-US</dc:language>
  <cp:lastModifiedBy>Nguyen Van Anh</cp:lastModifiedBy>
  <dcterms:modified xsi:type="dcterms:W3CDTF">2001-10-02T10:03:00Z</dcterms:modified>
  <cp:revision>13</cp:revision>
  <dc:subject/>
  <dc:title>th«ng t­</dc:title>
</cp:coreProperties>
</file>