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PHỤ LỤC VII</w:t>
      </w:r>
    </w:p>
    <w:p>
      <w:pPr>
        <w:pStyle w:val="BodyText2"/>
        <w:ind w:hanging="0"/>
        <w:jc w:val="center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24"/>
          <w:szCs w:val="28"/>
        </w:rPr>
        <w:t>MÃ SỐ TỈNH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.VnTime" w:ascii=".VnTime" w:hAnsi=".VnTime"/>
          <w:i/>
          <w:iCs/>
          <w:spacing w:val="-10"/>
          <w:szCs w:val="26"/>
        </w:rPr>
        <w:t>(Ban hành kÌm theo Th«ng t</w:t>
        <w:softHyphen/>
        <w:t xml:space="preserve"> sè 11/2006/TT-BTM ngµy 28 th¸ng 9 n¨m 2006 cña Bé Th</w:t>
        <w:softHyphen/>
        <w:t>¬ng m¹i)</w:t>
      </w:r>
    </w:p>
    <w:p>
      <w:pPr>
        <w:pStyle w:val="Giua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976"/>
        <w:gridCol w:w="1009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TT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Tỉnh, thành phố trực thuộc trung ương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ã số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Hà Nộ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Hải Phòng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Hà Tây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Hải Dương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Hưng Yên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Hà Na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Nam Định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 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Thái Bình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Ninh Bình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Hà Giang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Cao Bằng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Lào Cai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Bắc Cạn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Lạng Sơn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uyên Quang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Yên Bái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Thái Nguyên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Phú Thọ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Vĩnh Phúc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ắc Giang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Bắc Ninh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ảng Ninh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Lai Châu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ơn L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Hoà Bình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hanh Hoá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ghệ A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Hà Tĩnh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Quảng Bình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Quảng Trị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Thừa Thiên Huế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Đà Nẵng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Quảng Na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Quảng Ngãi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Bình Định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Phú Yên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Khánh Hoà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Kon Tu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Gia La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Đắc Lắc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Hồ Chí Minh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Lâm Đồng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Ninh Thuận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Bình Phước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Tây Ninh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Bình Dương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Đồng Na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Bình Thuận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nl-NL"/>
              </w:rPr>
              <w:t xml:space="preserve">Bà Rịa – Vũng Tàu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Long A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Đồng Tháp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 Giang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iền Giang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</w:t>
            </w:r>
          </w:p>
        </w:tc>
      </w:tr>
      <w:tr>
        <w:trPr>
          <w:trHeight w:val="38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Vĩnh Long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ến Tr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Kiên Giang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Cần Thơ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rà Vinh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Sóc Trăng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Bạc Liêu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à Mau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Điện Biên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Đắc Nông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Hậu Giang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iua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rFonts w:ascii=".VnTime" w:hAnsi=".VnTime" w:cs=".VnTime"/>
      <w:b/>
      <w:sz w:val="28"/>
      <w:szCs w:val="20"/>
    </w:rPr>
  </w:style>
  <w:style w:type="paragraph" w:styleId="Giua">
    <w:name w:val="Giua"/>
    <w:basedOn w:val="Normal"/>
    <w:qFormat/>
    <w:pPr>
      <w:spacing w:before="0" w:after="120"/>
      <w:jc w:val="center"/>
    </w:pPr>
    <w:rPr>
      <w:rFonts w:ascii=".VnTime" w:hAnsi=".VnTime" w:cs=".VnTime"/>
      <w:color w:val="0000FF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0:58:00Z</dcterms:created>
  <dc:creator>Legal Department</dc:creator>
  <dc:description/>
  <dc:language>en-US</dc:language>
  <cp:lastModifiedBy>Mai Lan</cp:lastModifiedBy>
  <dcterms:modified xsi:type="dcterms:W3CDTF">2006-10-06T07:33:00Z</dcterms:modified>
  <cp:revision>3</cp:revision>
  <dc:subject/>
  <dc:title>PHỤ LỤC VI </dc:title>
</cp:coreProperties>
</file>