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851" w:leader="none"/>
        </w:tabs>
        <w:spacing w:before="120" w:after="0"/>
        <w:rPr>
          <w:bCs/>
          <w:i/>
          <w:i/>
          <w:sz w:val="28"/>
        </w:rPr>
      </w:pPr>
      <w:r>
        <w:rPr>
          <w:b/>
          <w:bCs/>
          <w:sz w:val="28"/>
        </w:rPr>
        <w:t>II. Hướng dẫn ghi Phông (font) chữ, cỡ chữ, kiểu chữ</w:t>
      </w:r>
      <w:r>
        <w:rPr>
          <w:bCs/>
          <w:i/>
          <w:sz w:val="28"/>
        </w:rPr>
        <w:t xml:space="preserve"> </w:t>
      </w:r>
      <w:r>
        <w:rPr>
          <w:b/>
          <w:bCs/>
          <w:sz w:val="28"/>
        </w:rPr>
        <w:t>trên Giấy phép thành lập Văn phòng đại diện, Chi nhánh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bCs/>
          <w:i/>
          <w:i/>
          <w:sz w:val="28"/>
        </w:rPr>
      </w:pPr>
      <w:r>
        <w:rPr>
          <w:bCs/>
          <w:i/>
          <w:sz w:val="28"/>
        </w:rPr>
      </w:r>
    </w:p>
    <w:tbl>
      <w:tblPr>
        <w:tblW w:w="14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1530"/>
        <w:gridCol w:w="990"/>
        <w:gridCol w:w="1496"/>
        <w:gridCol w:w="6654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ành phần thể thứ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ông (font) chư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ỡ chư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ểu chữ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́ dụ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Trang bìa: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.Giấy phép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.Thành lập Văn phòng đại diện/Chi nhánh của thương nhân nước ngoài tại Việt Nam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.VnTimeH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.VnTim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Đậm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Đậm 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ẤY PHÉP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ÀNH LẬP VĂN PHÒNG ĐẠI DIỆN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ỦA THƯƠNG NHÂN NƯỚC NGOÀI TẠI VIỆT NAM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iêu đê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.VnTimeH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.VnTi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Đậm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CỘNG HOÀ XÃ HỘI CHỦ NGHĨA VIỆT NAM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ộc Lập - Tự do - Hạnh phúc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Số giấy phé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.VnTim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Đậm và nghiêng 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Số: </w:t>
            </w:r>
            <w:r>
              <w:rPr>
                <w:b/>
                <w:i/>
                <w:sz w:val="26"/>
                <w:szCs w:val="26"/>
              </w:rPr>
              <w:t>: 01- 00001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Ngày cấp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.VnTi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Thường và nghiêng 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ấp lần đâu: ngày …tháng…năm..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Điều chỉnh lần …: ngày…tháng…năm...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ên cơ quan cấ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.VnTimeH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.VnTime 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Đậm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Thường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UBND TỈNH...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SỞ THƯƠNG MẠI 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ên Giấy phé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.VnTim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Đậm 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IẤY PHÉP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ÀNH LẬP VĂN PHÒNG ĐẠI DIỆN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THƯƠNG NHÂN NƯỚC NGOÀI TẠI VIỆT NAM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Các nội dung ghi sẵn trên mẫu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.VnTi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Thường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1. Tên Văn phòng đại diện:…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Times New RomanH;Courier New" w:hAnsi="Times New RomanH;Courier New" w:cs="Times New RomanH;Courier New"/>
                <w:sz w:val="26"/>
                <w:szCs w:val="26"/>
              </w:rPr>
            </w:pPr>
            <w:r>
              <w:rPr/>
              <w:t>Tên giao dịch bằng Tiếng Anh: ................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Điều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.VnTime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Đậm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6"/>
                <w:szCs w:val="26"/>
              </w:rPr>
              <w:t xml:space="preserve">Điều 1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hể thức đề</w:t>
            </w:r>
            <w:r>
              <w:rPr>
                <w:sz w:val="58"/>
              </w:rPr>
              <w:t xml:space="preserve"> </w:t>
            </w:r>
            <w:r>
              <w:rPr/>
              <w:t>ký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.VnTime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Đậm 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ÁM ĐỐC 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Họ tên người ký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.VnTim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 xml:space="preserve">Đậm 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guyễn Văn 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1701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H">
    <w:altName w:val="Courier New"/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12:00Z</dcterms:created>
  <dc:creator>Legal Department</dc:creator>
  <dc:description/>
  <dc:language>en-US</dc:language>
  <cp:lastModifiedBy>Mai Lan</cp:lastModifiedBy>
  <dcterms:modified xsi:type="dcterms:W3CDTF">2006-10-04T03:48:00Z</dcterms:modified>
  <cp:revision>8</cp:revision>
  <dc:subject/>
  <dc:title>II</dc:title>
</cp:coreProperties>
</file>