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NghÞ ®Þnh </w:t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</w:rPr>
        <w:t xml:space="preserve">cña ChÝnh phñ sè 123/2004/N§-CP ngµy 18 th¸ng 5 n¨m 2004 </w:t>
        <w:br/>
      </w:r>
      <w:r>
        <w:rPr>
          <w:rFonts w:cs=".VnTimeH" w:ascii=".VnTimeH" w:hAnsi=".VnTimeH"/>
          <w:b/>
          <w:spacing w:val="24"/>
          <w:sz w:val="20"/>
          <w:lang w:val="en-GB"/>
        </w:rPr>
        <w:t>q</w:t>
      </w:r>
      <w:r>
        <w:rPr>
          <w:rFonts w:cs=".VnTimeH" w:ascii=".VnTimeH" w:hAnsi=".VnTimeH"/>
          <w:b/>
          <w:spacing w:val="24"/>
          <w:sz w:val="20"/>
        </w:rPr>
        <w:t xml:space="preserve">uy ®Þnh vÒ mét sè c¬ chÕ  tµi chÝnh ng©n s¸ch </w:t>
        <w:br/>
        <w:t>®Æc thï ®èi víi Thñ ®« Hµ Néi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ChÝnh phñ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>C¨n cø  LuËt Ng©n s¸ch nhµ n</w:t>
        <w:softHyphen/>
        <w:t>íc ngµy 16 th¸ng 12 n¨m 2002;</w:t>
      </w:r>
    </w:p>
    <w:p>
      <w:pPr>
        <w:pStyle w:val="Normal"/>
        <w:rPr>
          <w:i/>
          <w:i/>
        </w:rPr>
      </w:pPr>
      <w:r>
        <w:rPr>
          <w:i/>
        </w:rPr>
        <w:t>C¨n cø Ph¸p lÖnh Thñ ®« ngµy 28 th¸ng 12 n¨m 2000 cña Uû ban th</w:t>
        <w:softHyphen/>
        <w:t>êng vô Quèc héi;</w:t>
      </w:r>
    </w:p>
    <w:p>
      <w:pPr>
        <w:pStyle w:val="Normal"/>
        <w:rPr>
          <w:i/>
          <w:i/>
        </w:rPr>
      </w:pPr>
      <w:r>
        <w:rPr>
          <w:i/>
        </w:rPr>
        <w:t>C¨n cø c«ng v¨n sè 212 NQ/UBTVQH11 ngµy 22 th¸ng 3 n¨m 2004 cña Uû ban th</w:t>
        <w:softHyphen/>
        <w:t>êng vô Quèc héi;</w:t>
      </w:r>
    </w:p>
    <w:p>
      <w:pPr>
        <w:pStyle w:val="Normal"/>
        <w:rPr>
          <w:i/>
          <w:i/>
        </w:rPr>
      </w:pPr>
      <w:r>
        <w:rPr>
          <w:i/>
        </w:rPr>
        <w:t>Theo ®Ò nghÞ cña Bé tr</w:t>
        <w:softHyphen/>
        <w:t>ëng Bé Tµi chÝnh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NghÞ ®Þnh: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</w:t>
        <w:br/>
        <w:t xml:space="preserve">VÒ qu¶n lý ng©n s¸ch  cña Thñ ®« Hµ Néi 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1.</w:t>
      </w:r>
    </w:p>
    <w:p>
      <w:pPr>
        <w:pStyle w:val="Normal"/>
        <w:rPr/>
      </w:pPr>
      <w:r>
        <w:rPr/>
        <w:t>1. Nguån thu vµ nhiÖm vô chi cña ng©n s¸ch Thñ ®« Hµ Néi ®</w:t>
        <w:softHyphen/>
        <w:t>îc ph©n cÊp theo quy ®Þnh cña LuËt Ng©n s¸ch nhµ n</w:t>
        <w:softHyphen/>
        <w:t>íc. Uû ban nh©n d©n Thµnh phè tr×nh Héi ®ång nh©n d©n Thµnh phè quyÕt ®Þnh ph©n cÊp nguån thu, nhiÖm vô chi cô thÓ gi÷a ng©n s¸ch c¸c cÊp thuéc thµnh phè (thµnh phè, quËn, huyÖn, ph</w:t>
        <w:softHyphen/>
        <w:t>êng, x·) theo quy ®Þnh cña LuËt Ng©n s¸ch Nhµ n</w:t>
        <w:softHyphen/>
        <w:t>íc vµ phï hîp víi t×nh h×nh thùc tÕ, yªu cÇu ph¸t triÓn kinh tÕ - x· héi, b¶o ®¶m quèc phßng, an ninh, trËt tù an toµn x· héi cña Thµnh phè. Riªng ®èi víi ng©n s¸ch x·, thÞ trÊn thùc hiÖn theo quy ®Þnh t¹i ®iÓm b kho¶n 1 §iÒu 34 LuËt Ng©n s¸ch Nhµ n</w:t>
        <w:softHyphen/>
        <w:t>íc.</w:t>
      </w:r>
    </w:p>
    <w:p>
      <w:pPr>
        <w:pStyle w:val="Normal"/>
        <w:rPr/>
      </w:pPr>
      <w:r>
        <w:rPr/>
        <w:t>Nhµ n</w:t>
        <w:softHyphen/>
        <w:t xml:space="preserve">íc </w:t>
        <w:softHyphen/>
        <w:t>u tiªn ®Çu t</w:t>
        <w:softHyphen/>
        <w:t xml:space="preserve"> vÒ ng©n s¸ch vµ c¸c nguån tµi chÝnh kh¸c nh»m ph¸t triÓn kinh tÕ - x· héi Thµnh phè ®Ó Thµnh phè thùc hiÖn vai trß trung t©m chÝnh trÞ - kinh tÕ - x· héi cña khu vùc vµ c¶ n</w:t>
        <w:softHyphen/>
        <w:t>íc.</w:t>
      </w:r>
    </w:p>
    <w:p>
      <w:pPr>
        <w:pStyle w:val="Normal"/>
        <w:rPr>
          <w:spacing w:val="-2"/>
        </w:rPr>
      </w:pPr>
      <w:r>
        <w:rPr>
          <w:spacing w:val="-2"/>
        </w:rPr>
        <w:t>2. Hµng n¨m, c¨n cø vµo dù to¸n ng©n s¸ch ®</w:t>
        <w:softHyphen/>
        <w:t>îc Thñ t</w:t>
        <w:softHyphen/>
        <w:t>íng ChÝnh phñ giao vµ h</w:t>
        <w:softHyphen/>
        <w:t>íng dÉn cña Bé Tµi chÝnh, Uû ban nh©n d©n thµnh phè Hµ Néi tr×nh Héi ®ång nh©n d©n Thµnh phè quyÕt ®Þnh: Dù to¸n thu, chi ng©n s¸ch Thµnh phè; ph©n bæ nhiÖm vô thu, chi cho tõng c¬ quan, ®¬n vÞ thuéc ng©n s¸ch cÊp Thµnh phè; sè bæ sung tõ ng©n s¸ch Thµnh phè cho ng©n s¸ch cÊp d</w:t>
        <w:softHyphen/>
        <w:t>íi phï hîp víi yªu cÇu ph¸t triÓn kinh tÕ - x· héi cña Thµnh phè vµ b¶o ®¶m thùc hiÖn theo ®Þnh h</w:t>
        <w:softHyphen/>
        <w:t>íng chung cña ng©n s¸ch nhµ n</w:t>
        <w:softHyphen/>
        <w:t>íc.</w:t>
      </w:r>
    </w:p>
    <w:p>
      <w:pPr>
        <w:pStyle w:val="Normal"/>
        <w:rPr>
          <w:spacing w:val="-2"/>
        </w:rPr>
      </w:pPr>
      <w:r>
        <w:rPr/>
        <w:t>3. §Ó sö dông cã hiÖu qu¶ quü ®Êt thuéc Thµnh phè qu¶n lý, Uû ban nh©n d©n Thµnh phè ®</w:t>
        <w:softHyphen/>
        <w:t>îc t¹m øng tõ nguån ng©n s¸ch Thµnh phè hoÆc tõ nguån huy ®éng theo chÕ ®é quy ®Þnh cho c¸c dù ¸n x©y dùng h¹ tÇng kü thuËt thuéc nhiÖm vô ®Çu t</w:t>
        <w:softHyphen/>
        <w:t xml:space="preserve"> cña ng©n s¸ch ®Ó tæ chøc ®Êu gi¸ quyÒn sö dông ®Êt, sau khi thùc hiÖn ®Êu gi¸ quyÒn sö dông ®Êt sÏ thu håi hoµn tr¶ ng©n s¸ch hoÆc hoµn tr¶ nguån vèn huy ®éng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Tû lÖ phÇn tr¨m (%) ph©n chia c¸c kho¶n thu ®</w:t>
        <w:softHyphen/>
        <w:t xml:space="preserve">îc ph©n chia gi÷a ng©n s¸ch trung </w:t>
        <w:softHyphen/>
        <w:t>¬ng vµ ng©n s¸ch Thµnh phè do ChÝnh phñ tr×nh Uû ban Th</w:t>
        <w:softHyphen/>
        <w:t xml:space="preserve">êng vô Quèc héi quyÕt ®Þnh; thêi gian æn ®Þnh tû lÖ phÇn tr¨m (%) ph©n chia do ChÝnh phñ tr×nh Quèc héi quyÕt ®Þnh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3.</w:t>
      </w:r>
    </w:p>
    <w:p>
      <w:pPr>
        <w:pStyle w:val="Normal"/>
        <w:rPr/>
      </w:pPr>
      <w:r>
        <w:rPr/>
        <w:t>1. Hµng n¨m, trong tr</w:t>
        <w:softHyphen/>
        <w:softHyphen/>
        <w:t xml:space="preserve">êng hîp cã sè t¨ng thu ng©n s¸ch trung </w:t>
        <w:softHyphen/>
        <w:softHyphen/>
        <w:t>¬ng so víi dù to¸n Thñ t</w:t>
        <w:softHyphen/>
        <w:t xml:space="preserve">íng ChÝnh phñ giao tõ c¸c kho¶n thu ph©n chia gi÷a ng©n s¸ch Trung </w:t>
        <w:softHyphen/>
        <w:softHyphen/>
        <w:t>¬ng vµ ng©n s¸ch Thµnh phè theo quy ®Þnh t¹i kho¶n 2 §iÒu 30 LuËt Ng©n s¸ch Nhµ n</w:t>
        <w:softHyphen/>
        <w:t>íc, ng©n s¸ch thµnh phè ®</w:t>
        <w:softHyphen/>
        <w:softHyphen/>
        <w:t>îc th</w:t>
        <w:softHyphen/>
        <w:softHyphen/>
        <w:t>ëng  30% cña sè t¨ng thu nµy, nh</w:t>
        <w:softHyphen/>
        <w:softHyphen/>
        <w:t>ng kh«ng v</w:t>
        <w:softHyphen/>
        <w:softHyphen/>
        <w:t>ît qu¸ sè t¨ng thu so víi møc thùc hiÖn n¨m tr</w:t>
        <w:softHyphen/>
        <w:softHyphen/>
        <w:t xml:space="preserve">íc. </w:t>
      </w:r>
    </w:p>
    <w:p>
      <w:pPr>
        <w:pStyle w:val="Normal"/>
        <w:rPr/>
      </w:pPr>
      <w:r>
        <w:rPr/>
        <w:t xml:space="preserve">2. Ng©n s¸ch trung </w:t>
        <w:softHyphen/>
        <w:t>¬ng bæ sung cã môc tiªu cho Thµnh phè t</w:t>
        <w:softHyphen/>
        <w:t xml:space="preserve">¬ng øng toµn bé sè t¨ng thu ng©n s¸ch trung </w:t>
        <w:softHyphen/>
        <w:softHyphen/>
        <w:t>¬ng so víi dù to¸n ®· ®</w:t>
        <w:softHyphen/>
        <w:t>îc Thñ t</w:t>
        <w:softHyphen/>
        <w:t xml:space="preserve">íng ChÝnh phñ giao ®èi víi c¸c kho¶n thu ph©n chia gi÷a ng©n s¸ch trung </w:t>
        <w:softHyphen/>
        <w:t>¬ng vµ ng©n s¸ch Thµnh phè cßn l¹i (sau khi thùc hiÖn th</w:t>
        <w:softHyphen/>
        <w:softHyphen/>
        <w:t>ëng v</w:t>
        <w:softHyphen/>
        <w:softHyphen/>
        <w:t>ît thu theo quy ®Þnh t¹i kho¶n 1 §iÒu nµy) vµ møc t</w:t>
        <w:softHyphen/>
        <w:t>¬ng øng toµn bé sè t¨ng thu so víi dù to¸n ®· ®</w:t>
        <w:softHyphen/>
        <w:t>îc Thñ t</w:t>
        <w:softHyphen/>
        <w:t xml:space="preserve">íng ChÝnh phñ giao cña c¸c kho¶n thu ng©n s¸ch trung </w:t>
        <w:softHyphen/>
        <w:t>¬ng h</w:t>
        <w:softHyphen/>
        <w:softHyphen/>
        <w:t>ëng 100%, kh«ng kÓ kho¶n thu : thuÕ gi¸ trÞ gia t¨ng hµng ho¸ nhËp khÈu; c¸c kho¶n thu kh«ng giao Thµnh phè qu¶n lý thu, kh«ng ph¸t sinh trªn ®Þa bµn thµnh phè Hµ Néi mµ chØ h¹ch to¸n nép ë thµnh phè Hµ néi; c¸c kho¶n h¹ch to¸n ghi thu, ghi chi vµ c¸c kho¶n thu ®</w:t>
        <w:softHyphen/>
        <w:t>îc ®Ó l¹i ®¬n vÞ chi qu¶n lý qua ng©n s¸ch nhµ n</w:t>
        <w:softHyphen/>
        <w:t>íc theo quy ®Þnh cña ph¸p luËt.</w:t>
      </w:r>
    </w:p>
    <w:p>
      <w:pPr>
        <w:pStyle w:val="Normal"/>
        <w:rPr/>
      </w:pPr>
      <w:r>
        <w:rPr/>
        <w:t>3. C¨n cø sè th</w:t>
        <w:softHyphen/>
        <w:softHyphen/>
        <w:t>ëng vµ sè bæ sung cã môc tiªu tõ nguån t¨ng thu quy ®Þnh t¹i kho¶n 1, kho¶n 2 §iÒu nµy, Uû ban nh©n d©n Thµnh phè tr×nh Héi ®ång nh©n d©n Thµnh phè quyÕt ®Þnh: ®Çu t</w:t>
        <w:softHyphen/>
        <w:softHyphen/>
        <w:t xml:space="preserve"> x©y dùng c¸c c«ng tr×nh kÕt cÊu h¹ tÇng; tr¶ nî c¸c kho¶n huy ®éng; thùc hiÖn c¸c nhiÖm vô quan träng nh»m ph¸t triÓn kinh tÕ - x· héi, b¶o ®¶m quèc phßng, an ninh, trËt tù, an toµn x· héi cña Thñ ®« vµ th</w:t>
        <w:softHyphen/>
        <w:softHyphen/>
        <w:t>ëng cho ng©n s¸ch cÊp d</w:t>
        <w:softHyphen/>
        <w:softHyphen/>
        <w:t>í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</w:t>
        <w:br/>
        <w:t>VÒ huy ®éng c¸c nguån tµi chÝnh cho ®Çu t</w:t>
        <w:softHyphen/>
        <w:t xml:space="preserve"> </w:t>
        <w:br/>
        <w:t xml:space="preserve">ph¸t triÓn Thñ ®« Hµ Néi 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4.</w:t>
      </w:r>
    </w:p>
    <w:p>
      <w:pPr>
        <w:pStyle w:val="Normal"/>
        <w:rPr/>
      </w:pPr>
      <w:r>
        <w:rPr/>
        <w:t xml:space="preserve">1. ChÝnh phñ </w:t>
        <w:softHyphen/>
        <w:t>u tiªn bè trÝ vèn hç trî ph¸t triÓn chÝnh thøc (ODA) cho Thñ ®« ®Ó ®Çu t</w:t>
        <w:softHyphen/>
        <w:t xml:space="preserve"> c¸c ch</w:t>
        <w:softHyphen/>
        <w:t>¬ng tr×nh, dù ¸n x©y dùng hÖ thèng kÕt cÊu h¹ tÇng kü thuËt ®« thÞ, m«i tr</w:t>
        <w:softHyphen/>
        <w:t>êng vµ phóc lîi c«ng céng.</w:t>
      </w:r>
    </w:p>
    <w:p>
      <w:pPr>
        <w:pStyle w:val="Normal"/>
        <w:rPr/>
      </w:pPr>
      <w:r>
        <w:rPr/>
        <w:t>2. ViÖc bè trÝ vèn ®Çu t</w:t>
        <w:softHyphen/>
        <w:t xml:space="preserve"> cho c¸c dù ¸n sö dông nguån vèn hç trî ph¸t triÓn chÝnh thøc (ODA) ®</w:t>
        <w:softHyphen/>
        <w:t>îc thùc hiÖn theo nguyªn t¾c:</w:t>
      </w:r>
    </w:p>
    <w:p>
      <w:pPr>
        <w:pStyle w:val="Normal"/>
        <w:rPr/>
      </w:pPr>
      <w:r>
        <w:rPr/>
        <w:t>a) §èi víi dù ¸n ODA do ng©n s¸ch ®Çu t</w:t>
        <w:softHyphen/>
        <w:t>:</w:t>
      </w:r>
    </w:p>
    <w:p>
      <w:pPr>
        <w:pStyle w:val="Normal"/>
        <w:rPr/>
      </w:pPr>
      <w:r>
        <w:rPr/>
        <w:t xml:space="preserve">- §èi víi dù ¸n, c«ng tr×nh do Bé, c¬ quan trung </w:t>
        <w:softHyphen/>
        <w:t xml:space="preserve">¬ng lµm chñ dù ¸n, c«ng tr×nh, viÖc bè trÝ vèn (bao gåm c¶ vèn ®èi øng) do ng©n s¸ch trung </w:t>
        <w:softHyphen/>
        <w:t>¬ng b¶o ®¶m.</w:t>
      </w:r>
    </w:p>
    <w:p>
      <w:pPr>
        <w:pStyle w:val="Normal"/>
        <w:rPr/>
      </w:pPr>
      <w:r>
        <w:rPr/>
        <w:t xml:space="preserve">- §èi víi dù ¸n, c«ng tr×nh do Uû ban nh©n d©n Thµnh phè lµm chñ dù ¸n, Thµnh phè cã tr¸ch nhiÖm bè trÝ tõ nguån ng©n s¸ch Thµnh phè ®Ó b¶o ®¶m phÇn vèn ®èi øng cña dù ¸n, c«ng tr×nh. </w:t>
      </w:r>
    </w:p>
    <w:p>
      <w:pPr>
        <w:pStyle w:val="Normal"/>
        <w:rPr/>
      </w:pPr>
      <w:r>
        <w:rPr/>
        <w:t xml:space="preserve">b) §èi víi dù ¸n ODA vay vÒ cho vay l¹i, </w:t>
        <w:softHyphen/>
        <w:t>u tiªn bè trÝ vèn cho c¸c dù ¸n ®Çu t</w:t>
        <w:softHyphen/>
        <w:t xml:space="preserve"> cã kh¶ n¨ng thu håi vèn, c¸c dù ¸n s¶n xuÊt c¸c mÆt hµng xuÊt khÈu cã kh¶ n¨ng c¹nh tranh cao trªn thÞ tr</w:t>
        <w:softHyphen/>
        <w:t xml:space="preserve">êng quèc tÕ.    </w:t>
      </w:r>
    </w:p>
    <w:p>
      <w:pPr>
        <w:pStyle w:val="Normal"/>
        <w:rPr>
          <w:spacing w:val="-4"/>
        </w:rPr>
      </w:pPr>
      <w:r>
        <w:rPr>
          <w:spacing w:val="-4"/>
        </w:rPr>
        <w:t>3. Møc bè trÝ cô thÓ vÒ vèn hç trî ph¸t triÓn chÝnh thøc (ODA), vèn thùc hiÖn c¸c ch</w:t>
        <w:softHyphen/>
        <w:t>¬ng tr×nh, dù ¸n cho thµnh phè Hµ Néi ®</w:t>
        <w:softHyphen/>
        <w:t>îc c©n ®èi trong dù to¸n ng©n s¸ch nhµ n</w:t>
        <w:softHyphen/>
        <w:t>íc hµng n¨m do ChÝnh phñ tr×nh Quèc héi quyÕt ®Þnh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5.</w:t>
      </w:r>
    </w:p>
    <w:p>
      <w:pPr>
        <w:pStyle w:val="Normal"/>
        <w:rPr/>
      </w:pPr>
      <w:r>
        <w:rPr/>
        <w:t>1. Thµnh phè Hµ Néi ®</w:t>
        <w:softHyphen/>
        <w:t>îc huy ®éng vèn ®Çu t</w:t>
        <w:softHyphen/>
        <w:t xml:space="preserve"> trong n</w:t>
        <w:softHyphen/>
        <w:t>íc th«ng qua c¸c h×nh thøc ph¸t hµnh tr¸i phiÕu chÝnh quyÒn ®Þa ph</w:t>
        <w:softHyphen/>
        <w:t xml:space="preserve">¬ng, c¸c h×nh thøc huy ®éng kh¸c theo quy ®Þnh cña ph¸p luËt; ng©n s¸ch Thµnh phè cã tr¸ch nhiÖm thanh to¸n gèc, l·i vµ c¸c chi phÝ liªn quan. </w:t>
      </w:r>
    </w:p>
    <w:p>
      <w:pPr>
        <w:pStyle w:val="Normal"/>
        <w:rPr/>
      </w:pPr>
      <w:r>
        <w:rPr>
          <w:spacing w:val="-2"/>
        </w:rPr>
        <w:t>2. Thµnh phè Hµ Néi ®</w:t>
        <w:softHyphen/>
        <w:t>îc huy ®éng vèn vay ngoµi n</w:t>
        <w:softHyphen/>
        <w:t>íc cho ®Çu t</w:t>
        <w:softHyphen/>
        <w:t xml:space="preserve"> ph¸t triÓn kÕt cÊu h¹ tÇng thuéc nhiÖm vô chi cña ng©n s¸ch Thµnh phè theo nguyªn t¾c: Uû ban nh©n d©n Thµnh phè x©y dùng ph</w:t>
        <w:softHyphen/>
        <w:t>¬ng ¸n, t×m nguån</w:t>
      </w:r>
      <w:r>
        <w:rPr/>
        <w:t xml:space="preserve"> vay, lÊy ý kiÕn c¸c Bé: Tµi chÝnh, KÕ ho¹ch vµ §Çu t</w:t>
        <w:softHyphen/>
        <w:t>, Ng©n hµng Nhµ n</w:t>
        <w:softHyphen/>
        <w:t>íc ViÖt Nam tr</w:t>
        <w:softHyphen/>
        <w:t>íc khi tr×nh Thñ t</w:t>
        <w:softHyphen/>
        <w:t xml:space="preserve">íng ChÝnh phñ xem xÐt, quyÕt ®Þnh theo c¬ chÕ ChÝnh phñ vay vÒ cho Thµnh phè vay l¹i ®Ó thùc hiÖn c¸c dù ¸n, c«ng tr×nh theo ®Ò nghÞ cña Uû ban nh©n d©n Thµnh phè. Thµnh phè cã tr¸ch nhiÖm bè trÝ vèn tõ ng©n s¸ch Thµnh phè ®Ó hoµn tr¶ gèc, l·i theo quy ®Þnh cña ph¸p luËt. </w:t>
      </w:r>
    </w:p>
    <w:p>
      <w:pPr>
        <w:pStyle w:val="Normal"/>
        <w:rPr/>
      </w:pPr>
      <w:r>
        <w:rPr/>
        <w:t>3. Tæng d</w:t>
        <w:softHyphen/>
        <w:t xml:space="preserve"> nî c¸c nguån vèn huy ®éng cho ®Çu t</w:t>
        <w:softHyphen/>
        <w:t xml:space="preserve"> c¸c dù ¸n, c«ng tr×nh thuéc nhiÖm vô ®Çu t</w:t>
        <w:softHyphen/>
        <w:t xml:space="preserve"> cña ng©n s¸ch Thµnh phè t¹i kho¶n 1, kho¶n 2 §iÒu nµy kh«ng v</w:t>
        <w:softHyphen/>
        <w:t>ît qu¸ 100% tæng møc vèn ng©n s¸ch ®Çu t</w:t>
        <w:softHyphen/>
        <w:t xml:space="preserve"> x©y dùng c¬ b¶n cña ng©n s¸ch Thµnh phè theo dù to¸n Héi ®ång nh©n d©n Thµnh phè quyÕt ®Þnh hµng n¨m (kh«ng bao gåm nguån vèn huy ®éng ®Çu t</w:t>
        <w:softHyphen/>
        <w:t xml:space="preserve"> c¸c dù  ¸n theo quy ®Þnh cña ph¸p luËt, vèn ®Çu t</w:t>
        <w:softHyphen/>
        <w:t xml:space="preserve"> c¸c dù ¸n tõ nguån bæ sung cã môc tiªu kh«ng æn ®Þnh tõ ng©n s¸ch trung </w:t>
        <w:softHyphen/>
        <w:t>¬ng cho ng©n s¸ch Thµnh phè (nÕu cã)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ViÖc huy ®éng vèn ®Çu t</w:t>
        <w:softHyphen/>
        <w:t xml:space="preserve"> x©y dùng kÕt cÊu h¹ tÇng thuéc ph¹m vi ng©n s¸ch thµnh phè quy ®Þnh t¹i §iÒu 5 cña NghÞ ®Þnh nµy ®</w:t>
        <w:softHyphen/>
        <w:t>îc thùc hiÖn nh</w:t>
        <w:softHyphen/>
        <w:t xml:space="preserve"> sau:</w:t>
      </w:r>
    </w:p>
    <w:p>
      <w:pPr>
        <w:pStyle w:val="Normal"/>
        <w:rPr/>
      </w:pPr>
      <w:r>
        <w:rPr/>
        <w:t>1. Khi cã nhu cÇu huy ®éng vèn ®Çu t</w:t>
        <w:softHyphen/>
        <w:t>, Uû ban nh©n d©n thµnh phè lËp ph</w:t>
        <w:softHyphen/>
        <w:t>¬ng ¸n tr×nh Héi ®ång nh©n d©n thµnh phè quyÕt ®Þnh theo quy ®Þnh cña ph¸p luËt.</w:t>
      </w:r>
    </w:p>
    <w:p>
      <w:pPr>
        <w:pStyle w:val="Normal"/>
        <w:rPr/>
      </w:pPr>
      <w:r>
        <w:rPr/>
        <w:t>2. Vèn huy ®éng ®Çu t</w:t>
        <w:softHyphen/>
        <w:t xml:space="preserve"> cho c¸c c«ng tr×nh, dù ¸n b¶o ®¶m c¸c nguyªn t¾c: c«ng tr×nh, dù ¸n sö dông vèn huy ®éng ®Çu t</w:t>
        <w:softHyphen/>
        <w:t xml:space="preserve"> ph¶i b¶o ®¶m hiÖu qu¶ kinh tÕ -  x· héi; c«ng tr×nh, dù ¸n ®Çu t</w:t>
        <w:softHyphen/>
        <w:t xml:space="preserve"> thuéc danh môc ®Çu t</w:t>
        <w:softHyphen/>
        <w:t xml:space="preserve"> trong kÕ ho¹ch 5 n¨m ®· ®</w:t>
        <w:softHyphen/>
        <w:t>îc Héi ®ång nh©n d©n Thµnh phè quyÕt ®Þnh; c«ng tr×nh, dù ¸n ®· cã quyÕt ®Þnh ®Çu t</w:t>
        <w:softHyphen/>
        <w:t xml:space="preserve"> cña cÊp cã thÈm quyÒn. Thµnh phè ph¶i bè trÝ c©n ®èi ng©n s¸ch ®Þa ph</w:t>
        <w:softHyphen/>
        <w:t xml:space="preserve">¬ng tr¶ hÕt nî khi ®Õn h¹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.</w:t>
      </w:r>
      <w:r>
        <w:rPr/>
        <w:t xml:space="preserve"> Ngoµi nguån vèn huy ®éng cho c¸c c«ng tr×nh, dù ¸n thuéc ®èi t</w:t>
        <w:softHyphen/>
        <w:t>îng ®Çu t</w:t>
        <w:softHyphen/>
        <w:t xml:space="preserve"> tõ nguån vèn ng©n s¸ch theo quy ®Þnh t¹i §iÒu 5 NghÞ ®Þnh nµy, ®èi víi c¸c dù ¸n kh¸c cã kh¶ n¨ng thu håi vèn, Uû ban nh©n d©n Thµnh phè quyÕt ®Þnh hoÆc tr×nh c¬ quan cã thÈm quyÒn quyÕt ®Þnh theo quy ®Þnh cña ph¸p luËt viÖc huy ®éng ®Çu t</w:t>
        <w:softHyphen/>
        <w:t xml:space="preserve"> theo c¸c h×nh thøc: BOT (x©y dùng - vËn hµnh -  chuyÓn giao), BTO (x©y dùng - chuyÓn giao - vËn hµnh), BT (x©y dùng - chuyÓn giao) vµ c¸c h×nh thøc kh¸c. Thùc hiÖn c¸c gi¶i ph¸p tµi chÝnh hç trî l·i suÊt vay vèn ®Çu t</w:t>
        <w:softHyphen/>
        <w:t>, bï mét phÇn chªnh lÖch gi÷a chi phÝ vµ gi¸ dÞch vô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8. </w:t>
      </w:r>
      <w:r>
        <w:rPr/>
        <w:t>Uû ban nh©n d©n thµnh phè Hµ Néi ®</w:t>
        <w:softHyphen/>
        <w:t>îc quyÒn quyÕt ®Þnh tiÕp nhËn c¸c kho¶n viÖn trî kh«ng hoµn l¹i cho Thµnh phè kh«ng phô thuéc vµo quy m« kho¶n viÖn trî; riªng ®èi víi c¸c kho¶n viÖn trî cã liªn quan ®Õn t«n gi¸o, quèc phßng, an ninh ph¶i b¸o c¸o Thñ t</w:t>
        <w:softHyphen/>
        <w:t>íng ChÝnh phñ quyÕt ®Þnh; Chñ tÞch Uû ban nh©n d©n Thµnh phè chÞu tr¸ch nhiÖm thùc hiÖn tiÕp nhËn, qu¶n lý, sö dông cã hiÖu qu¶ c¸c kho¶n viÖn trî nµy, thùc hiÖn chÕ ®é h¹ch to¸n quyÕt to¸n theo ®óng quy ®Þnh cña ph¸p luËt; ®Þnh kú b¸o c¸o Bé Tµi chÝnh, Bé KÕ ho¹ch  vµ §Çu t</w:t>
        <w:softHyphen/>
        <w:t xml:space="preserve"> ®Ó theo dâi, gi¸m s¸t vµ tæng hîp b¸o c¸o Thñ t</w:t>
        <w:softHyphen/>
        <w:t>íng ChÝnh phñ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I</w:t>
        <w:br/>
        <w:t>Tæ chøc thùc hiÖn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9.</w:t>
      </w:r>
    </w:p>
    <w:p>
      <w:pPr>
        <w:pStyle w:val="Normal"/>
        <w:rPr>
          <w:spacing w:val="-4"/>
        </w:rPr>
      </w:pPr>
      <w:r>
        <w:rPr>
          <w:spacing w:val="-4"/>
        </w:rPr>
        <w:t>1. Bé tr</w:t>
        <w:softHyphen/>
        <w:t>ëng Bé Tµi chÝnh h</w:t>
        <w:softHyphen/>
        <w:t>íng dÉn tæ chøc thùc hiÖn NghÞ ®Þnh nµy.</w:t>
      </w:r>
    </w:p>
    <w:p>
      <w:pPr>
        <w:pStyle w:val="Normal"/>
        <w:rPr/>
      </w:pPr>
      <w:r>
        <w:rPr/>
        <w:t>2.  Bé tr</w:t>
        <w:softHyphen/>
        <w:t>ëng, Thñ tr</w:t>
        <w:softHyphen/>
        <w:t>ëng c¬ quan ngang Bé, Thñ tr</w:t>
        <w:softHyphen/>
        <w:t>ëng c¬ quan thuéc ChÝnh phñ, Chñ tÞch Héi ®ång nh©n d©n vµ Chñ tÞch Uû ban nh©n d©n thµnh phè Hµ Néi chÞu tr¸ch nhiÖm thi hµnh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.</w:t>
      </w:r>
      <w:r>
        <w:rPr/>
        <w:t xml:space="preserve"> </w:t>
      </w:r>
    </w:p>
    <w:p>
      <w:pPr>
        <w:pStyle w:val="Normal"/>
        <w:rPr/>
      </w:pPr>
      <w:r>
        <w:rPr/>
        <w:t>1. Nh÷ng néi dung kh¸c vÒ thùc hiÖn ng©n s¸ch nhµ n</w:t>
        <w:softHyphen/>
        <w:t>íc kh«ng quy ®Þnh t¹i NghÞ ®Þnh nµy, thùc hiÖn theo LuËt Ng©n s¸ch Nhµ n</w:t>
        <w:softHyphen/>
        <w:t>íc vµ NghÞ ®Þnh sè 60/2003/N§-CP ngµy 06 th¸ng 6 n¨m 2003 cña ChÝnh phñ Quy ®Þnh chi tiÕt vµ h</w:t>
        <w:softHyphen/>
        <w:t>íng dÉn thi hµnh LuËt Ng©n s¸ch Nhµ n</w:t>
        <w:softHyphen/>
        <w:t>íc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2. NghÞ ®Þnh nµy cã hiÖu lùc sau 15 ngµy, kÓ tõ ngµy ®¨ng C«ng b¸o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6:15:00Z</dcterms:created>
  <dc:creator>Ulysses R. Gotera</dc:creator>
  <dc:description/>
  <cp:keywords>FoxChit SOFTWARE SOLUTIONS</cp:keywords>
  <dc:language>en-US</dc:language>
  <cp:lastModifiedBy>Ulysses R. Gotera</cp:lastModifiedBy>
  <dcterms:modified xsi:type="dcterms:W3CDTF">2001-03-16T16:15:00Z</dcterms:modified>
  <cp:revision>2</cp:revision>
  <dc:subject/>
  <dc:title>NghÞ ®Þnh </dc:title>
</cp:coreProperties>
</file>