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22/2004/N§-CP ngµy 18 th¸ng 5 n¨m 2004 </w:t>
        <w:br/>
        <w:t xml:space="preserve">quy ®Þnh chøc n¨ng, nhiÖm vô, quyÒn h¹n vµ tæ chøc </w:t>
        <w:br/>
        <w:t xml:space="preserve">ph¸p chÕ c¸c Bé, c¬ quan ngang Bé, c¬ quan thuéc </w:t>
        <w:br/>
        <w:t xml:space="preserve">ChÝnh phñ, c¬ quan chuyªn m«n thuéc Uû bannh©n d©n tØnh, thµnh phè trùc thuéc Trung </w:t>
        <w:softHyphen/>
        <w:t xml:space="preserve">¬ng </w:t>
        <w:br/>
        <w:t>vµ doanh nghiÖp nhµ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Ban hµnh v¨n b¶n quy ph¹m ph¸p luËt ngµy 12 th¸ng 11 n¨m 1996 vµ LuËt sè 02/2002/QH11 ngµy 16 th¸ng 12 n¨m 2002 söa ®æi,  bæ sung mét sè ®iÒu cña LuËt Ban hµnh v¨n b¶n quy ph¹m ph¸p luËt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</w:t>
        <w:softHyphen/>
        <w:t xml:space="preserve"> ph¸p vµ Bé tr</w:t>
        <w:softHyphen/>
        <w:t xml:space="preserve">ëng Bé Néi vô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 " w:hAnsi=" " w:cs=" "/>
          <w:b/>
          <w:b/>
          <w:spacing w:val="24"/>
          <w:sz w:val="32"/>
        </w:rPr>
      </w:pPr>
      <w:r>
        <w:rPr>
          <w:rFonts w:cs=" " w:ascii=" " w:hAnsi=" "/>
          <w:b/>
          <w:spacing w:val="24"/>
          <w:sz w:val="3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 " w:hAnsi=" " w:cs=" "/>
          <w:b/>
          <w:b/>
          <w:spacing w:val="28"/>
          <w:sz w:val="22"/>
        </w:rPr>
      </w:pPr>
      <w:r>
        <w:rPr>
          <w:rFonts w:cs=" " w:ascii=" " w:hAnsi=" 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>
          <w:b/>
        </w:rPr>
        <w:t xml:space="preserve"> </w:t>
      </w:r>
      <w:r>
        <w:rPr/>
        <w:t>§èi t</w:t>
        <w:softHyphen/>
        <w:t>îng vµ ph¹m vi ®iÒu chØnh</w:t>
      </w:r>
    </w:p>
    <w:p>
      <w:pPr>
        <w:pStyle w:val="Normal"/>
        <w:rPr/>
      </w:pPr>
      <w:r>
        <w:rPr/>
        <w:t xml:space="preserve">NghÞ ®Þnh nµy quy ®Þnh vÒ chøc n¨ng, nhiÖm vô, quyÒn h¹n vµ tæ chøc  ph¸p chÕ ë c¸c Bé, c¬ quan ngang Bé, c¬ quan thuéc ChÝnh phñ, c¬ quan chuyªn m«n thuéc Uû ban nh©n d©n tØnh, thµnh phè trùc thuéc Trung </w:t>
        <w:softHyphen/>
        <w:t>¬ng (sau ®©y gäi chung lµ Uû ban</w:t>
      </w:r>
      <w:r>
        <w:rPr>
          <w:rFonts w:cs=".VnTimeH" w:ascii=".VnTimeH" w:hAnsi=".VnTimeH"/>
        </w:rPr>
        <w:t xml:space="preserve"> </w:t>
      </w:r>
      <w:r>
        <w:rPr/>
        <w:t>nh©n d©n cÊp tØnh) vµ doanh nghiÖp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>
          <w:b/>
        </w:rPr>
        <w:t xml:space="preserve"> </w:t>
      </w:r>
      <w:r>
        <w:rPr/>
        <w:t xml:space="preserve">Chøc n¨ng cña tæ chøc ph¸p chÕ </w:t>
      </w:r>
    </w:p>
    <w:p>
      <w:pPr>
        <w:pStyle w:val="Normal"/>
        <w:rPr/>
      </w:pPr>
      <w:r>
        <w:rPr/>
        <w:t>1. Tæ chøc ph¸p chÕ ë c¸c Bé, c¬ quan ngang Bé, c¬ quan thuéc ChÝnh phñ, c¬ quan chuyªn m«n thuéc Uû ban</w:t>
      </w:r>
      <w:r>
        <w:rPr>
          <w:rFonts w:cs=".VnTimeH" w:ascii=".VnTimeH" w:hAnsi=".VnTimeH"/>
        </w:rPr>
        <w:t xml:space="preserve"> </w:t>
      </w:r>
      <w:r>
        <w:rPr/>
        <w:t>nh©n d©n cÊp tØnh cã chøc n¨ng gióp Bé tr</w:t>
        <w:softHyphen/>
        <w:t>ëng, Thñ tr</w:t>
        <w:softHyphen/>
        <w:t>ëng c¬ quan ngang Bé, Thñ tr</w:t>
        <w:softHyphen/>
        <w:t>ëng c¬ quan thuéc ChÝnh phñ, Thñ tr</w:t>
        <w:softHyphen/>
        <w:t>ëng c¬ quan chuyªn m«n thuéc Uû ban nh©n d©n cÊp tØnh thùc hiÖn viÖc qu¶n lý nhµ n</w:t>
        <w:softHyphen/>
        <w:t>íc b»ng ph¸p luËt trong ngµnh, lÜnh vùc ®</w:t>
        <w:softHyphen/>
        <w:t>îc giao; tæ chøc thùc hiÖn c«ng t¸c x©y dùng ph¸p luËt, thÈm ®Þnh, rµ so¸t, hÖ thèng hãa v¨n b¶n quy ph¹m ph¸p luËt, kiÓm tra v¨n b¶n quy ph¹m ph¸p luËt, phæ biÕn, gi¸o dôc ph¸p luËt, kiÓm tra viÖc thùc hiÖn ph¸p luËt vµ thùc hiÖn nh÷ng c«ng t¸c kh¸c ®</w:t>
        <w:softHyphen/>
        <w:t xml:space="preserve">îc giao. </w:t>
      </w:r>
    </w:p>
    <w:p>
      <w:pPr>
        <w:pStyle w:val="Normal"/>
        <w:rPr/>
      </w:pPr>
      <w:r>
        <w:rPr/>
        <w:t>2. Tæ chøc ph¸p chÕ ë doanh nghiÖp nhµ n</w:t>
        <w:softHyphen/>
        <w:t>íc cã chøc n¨ng gióp Héi ®ång qu¶n trÞ, Tæng gi¸m ®èc, Gi¸m ®èc doanh nghiÖp vÒ nh÷ng vÊn ®Ò ph¸p lý vµ nh÷ng vÊn ®Ò kh¸c liªn quan ®Õn ho¹t ®éng cña doanh nghiÖ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I  </w:t>
        <w:br/>
        <w:t>NhiÖm vô, quyÒn h¹n cña tæ chøc ph¸p chÕ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NhiÖm vô, quyÒn h¹n cña tæ chøc ph¸p chÕ c¸c Bé, c¬ quan ngang Bé</w:t>
      </w:r>
    </w:p>
    <w:p>
      <w:pPr>
        <w:pStyle w:val="Normal"/>
        <w:rPr/>
      </w:pPr>
      <w:r>
        <w:rPr/>
        <w:t xml:space="preserve">1. Trong c«ng t¸c x©y dùng ph¸p luËt: </w:t>
      </w:r>
    </w:p>
    <w:p>
      <w:pPr>
        <w:pStyle w:val="Normal"/>
        <w:rPr/>
      </w:pPr>
      <w:r>
        <w:rPr/>
        <w:t>a) Chñ tr×, phèi hîp víi c¸c ®¬n vÞ liªn quan dù kiÕn Ch</w:t>
        <w:softHyphen/>
        <w:t>¬ng tr×nh x©y dùng ph¸p luËt hµng n¨m vµ dµi h¹n tr×nh Bé tr</w:t>
        <w:softHyphen/>
        <w:t>ëng, Thñ tr</w:t>
        <w:softHyphen/>
        <w:t>ëng c¬ quan ngang Bé vµ tæ chøc thùc hiÖn Ch</w:t>
        <w:softHyphen/>
        <w:t>¬ng tr×nh x©y dùng ph¸p luËt;</w:t>
      </w:r>
    </w:p>
    <w:p>
      <w:pPr>
        <w:pStyle w:val="Normal"/>
        <w:rPr/>
      </w:pPr>
      <w:r>
        <w:rPr/>
        <w:t>b) Chñ tr× hoÆc tham gia so¹n th¶o c¸c v¨n b¶n quy ph¹m ph¸p luËt theo sù ph©n c«ng cña Bé tr</w:t>
        <w:softHyphen/>
        <w:t>ëng, Thñ tr</w:t>
        <w:softHyphen/>
        <w:t>ëng c¬ quan ngang Bé;</w:t>
      </w:r>
    </w:p>
    <w:p>
      <w:pPr>
        <w:pStyle w:val="Normal"/>
        <w:rPr/>
      </w:pPr>
      <w:r>
        <w:rPr/>
        <w:t>c) ThÈm ®Þnh hoÆc tham gia ý kiÕn vÒ mÆt ph¸p lý ®èi víi dù th¶o v¨n b¶n quy ph¹m ph¸p luËt do c¸c ®¬n vÞ kh¸c thuéc Bé, c¬ quan ngang Bé so¹n th¶o tr</w:t>
        <w:softHyphen/>
        <w:t>íc khi tr×nh Bé tr</w:t>
        <w:softHyphen/>
        <w:t>ëng, Thñ tr</w:t>
        <w:softHyphen/>
        <w:t>ëng c¬ quan ngang Bé;</w:t>
      </w:r>
    </w:p>
    <w:p>
      <w:pPr>
        <w:pStyle w:val="Normal"/>
        <w:rPr/>
      </w:pPr>
      <w:r>
        <w:rPr/>
        <w:t>d) Chñ tr×, phèi hîp víi c¸c ®¬n vÞ liªn quan chuÈn bÞ hå s¬ vÒ dù th¶o v¨n b¶n quy ph¹m ph¸p luËt ®Ó Bé tr</w:t>
        <w:softHyphen/>
        <w:t>ëng, Thñ tr</w:t>
        <w:softHyphen/>
        <w:t>ëng c¬ quan ngang Bé ®Ò nghÞ tæ chøc, c¬ quan gãp ý kiÕn, ®Ò nghÞ Bé T</w:t>
        <w:softHyphen/>
        <w:t xml:space="preserve"> ph¸p thÈm ®Þnh vµ tr×nh ChÝnh phñ, Thñ t</w:t>
        <w:softHyphen/>
        <w:t xml:space="preserve">íng ChÝnh phñ; </w:t>
      </w:r>
    </w:p>
    <w:p>
      <w:pPr>
        <w:pStyle w:val="Normal"/>
        <w:rPr/>
      </w:pPr>
      <w:r>
        <w:rPr/>
        <w:t>®) Chñ tr×, phèi hîp víi c¸c ®¬n vÞ liªn quan gióp Bé tr</w:t>
        <w:softHyphen/>
        <w:t>ëng, Thñ tr</w:t>
        <w:softHyphen/>
        <w:t>ëng c¬ quan ngang Bé tham gia ý kiÕn ®èi víi dù th¶o v¨n b¶n quy ph¹m ph¸p luËt do Bé, c¬ quan ngang Bé, c¬ quan thuéc ChÝnh phñ hoÆc ®Þa ph</w:t>
        <w:softHyphen/>
        <w:t>¬ng göi lÊy ý kiÕn.</w:t>
      </w:r>
    </w:p>
    <w:p>
      <w:pPr>
        <w:pStyle w:val="Normal"/>
        <w:rPr/>
      </w:pPr>
      <w:r>
        <w:rPr/>
        <w:t>2. Trong c«ng t¸c rµ so¸t, hÖ thèng hãa v¨n b¶n quy ph¹m ph¸p luËt:</w:t>
      </w:r>
    </w:p>
    <w:p>
      <w:pPr>
        <w:pStyle w:val="Normal"/>
        <w:rPr/>
      </w:pPr>
      <w:r>
        <w:rPr/>
        <w:t>a) Chñ tr×, phèi hîp víi c¸c ®¬n vÞ liªn quan tæ chøc rµ so¸t, hÖ thèng hãa v¨n b¶n quy ph¹m ph¸p luËt liªn quan ®Õn lÜnh vùc qu¶n lý cña Bé, c¬ quan ngang Bé;</w:t>
      </w:r>
    </w:p>
    <w:p>
      <w:pPr>
        <w:pStyle w:val="Normal"/>
        <w:rPr/>
      </w:pPr>
      <w:r>
        <w:rPr/>
        <w:t>b) Tr×nh Bé tr</w:t>
        <w:softHyphen/>
        <w:t>ëng, Thñ tr</w:t>
        <w:softHyphen/>
        <w:t>ëng c¬ quan ngang Bé ph</w:t>
        <w:softHyphen/>
        <w:t>¬ng ¸n xö lý kÕt qu¶ rµ so¸t v¨n b¶n quy ph¹m ph¸p luËt.</w:t>
      </w:r>
    </w:p>
    <w:p>
      <w:pPr>
        <w:pStyle w:val="Normal"/>
        <w:rPr/>
      </w:pPr>
      <w:r>
        <w:rPr/>
        <w:t>3. Trong c«ng t¸c kiÓm tra v¨n b¶n quy ph¹m ph¸p luËt:</w:t>
      </w:r>
    </w:p>
    <w:p>
      <w:pPr>
        <w:pStyle w:val="Normal"/>
        <w:rPr/>
      </w:pPr>
      <w:r>
        <w:rPr/>
        <w:t>a) Chñ tr×, phèi hîp víi c¸c ®¬n vÞ liªn quan trong viÖc gióp Bé tr</w:t>
        <w:softHyphen/>
        <w:t>ëng, Thñ tr</w:t>
        <w:softHyphen/>
        <w:t>ëng c¬ quan ngang Bé kiÓm tra, xö lý v¨n b¶n quy ph¹m ph¸p luËt theo quy ®Þnh cña ph¸p luËt;</w:t>
      </w:r>
    </w:p>
    <w:p>
      <w:pPr>
        <w:pStyle w:val="Normal"/>
        <w:rPr/>
      </w:pPr>
      <w:r>
        <w:rPr/>
        <w:t>b) B¸o c¸o kÕt qu¶ kiÓm tra v¨n b¶n quy ph¹m ph¸p luËt cho Bé tr</w:t>
        <w:softHyphen/>
        <w:t>ëng, Thñ tr</w:t>
        <w:softHyphen/>
        <w:t>ëng c¬ quan ngang Bé vµ göi Bé tr</w:t>
        <w:softHyphen/>
        <w:t>ëng Bé T</w:t>
        <w:softHyphen/>
        <w:t xml:space="preserve"> ph¸p; phèi hîp víi c¸c ®¬n vÞ thuéc Bé T</w:t>
        <w:softHyphen/>
        <w:t xml:space="preserve"> ph¸p tæ chøc kiÓm tra v¨n b¶n quy ph¹m ph¸p luËt.</w:t>
      </w:r>
    </w:p>
    <w:p>
      <w:pPr>
        <w:pStyle w:val="Normal"/>
        <w:rPr/>
      </w:pPr>
      <w:r>
        <w:rPr/>
        <w:t xml:space="preserve">4. Trong c«ng t¸c phæ biÕn, gi¸o dôc ph¸p luËt, kiÓm tra viÖc thùc hiÖn ph¸p luËt: </w:t>
      </w:r>
    </w:p>
    <w:p>
      <w:pPr>
        <w:pStyle w:val="Normal"/>
        <w:rPr/>
      </w:pPr>
      <w:r>
        <w:rPr/>
        <w:t>a) Chñ tr×, phèi hîp víi c¸c ®¬n vÞ liªn quan tæ chøc phæ biÕn, gi¸o dôc ph¸p luËt;</w:t>
      </w:r>
    </w:p>
    <w:p>
      <w:pPr>
        <w:pStyle w:val="Normal"/>
        <w:rPr/>
      </w:pPr>
      <w:r>
        <w:rPr/>
        <w:t>b) Phèi hîp víi c¸c ®¬n vÞ liªn quan kiÓm tra viÖc thùc hiÖn ph¸p luËt t¹i Bé, c¬ quan ngang Bé, trong ngµnh, lÜnh vùc ®</w:t>
        <w:softHyphen/>
        <w:t>îc giao; theo dâi, ®«n ®èc viÖc thùc hiÖn ph¸p luËt, tæng kÕt thùc tiÔn thi hµnh ph¸p luËt trong ngµnh, lÜnh vùc;</w:t>
      </w:r>
    </w:p>
    <w:p>
      <w:pPr>
        <w:pStyle w:val="Normal"/>
        <w:rPr/>
      </w:pPr>
      <w:r>
        <w:rPr/>
        <w:t>c) Tham gia ý kiÕn vÒ viÖc xö lý c¸c vi ph¹m ph¸p luËt trong ngµnh.</w:t>
      </w:r>
    </w:p>
    <w:p>
      <w:pPr>
        <w:pStyle w:val="Normal"/>
        <w:rPr/>
      </w:pPr>
      <w:r>
        <w:rPr/>
        <w:t>5. H</w:t>
        <w:softHyphen/>
        <w:t>íng dÉn vÒ chuyªn m«n, nghiÖp vô cho tæ chøc ph¸p chÕ ë Tæng côc, Côc vµ doanh nghiÖp nhµ n</w:t>
        <w:softHyphen/>
        <w:t>íc mµ Bé, c¬ quan ngang Bé lµ ®¹i diÖn chñ së h÷u phÇn vèn cña Nhµ n</w:t>
        <w:softHyphen/>
        <w:t>íc t¹i doanh nghiÖp.</w:t>
      </w:r>
    </w:p>
    <w:p>
      <w:pPr>
        <w:pStyle w:val="Normal"/>
        <w:rPr/>
      </w:pPr>
      <w:r>
        <w:rPr/>
        <w:t>6. Thùc hiÖn c¸c nhiÖm vô kh¸c do Bé tr</w:t>
        <w:softHyphen/>
        <w:t>ëng, Thñ tr</w:t>
        <w:softHyphen/>
        <w:t>ëng c¬ quan ngang Bé gia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hiÖm vô, quyÒn h¹n cña tæ chøc ph¸p chÕ c¸c c¬ quan thuéc ChÝnh phñ</w:t>
      </w:r>
    </w:p>
    <w:p>
      <w:pPr>
        <w:pStyle w:val="Normal"/>
        <w:rPr/>
      </w:pPr>
      <w:r>
        <w:rPr/>
        <w:t xml:space="preserve">1. Trong c«ng t¸c x©y dùng ph¸p luËt: </w:t>
      </w:r>
    </w:p>
    <w:p>
      <w:pPr>
        <w:pStyle w:val="Normal"/>
        <w:rPr/>
      </w:pPr>
      <w:r>
        <w:rPr/>
        <w:t>a) Tæ chøc ph¸p chÕ ë c¬ quan thuéc ChÝnh phñ thùc hiÖn mét sè nhiÖm vô, quyÒn h¹n qu¶n lý nhµ n</w:t>
        <w:softHyphen/>
        <w:t>íc vÒ ngµnh, lÜnh vùc cã tr¸ch nhiÖm:</w:t>
      </w:r>
    </w:p>
    <w:p>
      <w:pPr>
        <w:pStyle w:val="Normal"/>
        <w:rPr/>
      </w:pPr>
      <w:r>
        <w:rPr/>
        <w:t>- Dù kiÕn Ch</w:t>
        <w:softHyphen/>
        <w:t>¬ng tr×nh x©y dùng ph¸p luËt hµng n¨m vµ dµi h¹n cña c¬ quan tr×nh Thñ tr</w:t>
        <w:softHyphen/>
        <w:t>ëng c¬ quan;</w:t>
      </w:r>
    </w:p>
    <w:p>
      <w:pPr>
        <w:pStyle w:val="Normal"/>
        <w:rPr/>
      </w:pPr>
      <w:r>
        <w:rPr/>
        <w:t>- Chñ tr× hoÆc tham gia so¹n th¶o c¸c dù th¶o v¨n b¶n quy ph¹m ph¸p luËt theo sù ph©n c«ng cña Thñ tr</w:t>
        <w:softHyphen/>
        <w:t>ëng c¬ quan;</w:t>
      </w:r>
    </w:p>
    <w:p>
      <w:pPr>
        <w:pStyle w:val="Normal"/>
        <w:rPr/>
      </w:pPr>
      <w:r>
        <w:rPr/>
        <w:t>- ThÈm ®Þnh hoÆc tham gia ý kiÕn vÒ mÆt ph¸p lý ®èi víi dù th¶o v¨n b¶n do c¸c ®¬n vÞ kh¸c so¹n th¶o tr</w:t>
        <w:softHyphen/>
        <w:t>íc khi tr×nh Thñ tr</w:t>
        <w:softHyphen/>
        <w:t>ëng c¬ quan; phèi hîp víi c¸c ®¬n vÞ liªn quan chuÈn bÞ hå s¬ vÒ dù th¶o v¨n b¶n quy ph¹m ph¸p luËt tr</w:t>
        <w:softHyphen/>
        <w:t>íc khi Thñ tr</w:t>
        <w:softHyphen/>
        <w:t>ëng c¬ quan ®Ò nghÞ tæ chøc, c¬ quan kh¸c gãp ý kiÕn, göi Bé T</w:t>
        <w:softHyphen/>
        <w:t xml:space="preserve"> ph¸p thÈm ®Þnh vµ tr×nh ChÝnh phñ, Thñ t</w:t>
        <w:softHyphen/>
        <w:t>íng ChÝnh phñ;</w:t>
      </w:r>
    </w:p>
    <w:p>
      <w:pPr>
        <w:pStyle w:val="Normal"/>
        <w:rPr/>
      </w:pPr>
      <w:r>
        <w:rPr/>
        <w:t>- Chñ tr× hoÆc tham gia víi c¸c ®¬n vÞ liªn quan trong viÖc gióp Thñ tr</w:t>
        <w:softHyphen/>
        <w:t>ëng c¬ quan gãp ý kiÕn vµo dù th¶o v¨n b¶n quy ph¹m ph¸p luËt do Bé, c¬ quan ngang Bé, c¬ quan thuéc ChÝnh phñ hoÆc ®Þa ph</w:t>
        <w:softHyphen/>
        <w:t>¬ng göi lÊy ý kiÕn.</w:t>
      </w:r>
    </w:p>
    <w:p>
      <w:pPr>
        <w:pStyle w:val="Normal"/>
        <w:rPr/>
      </w:pPr>
      <w:r>
        <w:rPr/>
        <w:t>b) Tæ chøc ph¸p chÕ ë c¬ quan thuéc ChÝnh phñ ho¹t ®éng sù nghiÖp cã tr¸ch nhiÖm chñ tr×, tham gia víi c¸c ®¬n vÞ liªn quan trong viÖc gióp Thñ tr</w:t>
        <w:softHyphen/>
        <w:t>ëng c¬ quan gãp ý kiÕn vµo dù th¶o v¨n b¶n quy ph¹m ph¸p luËt do c¸c Bé, c¬ quan ngang Bé, c¬ quan thuéc ChÝnh phñ hoÆc ®Þa ph</w:t>
        <w:softHyphen/>
        <w:t>¬ng göi lÊy ý kiÕn.</w:t>
      </w:r>
    </w:p>
    <w:p>
      <w:pPr>
        <w:pStyle w:val="Normal"/>
        <w:rPr/>
      </w:pPr>
      <w:r>
        <w:rPr/>
        <w:t xml:space="preserve">2. Trong c«ng t¸c rµ so¸t, hÖ thèng hãa v¨n b¶n quy ph¹m ph¸p luËt: </w:t>
      </w:r>
    </w:p>
    <w:p>
      <w:pPr>
        <w:pStyle w:val="Normal"/>
        <w:rPr/>
      </w:pPr>
      <w:r>
        <w:rPr/>
        <w:t>a) Chñ tr×, phèi hîp víi c¸c ®¬n vÞ liªn quan tæ chøc rµ so¸t, hÖ thèng hãa v¨n b¶n quy ph¹m ph¸p luËt liªn quan ®Õn lÜnh vùc qu¶n lý, ho¹t ®éng cña c¬ quan;</w:t>
      </w:r>
    </w:p>
    <w:p>
      <w:pPr>
        <w:pStyle w:val="Normal"/>
        <w:rPr/>
      </w:pPr>
      <w:r>
        <w:rPr/>
        <w:t>b) Tr×nh Thñ tr</w:t>
        <w:softHyphen/>
        <w:t>ëng c¬ quan ph</w:t>
        <w:softHyphen/>
        <w:t>¬ng ¸n xö lý kÕt qu¶ rµ so¸t v¨n b¶n quy ph¹m ph¸p luËt.</w:t>
      </w:r>
    </w:p>
    <w:p>
      <w:pPr>
        <w:pStyle w:val="Normal"/>
        <w:rPr/>
      </w:pPr>
      <w:r>
        <w:rPr/>
        <w:t xml:space="preserve">3. Trong c«ng t¸c phæ biÕn, gi¸o dôc ph¸p luËt, kiÓm tra viÖc thùc hiÖn ph¸p luËt: </w:t>
      </w:r>
    </w:p>
    <w:p>
      <w:pPr>
        <w:pStyle w:val="Normal"/>
        <w:rPr/>
      </w:pPr>
      <w:r>
        <w:rPr/>
        <w:t>a) Chñ tr×, phèi hîp víi c¸c ®¬n vÞ cã liªn quan tæ chøc phæ biÕn, gi¸o dôc ph¸p luËt;</w:t>
      </w:r>
    </w:p>
    <w:p>
      <w:pPr>
        <w:pStyle w:val="Normal"/>
        <w:rPr/>
      </w:pPr>
      <w:r>
        <w:rPr/>
        <w:t>b) Phèi hîp víi Thanh tra c¬ quan tæ chøc kiÓm tra viÖc thùc hiÖn ph¸p luËt t¹i c¬ quan; theo dâi, kiÓm tra, ®«n ®èc viÖc thùc hiÖn ph¸p luËt, tæng kÕt thùc tiÔn thi hµnh ph¸p luËt trong ngµnh, lÜnh vùc;</w:t>
      </w:r>
    </w:p>
    <w:p>
      <w:pPr>
        <w:pStyle w:val="Normal"/>
        <w:rPr/>
      </w:pPr>
      <w:r>
        <w:rPr/>
        <w:t xml:space="preserve">c) Tham gia ý kiÕn vÒ xö lý c¸c vi ph¹m ph¸p luËt trong ngµnh.  </w:t>
      </w:r>
    </w:p>
    <w:p>
      <w:pPr>
        <w:pStyle w:val="Normal"/>
        <w:rPr/>
      </w:pPr>
      <w:r>
        <w:rPr/>
        <w:t>4. Gióp Thñ tr</w:t>
        <w:softHyphen/>
        <w:t>ëng c¬ quan kiÓm tra v¨n b¶n quy ph¹m ph¸p luËt theo quy ®Þnh cña ph¸p luËt.</w:t>
      </w:r>
    </w:p>
    <w:p>
      <w:pPr>
        <w:pStyle w:val="Normal"/>
        <w:rPr/>
      </w:pPr>
      <w:r>
        <w:rPr/>
        <w:t>5. H</w:t>
        <w:softHyphen/>
        <w:t>íng dÉn vÒ chuyªn m«n, nghiÖp vô cho tæ chøc ph¸p chÕ ë doanh nghiÖp nhµ n</w:t>
        <w:softHyphen/>
        <w:t>íc mµ c¬ quan thuéc ChÝnh phñ lµ ®¹i diÖn chñ së h÷u phÇn vèn cña Nhµ n</w:t>
        <w:softHyphen/>
        <w:t>íc t¹i doanh nghiÖp.</w:t>
      </w:r>
    </w:p>
    <w:p>
      <w:pPr>
        <w:pStyle w:val="Normal"/>
        <w:rPr/>
      </w:pPr>
      <w:r>
        <w:rPr/>
        <w:t>6. Thùc hiÖn c¸c nhiÖm vô kh¸c do Thñ tr</w:t>
        <w:softHyphen/>
        <w:t>ëng c¬ quan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NhiÖm vô, quyÒn h¹n cña tæ chøc ph¸p chÕ c¬ quan chuyªn m«n thuéc Uû bannh©n d©n cÊp tØnh  </w:t>
      </w:r>
    </w:p>
    <w:p>
      <w:pPr>
        <w:pStyle w:val="Normal"/>
        <w:rPr/>
      </w:pPr>
      <w:r>
        <w:rPr/>
        <w:t>1. Trong c«ng t¸c x©y dùng ph¸p luËt:</w:t>
      </w:r>
    </w:p>
    <w:p>
      <w:pPr>
        <w:pStyle w:val="Normal"/>
        <w:rPr/>
      </w:pPr>
      <w:r>
        <w:rPr/>
        <w:t>a) Tham m</w:t>
        <w:softHyphen/>
        <w:t>u cho Thñ tr</w:t>
        <w:softHyphen/>
        <w:t>ëng c¬ quan chuyªn m«n trong viÖc ®Ò xuÊt, kiÕn nghÞ víi Uû bannh©n d©n cÊp tØnh ban hµnh c¸c v¨n b¶n quy ph¹m ph¸p luËt ®Ó qu¶n lý lÜnh vùc chuyªn ngµnh ë ®Þa ph</w:t>
        <w:softHyphen/>
        <w:t>¬ng;</w:t>
      </w:r>
    </w:p>
    <w:p>
      <w:pPr>
        <w:pStyle w:val="Normal"/>
        <w:rPr/>
      </w:pPr>
      <w:r>
        <w:rPr/>
        <w:t>b) Chñ tr× hoÆc tham gia so¹n th¶o c¸c v¨n b¶n quy ph¹m ph¸p luËt tr×nh Thñ tr</w:t>
        <w:softHyphen/>
        <w:t>ëng c¬ quan;</w:t>
      </w:r>
    </w:p>
    <w:p>
      <w:pPr>
        <w:pStyle w:val="Normal"/>
        <w:rPr/>
      </w:pPr>
      <w:r>
        <w:rPr/>
        <w:t>c) Tham gia ý kiÕn vÒ mÆt ph¸p lý ®èi víi dù th¶o v¨n b¶n quy ph¹m ph¸p luËt do c¸c ®¬n vÞ kh¸c so¹n th¶o tr</w:t>
        <w:softHyphen/>
        <w:t>íc khi tr×nh Thñ tr</w:t>
        <w:softHyphen/>
        <w:t>ëng c¬ quan;</w:t>
      </w:r>
    </w:p>
    <w:p>
      <w:pPr>
        <w:pStyle w:val="Normal"/>
        <w:rPr/>
      </w:pPr>
      <w:r>
        <w:rPr/>
        <w:t>d) Gióp Thñ tr</w:t>
        <w:softHyphen/>
        <w:t>ëng c¬ quan chuyªn m«n chuÈn bÞ v¨n b¶n gãp ý vµo dù th¶o v¨n b¶n quy ph¹m ph¸p luËt do c¸c c¬ quan kh¸c göi lÊy ý kiÕn;</w:t>
      </w:r>
    </w:p>
    <w:p>
      <w:pPr>
        <w:pStyle w:val="Normal"/>
        <w:rPr/>
      </w:pPr>
      <w:r>
        <w:rPr/>
        <w:t>®) Gióp Thñ tr</w:t>
        <w:softHyphen/>
        <w:t>ëng c¬ quan chuyªn m«n chuÈn bÞ c¸c kiÕn nghÞ víi c¬ quan nhµ n</w:t>
        <w:softHyphen/>
        <w:t>íc cã thÈm quyÒn trong viÖc ban hµnh, söa ®æi, bæ sung v¨n b¶n quy ph¹m ph¸p luËt liªn quan ®Õn lÜnh vùc qu¶n lý chuyªn ngµnh ë ®Þa ph</w:t>
        <w:softHyphen/>
        <w:t>¬ng.</w:t>
      </w:r>
    </w:p>
    <w:p>
      <w:pPr>
        <w:pStyle w:val="Normal"/>
        <w:rPr/>
      </w:pPr>
      <w:r>
        <w:rPr/>
        <w:t>2. Tæ chøc rµ so¸t vµ hÖ thèng hãa v¨n b¶n quy ph¹m ph¸p luËt liªn quan ®Õn lÜnh vùc qu¶n lý chuyªn ngµnh cña c¬ quan chuyªn m«n vµ ®Ò xuÊt ph</w:t>
        <w:softHyphen/>
        <w:t>¬ng ¸n xö lý kÕt qu¶ rµ so¸t v¨n b¶n quy ph¹m ph¸p luËt.</w:t>
      </w:r>
    </w:p>
    <w:p>
      <w:pPr>
        <w:pStyle w:val="Normal"/>
        <w:rPr/>
      </w:pPr>
      <w:r>
        <w:rPr/>
        <w:t xml:space="preserve">3. Trong c«ng t¸c kiÓm tra v¨n b¶n quy ph¹m ph¸p luËt: </w:t>
      </w:r>
    </w:p>
    <w:p>
      <w:pPr>
        <w:pStyle w:val="Normal"/>
        <w:rPr/>
      </w:pPr>
      <w:r>
        <w:rPr/>
        <w:t>a) Gióp Thñ tr</w:t>
        <w:softHyphen/>
        <w:t>ëng c¬ quan chuyªn m«n trong viÖc phèi hîp víi Së T</w:t>
        <w:softHyphen/>
        <w:t xml:space="preserve"> ph¸p kiÓm tra v¨n b¶n quy ph¹m ph¸p luËt theo quy ®Þnh cña ph¸p luËt;</w:t>
      </w:r>
    </w:p>
    <w:p>
      <w:pPr>
        <w:pStyle w:val="Normal"/>
        <w:rPr/>
      </w:pPr>
      <w:r>
        <w:rPr/>
        <w:t>b) ChuÈn bÞ b¸o c¸o kÕt qu¶ kiÓm tra v¨n b¶n quy ph¹m ph¸p luËt ®Ó Thñ tr</w:t>
        <w:softHyphen/>
        <w:t>ëng c¬ quan chuyªn m«n b¸o c¸o Chñ tÞch Uû ban nh©n d©n cÊp tØnh vµ göi Gi¸m ®èc Së T</w:t>
        <w:softHyphen/>
        <w:t xml:space="preserve"> ph¸p. </w:t>
      </w:r>
    </w:p>
    <w:p>
      <w:pPr>
        <w:pStyle w:val="Normal"/>
        <w:rPr/>
      </w:pPr>
      <w:r>
        <w:rPr/>
        <w:t>4. Trong c«ng t¸c phæ biÕn, gi¸o dôc ph¸p luËt, kiÓm tra viÖc thùc hiÖn ph¸p luËt:</w:t>
      </w:r>
    </w:p>
    <w:p>
      <w:pPr>
        <w:pStyle w:val="Normal"/>
        <w:rPr/>
      </w:pPr>
      <w:r>
        <w:rPr/>
        <w:t>a) Chñ tr× hoÆc tham gia víi c¸c ®¬n vÞ liªn quan tæ chøc phæ biÕn, gi¸o dôc ph¸p luËt;</w:t>
      </w:r>
    </w:p>
    <w:p>
      <w:pPr>
        <w:pStyle w:val="Normal"/>
        <w:rPr/>
      </w:pPr>
      <w:r>
        <w:rPr/>
        <w:t>b) Phèi hîp víi Thanh tra c¬ quan kiÓm tra viÖc thùc hiÖn ph¸p luËt, néi quy, quy chÕ cña c¬ quan, ®«n ®èc, theo dâi, kiÓm tra viÖc thùc hiÖn ph¸p luËt, néi quy, quy chÕ cña c¬ quan;</w:t>
      </w:r>
    </w:p>
    <w:p>
      <w:pPr>
        <w:pStyle w:val="Normal"/>
        <w:rPr/>
      </w:pPr>
      <w:r>
        <w:rPr/>
        <w:t>c) Tham gia ý kiÕn vÒ viÖc xö lý c¸c vi ph¹m ph¸p luËt, néi quy, quy chÕ cña c¬ quan.</w:t>
      </w:r>
    </w:p>
    <w:p>
      <w:pPr>
        <w:pStyle w:val="Normal"/>
        <w:rPr/>
      </w:pPr>
      <w:r>
        <w:rPr/>
        <w:t>5. Thùc hiÖn c¸c nhiÖm vô kh¸c do Thñ tr</w:t>
        <w:softHyphen/>
        <w:t xml:space="preserve">ëng c¬ quan chuyªn m«n giao.  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NhiÖm vô, quyÒn h¹n cña tæ chøc ph¸p chÕ trong c¸c doanh nghiÖp nhµ n</w:t>
        <w:softHyphen/>
        <w:t>íc</w:t>
      </w:r>
    </w:p>
    <w:p>
      <w:pPr>
        <w:pStyle w:val="Normal"/>
        <w:rPr/>
      </w:pPr>
      <w:r>
        <w:rPr/>
        <w:t>1. Gióp Héi ®ång qu¶n trÞ, Tæng gi¸m ®èc, Gi¸m ®èc doanh nghiÖp vÒ nh÷ng vÊn ®Ò ph¸p lý liªn quan ®Õn ho¹t ®éng cña doanh nghiÖp.</w:t>
      </w:r>
    </w:p>
    <w:p>
      <w:pPr>
        <w:pStyle w:val="Normal"/>
        <w:rPr/>
      </w:pPr>
      <w:r>
        <w:rPr/>
        <w:t>2. Gióp Héi ®ång qu¶n trÞ, Tæng gi¸m ®èc, Gi¸m ®èc doanh nghiÖp b¶o vÖ quyÒn vµ lîi Ých hîp ph¸p cña doanh nghiÖp, b¶o vÖ quyÒn vµ lîi Ých hîp ph¸p cña ng</w:t>
        <w:softHyphen/>
        <w:t>êi lao ®éng.</w:t>
      </w:r>
    </w:p>
    <w:p>
      <w:pPr>
        <w:pStyle w:val="Normal"/>
        <w:rPr/>
      </w:pPr>
      <w:r>
        <w:rPr/>
        <w:t>3. Tuyªn truyÒn, phæ biÕn, gi¸o dôc ph¸p luËt, néi quy, quy chÕ cña doanh nghiÖp cho c¸n bé, ng</w:t>
        <w:softHyphen/>
        <w:t>êi lao ®éng; phèi hîp víi phßng, ban vµ tæ chøc ®oµn thÓ kiÓm tra viÖc thùc hiÖn ph¸p luËt, néi quy, quy chÕ vµ kiÕn nghÞ nh÷ng biÖn ph¸p xö lý vi ph¹m.</w:t>
      </w:r>
    </w:p>
    <w:p>
      <w:pPr>
        <w:pStyle w:val="Normal"/>
        <w:rPr/>
      </w:pPr>
      <w:r>
        <w:rPr/>
        <w:t>4. Gióp Héi ®ång qu¶n trÞ, Tæng gi¸m ®èc, Gi¸m ®èc doanh nghiÖp chuÈn bÞ ý kiÕn gãp ý cho dù th¶o v¨n b¶n quy ph¹m ph¸p luËt do c¸c c¬ quan nhµ n</w:t>
        <w:softHyphen/>
        <w:t>íc göi xin ý kiÕn; kiÕn nghÞ víi c¬ quan nhµ n</w:t>
        <w:softHyphen/>
        <w:t>íc cã thÈm quyÒn trong viÖc söa ®æi, bæ sung v¨n b¶n quy ph¹m ph¸p luËt.</w:t>
      </w:r>
    </w:p>
    <w:p>
      <w:pPr>
        <w:pStyle w:val="Normal"/>
        <w:rPr/>
      </w:pPr>
      <w:r>
        <w:rPr/>
        <w:t>5. Tham gia ý kiÕn vÒ mÆt ph¸p lý ®èi víi dù th¶o hîp ®ång kinh tÕ, v¨n b¶n do c¸c ®¬n vÞ kh¸c cña doanh nghiÖp so¹n th¶o tr</w:t>
        <w:softHyphen/>
        <w:t xml:space="preserve">íc khi tr×nh Héi ®ång qu¶n trÞ, Tæng gi¸m ®èc, Gi¸m ®èc doanh nghiÖp.  </w:t>
      </w:r>
    </w:p>
    <w:p>
      <w:pPr>
        <w:pStyle w:val="Normal"/>
        <w:rPr/>
      </w:pPr>
      <w:r>
        <w:rPr/>
        <w:t>6. Thùc hiÖn c¸c nhiÖm vô kh¸c do Héi ®ång qu¶n trÞ, Tæng gi¸m ®èc, Gi¸m ®èc doanh nghiÖp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Tæ chøc ph¸p chÕ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æ chøc ph¸p chÕ c¸c Bé, c¬ quan ngang Bé</w:t>
      </w:r>
    </w:p>
    <w:p>
      <w:pPr>
        <w:pStyle w:val="Normal"/>
        <w:rPr/>
      </w:pPr>
      <w:r>
        <w:rPr/>
        <w:t>1. C¸c Bé, c¬ quan ngang Bé cã Vô Ph¸p chÕ. ViÖc thµnh lËp, gi¶i thÓ Vô Ph¸p chÕ ë c¸c Bé, c¬ quan ngang Bé do Thñ t</w:t>
        <w:softHyphen/>
        <w:t>íng ChÝnh phñ quyÕt ®Þnh theo ®Ò nghÞ cña Bé tr</w:t>
        <w:softHyphen/>
        <w:t>ëng, Thñ tr</w:t>
        <w:softHyphen/>
        <w:t>ëng c¬ quan ngang Bé.</w:t>
      </w:r>
    </w:p>
    <w:p>
      <w:pPr>
        <w:pStyle w:val="Normal"/>
        <w:rPr/>
      </w:pPr>
      <w:r>
        <w:rPr/>
        <w:t>Trong tr</w:t>
        <w:softHyphen/>
        <w:t>êng hîp cÇn thiÕt, ®èi víi mét sè Bé, c¬ quan ngang Bé cã ®Æc thï riªng, m« h×nh tæ chøc ph¸p chÕ do Thñ t</w:t>
        <w:softHyphen/>
        <w:t>íng ChÝnh phñ quyÕt ®Þnh.</w:t>
      </w:r>
    </w:p>
    <w:p>
      <w:pPr>
        <w:pStyle w:val="Normal"/>
        <w:rPr/>
      </w:pPr>
      <w:r>
        <w:rPr/>
        <w:t>2. Vô Ph¸p chÕ ë c¸c Bé, c¬ quan ngang Bé chÞu sù h</w:t>
        <w:softHyphen/>
        <w:t>íng dÉn vÒ chuyªn m«n, nghiÖp vô cña Bé tr</w:t>
        <w:softHyphen/>
        <w:t>ëng Bé T</w:t>
        <w:softHyphen/>
        <w:t xml:space="preserve"> ph¸p. </w:t>
      </w:r>
    </w:p>
    <w:p>
      <w:pPr>
        <w:pStyle w:val="Normal"/>
        <w:rPr/>
      </w:pPr>
      <w:r>
        <w:rPr/>
        <w:t>3. C¸c Tæng côc, Côc trùc thuéc Bé, c¬ quan ngang Bé cã thÓ cã tæ chøc ph¸p chÕ chuyªn tr¸ch. Chøc n¨ng, nhiÖm vô, quyÒn h¹n vµ c¬ cÊu tæ chøc cña ph¸p chÕ ë Tæng côc, Côc do Bé tr</w:t>
        <w:softHyphen/>
        <w:t>ëng, Thñ tr</w:t>
        <w:softHyphen/>
        <w:t>ëng c¬ quan ngang Bé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>
          <w:rFonts w:cs=".VnTimeH" w:ascii=".VnTimeH" w:hAnsi=".VnTimeH"/>
        </w:rPr>
        <w:t xml:space="preserve"> </w:t>
      </w:r>
      <w:r>
        <w:rPr/>
        <w:t>Tæ chøc ph¸p chÕ c¸c c¬ quan thuéc ChÝnh phñ</w:t>
      </w:r>
    </w:p>
    <w:p>
      <w:pPr>
        <w:pStyle w:val="Normal"/>
        <w:rPr/>
      </w:pPr>
      <w:r>
        <w:rPr/>
        <w:t>1. C¸c c¬ quan thuéc ChÝnh phñ thùc hiÖn mét sè nhiÖm vô, quyÒn h¹n   qu¶n lý nhµ n</w:t>
        <w:softHyphen/>
        <w:t xml:space="preserve">íc vÒ ngµnh, lÜnh vùc cã Vô Ph¸p chÕ. </w:t>
      </w:r>
    </w:p>
    <w:p>
      <w:pPr>
        <w:pStyle w:val="Normal"/>
        <w:rPr/>
      </w:pPr>
      <w:r>
        <w:rPr/>
        <w:t>Trong tr</w:t>
        <w:softHyphen/>
        <w:t>êng hîp cÇn thiÕt, ®èi víi mét sè c¬ quan thuéc ChÝnh phñ cã ®Æc thï riªng, m« h×nh tæ chøc ph¸p chÕ do Thñ t</w:t>
        <w:softHyphen/>
        <w:t>íng ChÝnh phñ quyÕt ®Þnh.</w:t>
      </w:r>
    </w:p>
    <w:p>
      <w:pPr>
        <w:pStyle w:val="Normal"/>
        <w:rPr/>
      </w:pPr>
      <w:r>
        <w:rPr/>
        <w:t xml:space="preserve">2. C¨n cø vµo nhu cÇu c«ng t¸c ph¸p chÕ cña m×nh, c¸c c¬ quan thuéc ChÝnh phñ ho¹t ®éng sù nghiÖp thµnh lËp Phßng Ph¸p chÕ hoÆc cã h×nh thøc tæ chøc ph¸p chÕ kh¸c phï hîp. </w:t>
      </w:r>
    </w:p>
    <w:p>
      <w:pPr>
        <w:pStyle w:val="Normal"/>
        <w:rPr/>
      </w:pPr>
      <w:r>
        <w:rPr/>
        <w:t>3. ViÖc thµnh lËp, gi¶i thÓ tæ chøc ph¸p chÕ ë c¬ quan thuéc ChÝnh phñ quy ®Þnh t¹i kho¶n 1 §iÒu nµy do Thñ t</w:t>
        <w:softHyphen/>
        <w:t>íng ChÝnh phñ quyÕt ®Þnh theo ®Ò nghÞ cña Thñ tr</w:t>
        <w:softHyphen/>
        <w:t>ëng c¬ quan thuéc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æ chøc ph¸p chÕ c¸c c¬ quan chuyªn m«n thuéc Uû ban nh©n d©n cÊp tØnh </w:t>
      </w:r>
    </w:p>
    <w:p>
      <w:pPr>
        <w:pStyle w:val="Normal"/>
        <w:rPr/>
      </w:pPr>
      <w:r>
        <w:rPr/>
        <w:t>1. C¬ quan chuyªn m«n thuéc Uû ban</w:t>
      </w:r>
      <w:r>
        <w:rPr>
          <w:rFonts w:cs=".VnTimeH" w:ascii=".VnTimeH" w:hAnsi=".VnTimeH"/>
        </w:rPr>
        <w:t xml:space="preserve"> </w:t>
      </w:r>
      <w:r>
        <w:rPr/>
        <w:t xml:space="preserve">nh©n d©n cÊp tØnh c¨n cø vµo chøc n¨ng, nhiÖm vô, quyÒn h¹n vµ nhu cÇu c«ng t¸c ph¸p chÕ cña c¬ quan cã Phßng Ph¸p chÕ hoÆc c«ng chøc ph¸p chÕ chuyªn tr¸ch. </w:t>
      </w:r>
    </w:p>
    <w:p>
      <w:pPr>
        <w:pStyle w:val="Normal"/>
        <w:rPr/>
      </w:pPr>
      <w:r>
        <w:rPr/>
        <w:t>2. ViÖc thµnh lËp Phßng Ph¸p chÕ ë c¬ quan chuyªn m«n thuéc Uû ban nh©n d©n cÊp tØnh do Uû ban</w:t>
      </w:r>
      <w:r>
        <w:rPr>
          <w:rFonts w:cs=".VnTimeH" w:ascii=".VnTimeH" w:hAnsi=".VnTimeH"/>
        </w:rPr>
        <w:t xml:space="preserve"> </w:t>
      </w:r>
      <w:r>
        <w:rPr/>
        <w:t>nh©n d©n cÊp tØnh quyÕt ®Þnh theo ®Ò nghÞ cña Thñ tr</w:t>
        <w:softHyphen/>
        <w:t xml:space="preserve">ëng c¬ quan chuyªn m«n. </w:t>
      </w:r>
    </w:p>
    <w:p>
      <w:pPr>
        <w:pStyle w:val="Normal"/>
        <w:rPr/>
      </w:pPr>
      <w:r>
        <w:rPr/>
        <w:t>3. Phßng Ph¸p chÕ hoÆc c«ng chøc ph¸p chÕ chuyªn tr¸ch cña c¬ quan chuyªn m«n thuéc Uû ban</w:t>
      </w:r>
      <w:r>
        <w:rPr>
          <w:rFonts w:cs=".VnTimeH" w:ascii=".VnTimeH" w:hAnsi=".VnTimeH"/>
        </w:rPr>
        <w:t xml:space="preserve"> </w:t>
      </w:r>
      <w:r>
        <w:rPr/>
        <w:t>nh©n d©n cÊp tØnh chÞu sù h</w:t>
        <w:softHyphen/>
        <w:t>íng dÉn vÒ chuyªn m«n, nghiÖp vô cña Gi¸m ®èc Së T</w:t>
        <w:softHyphen/>
        <w:t xml:space="preserve"> ph¸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Tæ chøc ph¸p chÕ doanh nghiÖp nhµ n</w:t>
        <w:softHyphen/>
        <w:t>íc</w:t>
      </w:r>
    </w:p>
    <w:p>
      <w:pPr>
        <w:pStyle w:val="Normal"/>
        <w:rPr/>
      </w:pPr>
      <w:r>
        <w:rPr/>
        <w:t>C¨n cø vµo nhu cÇu c«ng t¸c ph¸p chÕ, Héi ®ång qu¶n trÞ, Tæng gi¸m ®èc, Gi¸m ®èc doanh nghiÖp nhµ n</w:t>
        <w:softHyphen/>
        <w:t>íc thµnh lËp tæ chøc ph¸p chÕ phï hîp, bè trÝ c¸n bé ph¸p chÕ chuyªn tr¸ch hoÆc thuª cè vÊn ph¸p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Chøc danh, tiªu chuÈn nghiÖp vô cña c«ng chøc ph¸p chÕ </w:t>
      </w:r>
    </w:p>
    <w:p>
      <w:pPr>
        <w:pStyle w:val="Normal"/>
        <w:rPr/>
      </w:pPr>
      <w:r>
        <w:rPr/>
        <w:t>1. C«ng chøc ph¸p chÕ ë c¸c Bé, c¬ quan ngang Bé, c¬ quan thuéc ChÝnh phñ, c¬ quan chuyªn m«n thuéc Uû ban</w:t>
      </w:r>
      <w:r>
        <w:rPr>
          <w:rFonts w:cs=".VnTimeH" w:ascii=".VnTimeH" w:hAnsi=".VnTimeH"/>
        </w:rPr>
        <w:t xml:space="preserve"> </w:t>
      </w:r>
      <w:r>
        <w:rPr/>
        <w:t>nh©n d©n cÊp tØnh ph¶i lµ c«ng chøc tõ ng¹ch chuyªn viªn trë lªn, cã tr×nh ®é cö nh©n luËt hoÆc cö nh©n chuyªn ngµnh, cã kiÕn thøc ph¸p lý, b¶o ®¶m thùc hiÖn tèt nhiÖm vô ®</w:t>
        <w:softHyphen/>
        <w:t xml:space="preserve">îc giao.  </w:t>
      </w:r>
    </w:p>
    <w:p>
      <w:pPr>
        <w:pStyle w:val="Normal"/>
        <w:rPr/>
      </w:pPr>
      <w:r>
        <w:rPr/>
        <w:t>2. Ng</w:t>
        <w:softHyphen/>
        <w:t>êi ®øng ®Çu tæ chøc ph¸p chÕ ë c¸c Bé, c¬ quan ngang Bé, c¬ quan thuéc ChÝnh phñ ®</w:t>
        <w:softHyphen/>
        <w:t xml:space="preserve">îc bæ nhiÖm sau thêi ®iÓm NghÞ ®Þnh nµy cã hiÖu lùc ph¶i cã tr×nh ®é cö nh©n luËt trë lªn vµ cã Ýt nhÊt n¨m n¨m lµm c«ng t¸c ph¸p luËt. 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æ chøc thùc hiÖn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r¸ch nhiÖm cña Bé T</w:t>
        <w:softHyphen/>
        <w:t xml:space="preserve"> ph¸p </w:t>
      </w:r>
    </w:p>
    <w:p>
      <w:pPr>
        <w:pStyle w:val="Normal"/>
        <w:rPr/>
      </w:pPr>
      <w:r>
        <w:rPr/>
        <w:t>1. Bé T</w:t>
        <w:softHyphen/>
        <w:t xml:space="preserve"> ph¸p gióp ChÝnh phñ thèng nhÊt qu¶n lý nhµ n</w:t>
        <w:softHyphen/>
        <w:t>íc vÒ c«ng t¸c ph¸p chÕ trong ph¹m vi c¶ n</w:t>
        <w:softHyphen/>
        <w:t>íc.</w:t>
      </w:r>
    </w:p>
    <w:p>
      <w:pPr>
        <w:pStyle w:val="Normal"/>
        <w:rPr/>
      </w:pPr>
      <w:r>
        <w:rPr/>
        <w:t>2. Trong ph¹m vi tr¸ch nhiÖm cña m×nh, Bé T</w:t>
        <w:softHyphen/>
        <w:t xml:space="preserve"> ph¸p cã nhiÖm vô, quyÒn h¹n sau ®©y:</w:t>
      </w:r>
    </w:p>
    <w:p>
      <w:pPr>
        <w:pStyle w:val="Normal"/>
        <w:rPr/>
      </w:pPr>
      <w:r>
        <w:rPr/>
        <w:t>a) Tr×nh ChÝnh phñ, Thñ t</w:t>
        <w:softHyphen/>
        <w:t>íng ChÝnh phñ c¸c dù th¶o v¨n b¶n quy ph¹m ph¸p luËt vÒ c«ng t¸c ph¸p ch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an hµnh v¨n b¶n quy ph¹m ph¸p luËt theo thÈm quyÒn h</w:t>
        <w:softHyphen/>
        <w:t>íng dÉn thi hµnh v¨n b¶n cña ChÝnh phñ, Thñ t</w:t>
        <w:softHyphen/>
        <w:t>íng ChÝnh phñ vÒ c«ng t¸c ph¸p chÕ;</w:t>
      </w:r>
    </w:p>
    <w:p>
      <w:pPr>
        <w:pStyle w:val="Normal"/>
        <w:rPr/>
      </w:pPr>
      <w:r>
        <w:rPr/>
        <w:t>c) Phèi hîp víi c¸c Bé, ngµnh chØ ®¹o vµ kiÓm tra viÖc thùc hiÖn c«ng t¸c ph¸p chÕ;</w:t>
      </w:r>
    </w:p>
    <w:p>
      <w:pPr>
        <w:pStyle w:val="Normal"/>
        <w:rPr/>
      </w:pPr>
      <w:r>
        <w:rPr/>
        <w:t>d) Phèi hîp víi c¸c Bé, ngµnh s¬ kÕt, tæng kÕt c«ng t¸c ph¸p chÕ vµ ®Þnh kú hµng n¨m b¸o c¸o Thñ t</w:t>
        <w:softHyphen/>
        <w:t xml:space="preserve">íng ChÝnh phñ vÒ c«ng t¸c ph¸p chÕ; </w:t>
      </w:r>
    </w:p>
    <w:p>
      <w:pPr>
        <w:pStyle w:val="Normal"/>
        <w:rPr/>
      </w:pPr>
      <w:r>
        <w:rPr/>
        <w:t>®) Phèi hîp víi c¸c Bé, ngµnh tæ chøc båi d</w:t>
        <w:softHyphen/>
        <w:t>ìng vµ h</w:t>
        <w:softHyphen/>
        <w:t>íng dÉn nghiÖp vô cho c¸n bé, c«ng chøc lµm c«ng t¸c ph¸p ch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r¸ch nhiÖm cña c¸c Bé, c¬ quan ngang Bé, c¬ quan thuéc ChÝnh phñ, Uû bannh©n d©n cÊp tØnh, Héi ®ång qu¶n trÞ, Tæng gi¸m ®èc, Gi¸m ®èc doanh nghiÖp nhµ n</w:t>
        <w:softHyphen/>
        <w:t xml:space="preserve">íc </w:t>
      </w:r>
    </w:p>
    <w:p>
      <w:pPr>
        <w:pStyle w:val="Normal"/>
        <w:rPr/>
      </w:pPr>
      <w:r>
        <w:rPr/>
        <w:t>1. C¸c Bé, c¬ quan ngang Bé, c¬ quan thuéc ChÝnh phñ cã tr¸ch nhiÖm:</w:t>
      </w:r>
    </w:p>
    <w:p>
      <w:pPr>
        <w:pStyle w:val="Normal"/>
        <w:rPr/>
      </w:pPr>
      <w:r>
        <w:rPr/>
        <w:t>a) X©y dùng, cñng cè tæ chøc ph¸p chÕ Bé, c¬ quan ngang Bé, c¬ quan thuéc ChÝnh phñ;</w:t>
      </w:r>
    </w:p>
    <w:p>
      <w:pPr>
        <w:pStyle w:val="Normal"/>
        <w:rPr/>
      </w:pPr>
      <w:r>
        <w:rPr/>
        <w:softHyphen/>
        <w:t xml:space="preserve">b) ChØ ®¹o, kiÓm tra viÖc thùc hiÖn c«ng t¸c ph¸p chÕ cña Bé, c¬ quan ngang Bé, c¬ quan thuéc ChÝnh phñ; </w:t>
      </w:r>
    </w:p>
    <w:p>
      <w:pPr>
        <w:pStyle w:val="Normal"/>
        <w:rPr/>
      </w:pPr>
      <w:r>
        <w:rPr/>
        <w:t>c) Phèi hîp víi Bé T</w:t>
        <w:softHyphen/>
        <w:t xml:space="preserve"> ph¸p tæ chøc båi d</w:t>
        <w:softHyphen/>
        <w:t>ìng nghiÖp vô cho c«ng chøc ph¸p chÕ; bè trÝ c«ng chøc ph¸p chÕ theo chøc danh, tiªu chuÈn;</w:t>
      </w:r>
    </w:p>
    <w:p>
      <w:pPr>
        <w:pStyle w:val="Normal"/>
        <w:rPr/>
      </w:pPr>
      <w:r>
        <w:rPr/>
        <w:t>d) B¶o ®¶m biªn chÕ vµ kinh phÝ cho ho¹t ®éng cña tæ chøc ph¸p chÕ;</w:t>
      </w:r>
    </w:p>
    <w:p>
      <w:pPr>
        <w:pStyle w:val="Normal"/>
        <w:rPr/>
      </w:pPr>
      <w:r>
        <w:rPr/>
        <w:t>®) Tæ chøc s¬ kÕt, tæng kÕt c«ng t¸c ph¸p chÕ cña Bé, c¬ quan ngang Bé, c¬ quan thuéc ChÝnh phñ vµ b¸o c¸o Bé tr</w:t>
        <w:softHyphen/>
        <w:t>ëng Bé T</w:t>
        <w:softHyphen/>
        <w:t xml:space="preserve"> ph¸p theo ®Þnh kú hµng n¨m hoÆc theo yªu cÇu ®Ó Bé T</w:t>
        <w:softHyphen/>
        <w:t xml:space="preserve"> ph¸p tæng hîp b¸o c¸o Thñ t</w:t>
        <w:softHyphen/>
        <w:t xml:space="preserve">íng ChÝnh phñ. </w:t>
      </w:r>
    </w:p>
    <w:p>
      <w:pPr>
        <w:pStyle w:val="Normal"/>
        <w:rPr/>
      </w:pPr>
      <w:r>
        <w:rPr/>
        <w:t>2. Uû bannh©n d©n cÊp tØnh cã tr¸ch nhiÖm:</w:t>
      </w:r>
    </w:p>
    <w:p>
      <w:pPr>
        <w:pStyle w:val="Normal"/>
        <w:rPr/>
      </w:pPr>
      <w:r>
        <w:rPr/>
        <w:t xml:space="preserve">a) X©y dùng, cñng cè tæ chøc ph¸p chÕ ë c¸c c¬ quan chuyªn m«n; </w:t>
      </w:r>
    </w:p>
    <w:p>
      <w:pPr>
        <w:pStyle w:val="Normal"/>
        <w:rPr/>
      </w:pPr>
      <w:r>
        <w:rPr/>
        <w:t xml:space="preserve">b) ChØ ®¹o, kiÓm tra viÖc thùc hiÖn c«ng t¸c ph¸p chÕ ë c¸c c¬ quan chuyªn m«n; </w:t>
      </w:r>
    </w:p>
    <w:p>
      <w:pPr>
        <w:pStyle w:val="Normal"/>
        <w:rPr/>
      </w:pPr>
      <w:r>
        <w:rPr/>
        <w:t>c) B¶o ®¶m biªn chÕ vµ kinh phÝ cho ho¹t ®éng cña tæ chøc ph¸p chÕ ë c¸c c¬ quan chuyªn m«n;</w:t>
      </w:r>
    </w:p>
    <w:p>
      <w:pPr>
        <w:pStyle w:val="Normal"/>
        <w:rPr/>
      </w:pPr>
      <w:r>
        <w:rPr/>
        <w:t>d) S¬ kÕt, tæng kÕt c«ng t¸c ph¸p chÕ ë c¸c c¬ quan chuyªn m«n vµ b¸o c¸o Bé tr</w:t>
        <w:softHyphen/>
        <w:t>ëng Bé T</w:t>
        <w:softHyphen/>
        <w:t xml:space="preserve"> ph¸p theo ®Þnh kú hµng n¨m hoÆc theo yªu cÇu ®Ó Bé T</w:t>
        <w:softHyphen/>
        <w:t xml:space="preserve"> ph¸p tæng hîp b¸o c¸o Thñ t</w:t>
        <w:softHyphen/>
        <w:t xml:space="preserve">íng ChÝnh phñ. </w:t>
      </w:r>
    </w:p>
    <w:p>
      <w:pPr>
        <w:pStyle w:val="Normal"/>
        <w:rPr/>
      </w:pPr>
      <w:r>
        <w:rPr/>
        <w:t>3. Héi ®ång qu¶n trÞ, Tæng gi¸m ®èc, Gi¸m ®èc doanh nghiÖp nhµ n</w:t>
        <w:softHyphen/>
        <w:t>íc cã tr¸ch nhiÖm:</w:t>
      </w:r>
    </w:p>
    <w:p>
      <w:pPr>
        <w:pStyle w:val="Normal"/>
        <w:rPr/>
      </w:pPr>
      <w:r>
        <w:rPr/>
        <w:t xml:space="preserve">a) X©y dùng vµ cñng cè tæ chøc ph¸p chÕ ë doanh nghiÖp; </w:t>
      </w:r>
    </w:p>
    <w:p>
      <w:pPr>
        <w:pStyle w:val="Normal"/>
        <w:rPr/>
      </w:pPr>
      <w:r>
        <w:rPr/>
        <w:t>b) ChØ ®¹o, kiÓm tra viÖc thùc hiÖn c«ng t¸c ph¸p chÕ ë doanh nghiÖp;</w:t>
      </w:r>
    </w:p>
    <w:p>
      <w:pPr>
        <w:pStyle w:val="Normal"/>
        <w:rPr/>
      </w:pPr>
      <w:r>
        <w:rPr/>
        <w:t>c) Bè trÝ c¸n bé vµ b¶o ®¶m kinh phÝ cho ho¹t ®éng cña tæ chøc ph¸p chÕ ë doanh nghiÖp;</w:t>
      </w:r>
    </w:p>
    <w:p>
      <w:pPr>
        <w:pStyle w:val="Normal"/>
        <w:rPr/>
      </w:pPr>
      <w:r>
        <w:rPr/>
        <w:t>d) S¬ kÕt, tæng kÕt c«ng t¸c ph¸p chÕ ë doanh nghiÖp vµ b¸o c¸o Bé tr</w:t>
        <w:softHyphen/>
        <w:t>ëng, Thñ tr</w:t>
        <w:softHyphen/>
        <w:t>ëng c¬ quan ngang Bé, Thñ tr</w:t>
        <w:softHyphen/>
        <w:t>ëng c¬ quan thuéc ChÝnh phñ lµ ®¹i diÖn chñ së h÷u phÇn vèn cña Nhµ n</w:t>
        <w:softHyphen/>
        <w:t>íc t¹i doanh nghiÖp, Bé tr</w:t>
        <w:softHyphen/>
        <w:t>ëng Bé T</w:t>
        <w:softHyphen/>
        <w:t xml:space="preserve"> ph¸p theo ®Þnh kú hµng n¨m hoÆc theo yªu cÇu ®Ó Bé T</w:t>
        <w:softHyphen/>
        <w:t xml:space="preserve"> ph¸p tæng hîp b¸o c¸o Thñ t</w:t>
        <w:softHyphen/>
        <w:t xml:space="preserve">íng ChÝnh phñ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HiÖu lùc thi hµnh </w:t>
      </w:r>
    </w:p>
    <w:p>
      <w:pPr>
        <w:pStyle w:val="Normal"/>
        <w:rPr/>
      </w:pPr>
      <w:r>
        <w:rPr/>
        <w:t xml:space="preserve">NghÞ ®Þnh nµy cã hiÖu lùc sau 15 ngµy, kÓ tõ ngµy ®¨ng C«ng b¸o vµ thay thÕ NghÞ ®Þnh sè 94/CP ngµy 06 th¸ng 9 n¨m 1997 cña ChÝnh phñ vÒ tæ chøc ph¸p chÕ ë c¸c Bé, c¬ quan ngang Bé, c¬ quan thuéc ChÝnh phñ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Tr¸ch nhiÖm thi hµnh</w:t>
      </w:r>
    </w:p>
    <w:p>
      <w:pPr>
        <w:pStyle w:val="Normal"/>
        <w:rPr/>
      </w:pPr>
      <w:r>
        <w:rPr/>
        <w:t>1. Bé tr</w:t>
        <w:softHyphen/>
        <w:t>ëng Bé T</w:t>
        <w:softHyphen/>
        <w:t xml:space="preserve"> ph¸p chñ tr×, phèi hîp víi Bé tr</w:t>
        <w:softHyphen/>
        <w:t>ëng Bé Néi vô h</w:t>
        <w:softHyphen/>
        <w:t>íng dÉn vµ kiÓm tra viÖc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2. C¸c Bé tr</w:t>
        <w:softHyphen/>
        <w:t>ëng, Thñ tr</w:t>
        <w:softHyphen/>
        <w:t>ëng c¬ quan ngang Bé, Thñ tr</w:t>
        <w:softHyphen/>
        <w:t xml:space="preserve">ëng c¬ quan thuéc ChÝnh phñ, Chñ tÞch Uû ban nh©n d©n tØnh, thµnh phè trùc thuéc Trung </w:t>
        <w:softHyphen/>
        <w:t>¬ng, Héi ®ång qu¶n trÞ, Tæng gi¸m ®èc, Gi¸m ®èc doanh nghiÖp nhµ n</w:t>
        <w:softHyphen/>
        <w:t>íc cã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 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34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6T16:34:00Z</dcterms:modified>
  <cp:revision>2</cp:revision>
  <dc:subject/>
  <dc:title>NghÞ ®Þnh </dc:title>
</cp:coreProperties>
</file>