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  <w:lang w:val="fr-FR"/>
        </w:rPr>
        <w:t>ChÝnh phñ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  <w:t xml:space="preserve">NghÞ ®Þnh cña ChÝnh phñ sè 106/2004/N§-CP </w:t>
        <w:br/>
        <w:t>ngµy 01 th¸ng 4 n¨m 2004 vÒ tÝn dông ®Çu t</w:t>
        <w:softHyphen/>
        <w:t xml:space="preserve"> </w:t>
        <w:br/>
        <w:t>ph¸t triÓn cña Nhµ n</w:t>
        <w:softHyphen/>
        <w:t>í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fr-FR"/>
        </w:rPr>
      </w:pPr>
      <w:r>
        <w:rPr>
          <w:rFonts w:cs=".VnTimeH" w:ascii=".VnTimeH" w:hAnsi=".VnTimeH"/>
          <w:spacing w:val="24"/>
          <w:sz w:val="20"/>
          <w:lang w:val="fr-FR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  <w:lang w:val="fr-FR"/>
        </w:rPr>
      </w:pPr>
      <w:r>
        <w:rPr>
          <w:rFonts w:cs=".VnTimeH" w:ascii=".VnTimeH" w:hAnsi=".VnTimeH"/>
          <w:spacing w:val="24"/>
          <w:sz w:val="20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C¨n cø LuËt Tæ chøc ChÝnh phñ ngµy 25 th¸ng 12 n¨m 2001;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C¨n cø LuËt KhuyÕn khÝch ®Çu t</w:t>
        <w:softHyphen/>
        <w:t xml:space="preserve"> trong n</w:t>
        <w:softHyphen/>
        <w:t>íc (söa ®æi) ngµy 20 th¸ng 5 n¨m 1998;</w:t>
      </w:r>
    </w:p>
    <w:p>
      <w:pPr>
        <w:pStyle w:val="Normal"/>
        <w:rPr>
          <w:i/>
          <w:i/>
        </w:rPr>
      </w:pPr>
      <w:r>
        <w:rPr>
          <w:i/>
        </w:rPr>
        <w:t>C¨n cø LuËt Ng©n s¸ch nhµ n</w:t>
        <w:softHyphen/>
        <w:t>íc ngµy 16 th¸ng 12 n¨m 2002;</w:t>
      </w:r>
    </w:p>
    <w:p>
      <w:pPr>
        <w:pStyle w:val="Normal"/>
        <w:rPr>
          <w:i/>
          <w:i/>
        </w:rPr>
      </w:pPr>
      <w:r>
        <w:rPr>
          <w:i/>
        </w:rPr>
        <w:t>XÐt ®Ò nghÞ cña Bé tr</w:t>
        <w:softHyphen/>
        <w:t>ëng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Môc ®Ých cña tÝn dông ®Çu t</w:t>
        <w:softHyphen/>
        <w:t xml:space="preserve"> ph¸t triÓn cña Nhµ n</w:t>
        <w:softHyphen/>
        <w:t xml:space="preserve">íc </w:t>
      </w:r>
    </w:p>
    <w:p>
      <w:pPr>
        <w:pStyle w:val="Normal"/>
        <w:rPr/>
      </w:pPr>
      <w:r>
        <w:rPr/>
        <w:t>Môc ®Ých cña tÝn dông ®Çu t</w:t>
        <w:softHyphen/>
        <w:t xml:space="preserve"> ph¸t triÓn cña Nhµ n</w:t>
        <w:softHyphen/>
        <w:t>íc lµ hç trî c¸c dù ¸n ®Çu t</w:t>
        <w:softHyphen/>
        <w:t xml:space="preserve"> ph¸t triÓn cña c¸c thµnh phÇn kinh tÕ thuéc mét sè ngµnh, lÜnh vùc quan träng, ch</w:t>
        <w:softHyphen/>
        <w:t>¬ng tr×nh kinh tÕ lín cã t¸c ®éng trùc tiÕp ®Õn chuyÓn dÞch c¬ cÊu kinh tÕ, thóc ®Èy t¨ng tr</w:t>
        <w:softHyphen/>
        <w:t xml:space="preserve">ëng kinh tÕ bÒn v÷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Ph¹m vi ®iÒu chØnh  </w:t>
      </w:r>
    </w:p>
    <w:p>
      <w:pPr>
        <w:pStyle w:val="Normal"/>
        <w:rPr/>
      </w:pPr>
      <w:r>
        <w:rPr/>
        <w:t>NghÞ ®Þnh nµy quy ®Þnh chÝnh s¸ch tÝn dông ®Çu t</w:t>
        <w:softHyphen/>
        <w:t xml:space="preserve"> ph¸t triÓn cña Nhµ n</w:t>
        <w:softHyphen/>
        <w:t>íc, bao gåm:</w:t>
      </w:r>
    </w:p>
    <w:p>
      <w:pPr>
        <w:pStyle w:val="Normal"/>
        <w:rPr/>
      </w:pPr>
      <w:r>
        <w:rPr/>
        <w:t>1. Cho vay ®Çu t</w:t>
        <w:softHyphen/>
        <w:t xml:space="preserve"> vµ cho c¸c dù ¸n vay theo hiÖp ®Þnh cña ChÝnh phñ.</w:t>
      </w:r>
    </w:p>
    <w:p>
      <w:pPr>
        <w:pStyle w:val="Normal"/>
        <w:rPr/>
      </w:pPr>
      <w:r>
        <w:rPr/>
        <w:t>2. Hç trî l·i suÊt sau ®Çu t</w:t>
        <w:softHyphen/>
        <w:t>.</w:t>
      </w:r>
    </w:p>
    <w:p>
      <w:pPr>
        <w:pStyle w:val="Normal"/>
        <w:rPr/>
      </w:pPr>
      <w:r>
        <w:rPr/>
        <w:t>3. B¶o l·nh tÝn dông ®Çu t</w:t>
        <w:softHyphen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Nguyªn t¾c tÝn dông ®Çu t</w:t>
        <w:softHyphen/>
        <w:t xml:space="preserve"> ph¸t triÓn cña Nhµ n</w:t>
        <w:softHyphen/>
        <w:t xml:space="preserve">íc </w:t>
      </w:r>
    </w:p>
    <w:p>
      <w:pPr>
        <w:pStyle w:val="Normal"/>
        <w:rPr/>
      </w:pPr>
      <w:r>
        <w:rPr/>
        <w:t>1. Hç trî cho nh÷ng dù ¸n ®Çu t</w:t>
        <w:softHyphen/>
        <w:t xml:space="preserve"> cã kh¶ n¨ng thu håi vèn trùc tiÕp thuéc mét sè ngµnh, lÜnh vùc quan träng, ch</w:t>
        <w:softHyphen/>
        <w:t>¬ng tr×nh kinh tÕ lín cã hiÖu qu¶ kinh tÕ - x· héi, b¶o ®¶m hoµn tr¶ ®</w:t>
        <w:softHyphen/>
        <w:t xml:space="preserve">îc vèn vay. </w:t>
      </w:r>
    </w:p>
    <w:p>
      <w:pPr>
        <w:pStyle w:val="Normal"/>
        <w:rPr/>
      </w:pPr>
      <w:r>
        <w:rPr/>
        <w:t>2. Mét dù ¸n cã thÓ ®ång thêi ®</w:t>
        <w:softHyphen/>
        <w:t>îc hç trî theo h×nh thøc cho vay ®Çu t</w:t>
        <w:softHyphen/>
        <w:t xml:space="preserve"> mét phÇn vµ hç trî l·i suÊt sau ®Çu t</w:t>
        <w:softHyphen/>
        <w:t>; hoÆc ®«ng thêi ®</w:t>
        <w:softHyphen/>
        <w:t>îc cho vay ®Çu t</w:t>
        <w:softHyphen/>
        <w:t xml:space="preserve"> mét phÇn vµ b¶o l·nh tÝn dông ®Çu t</w:t>
        <w:softHyphen/>
        <w:t>.</w:t>
      </w:r>
    </w:p>
    <w:p>
      <w:pPr>
        <w:pStyle w:val="Normal"/>
        <w:rPr/>
      </w:pPr>
      <w:r>
        <w:rPr/>
        <w:t>3. Tæng møc hç trî theo c¸c h×nh thøc quy ®Þnh t¹i kho¶n 2 cña §iÒu nµy cho mét dù ¸n kh«ng qu¸ 85% vèn ®Çu t</w:t>
        <w:softHyphen/>
        <w:t xml:space="preserve"> cña dù ¸n ®ã. </w:t>
      </w:r>
    </w:p>
    <w:p>
      <w:pPr>
        <w:pStyle w:val="Normal"/>
        <w:rPr/>
      </w:pPr>
      <w:r>
        <w:rPr/>
        <w:t>4. Dù ¸n vay vèn ®Çu t</w:t>
        <w:softHyphen/>
        <w:t xml:space="preserve"> hoÆc b¶o l·nh tÝn dông ®Çu t</w:t>
        <w:softHyphen/>
        <w:t xml:space="preserve"> ph¶i ®</w:t>
        <w:softHyphen/>
        <w:t>îc Quü hç trî ph¸t triÓn thÈm ®Þnh ph</w:t>
        <w:softHyphen/>
        <w:t>¬ng ¸n tµi chÝnh, ph</w:t>
        <w:softHyphen/>
        <w:t>¬ng ¸n tr¶ nî vèn vay tr</w:t>
        <w:softHyphen/>
        <w:t>íc khi quyÕt ®Þnh ®Çu t</w:t>
        <w:softHyphen/>
        <w:t>.</w:t>
      </w:r>
    </w:p>
    <w:p>
      <w:pPr>
        <w:pStyle w:val="Normal"/>
        <w:rPr/>
      </w:pPr>
      <w:r>
        <w:rPr/>
        <w:t>5. Chñ ®Çu t</w:t>
        <w:softHyphen/>
        <w:t xml:space="preserve"> ph¶i sö dông vèn vay ®óng môc ®Ých; tr¶ nî gèc vµ l·i vay  theo hîp ®ång tÝn dông ®·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Giao Quü hç trî ph¸t triÓn tæ chøc thùc thi chÝnh s¸ch tÝn dông ®Çu t</w:t>
        <w:softHyphen/>
        <w:t xml:space="preserve"> ph¸t triÓn cña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KÕ ho¹ch tÝn dông ®Çu t</w:t>
        <w:softHyphen/>
        <w:t xml:space="preserve"> ph¸t triÓn cña Nhµ n</w:t>
        <w:softHyphen/>
        <w:t xml:space="preserve">íc </w:t>
      </w:r>
    </w:p>
    <w:p>
      <w:pPr>
        <w:pStyle w:val="Normal"/>
        <w:rPr/>
      </w:pPr>
      <w:r>
        <w:rPr/>
        <w:t>1. KÕ ho¹ch tÝn dông ®Çu t</w:t>
        <w:softHyphen/>
        <w:t xml:space="preserve"> ph¸t triÓn cña Nhµ n</w:t>
        <w:softHyphen/>
        <w:t>íc lµ mét bé phËn cña kÕ ho¹ch ®Çu t</w:t>
        <w:softHyphen/>
        <w:t xml:space="preserve"> ph¸t triÓn cña Nhµ n</w:t>
        <w:softHyphen/>
        <w:t>íc nh»m thùc hiÖn nh÷ng môc tiªu chiÕn l</w:t>
        <w:softHyphen/>
        <w:t xml:space="preserve">îc vÒ ph¸t triÓn kinh tÕ - x· héi trong tõng thêi kú. </w:t>
      </w:r>
    </w:p>
    <w:p>
      <w:pPr>
        <w:pStyle w:val="Normal"/>
        <w:rPr/>
      </w:pPr>
      <w:r>
        <w:rPr/>
        <w:t>KÕ ho¹ch tÝn dông ®Çu t</w:t>
        <w:softHyphen/>
        <w:t xml:space="preserve"> ph¸t triÓn cña Nhµ n</w:t>
        <w:softHyphen/>
        <w:t>íc ®</w:t>
        <w:softHyphen/>
        <w:t xml:space="preserve">îc th«ng b¸o hµng n¨m bao gåm c¸c chØ tiªu chñ yÕu sau:  </w:t>
      </w:r>
    </w:p>
    <w:p>
      <w:pPr>
        <w:pStyle w:val="Normal"/>
        <w:rPr/>
      </w:pPr>
      <w:r>
        <w:rPr/>
        <w:t>a) Tæng møc tÝn dông ®Çu t</w:t>
        <w:softHyphen/>
        <w:t xml:space="preserve"> ph¸t triÓn cña Nhµ n</w:t>
        <w:softHyphen/>
        <w:t>íc bao gåm: møc cho vay ®Çu t</w:t>
        <w:softHyphen/>
        <w:t>, dù ¸n vay theo hiÖp ®Þnh ChÝnh phñ, hç trî l·i suÊt sau ®Çu t</w:t>
        <w:softHyphen/>
        <w:t xml:space="preserve"> vµ b¶o l·nh tÝn dông ®Çu t</w:t>
        <w:softHyphen/>
        <w:t xml:space="preserve">. </w:t>
      </w:r>
    </w:p>
    <w:p>
      <w:pPr>
        <w:pStyle w:val="Normal"/>
        <w:rPr/>
      </w:pPr>
      <w:r>
        <w:rPr/>
        <w:t>b) Nguån vèn ®Ó thùc hiÖn tæng møc tÝn dông ®Çu t</w:t>
        <w:softHyphen/>
        <w:t xml:space="preserve"> cña Nhµ n</w:t>
        <w:softHyphen/>
        <w:t>íc.</w:t>
      </w:r>
    </w:p>
    <w:p>
      <w:pPr>
        <w:pStyle w:val="Normal"/>
        <w:rPr/>
      </w:pPr>
      <w:r>
        <w:rPr/>
        <w:t>c) Tæng møc cÊp bï chªnh lÖch l·i suÊt cña ng©n s¸ch nhµ n</w:t>
        <w:softHyphen/>
        <w:t>íc.</w:t>
      </w:r>
    </w:p>
    <w:p>
      <w:pPr>
        <w:pStyle w:val="Normal"/>
        <w:rPr/>
      </w:pPr>
      <w:r>
        <w:rPr/>
        <w:t>2. Quü hç trî ph¸t triÓn cã tr¸ch nhiÖm b¸o c¸o Bé KÕ ho¹ch vµ §Çu t</w:t>
        <w:softHyphen/>
        <w:t>, Bé Tµi chÝnh vÒ dù kiÕn kÕ ho¹ch tÝn dông ®Çu t</w:t>
        <w:softHyphen/>
        <w:t xml:space="preserve"> ph¸t triÓn cña Nhµ n</w:t>
        <w:softHyphen/>
        <w:t>íc n¨m kÕ ho¹ch. Bé KÕ ho¹ch vµ §Çu t</w:t>
        <w:softHyphen/>
        <w:t xml:space="preserve"> phèi hîp víi Bé Tµi chÝnh c¨n cø yªu cÇu vÒ tÝn dông ®Çu t</w:t>
        <w:softHyphen/>
        <w:t xml:space="preserve"> ph¸t triÓn cña Nhµ n</w:t>
        <w:softHyphen/>
        <w:t>íc vµ kh¶ n¨ng c©n ®èi cña ng©n s¸ch nhµ n</w:t>
        <w:softHyphen/>
        <w:t>íc tr×nh Thñ t</w:t>
        <w:softHyphen/>
        <w:t>íng ChÝnh phñ giao kÕ ho¹ch tÝn dông ®Çu t</w:t>
        <w:softHyphen/>
        <w:t xml:space="preserve"> ph¸t triÓn cña Nhµ n</w:t>
        <w:softHyphen/>
        <w:t>íc cho Quü hç trî ph¸t triÓn tr</w:t>
        <w:softHyphen/>
        <w:t>íc th¸ng 12 n¨m tr</w:t>
        <w:softHyphen/>
        <w:t xml:space="preserve">íc n¨m kÕ ho¹ch. </w:t>
      </w:r>
    </w:p>
    <w:p>
      <w:pPr>
        <w:pStyle w:val="Normal"/>
        <w:rPr/>
      </w:pPr>
      <w:r>
        <w:rPr/>
        <w:t>3. Quü hç trî ph¸t triÓn thùc hiÖn viÖc cÊp tÝn dông cho phï hîp víi tõng lo¹i ®èi t</w:t>
        <w:softHyphen/>
        <w:t>îng theo quy ®Þnh trong ph¹m vi tæng møc ®</w:t>
        <w:softHyphen/>
        <w:t>îc Thñ t</w:t>
        <w:softHyphen/>
        <w:t>íng ChÝnh phñ giao.</w:t>
      </w:r>
    </w:p>
    <w:p>
      <w:pPr>
        <w:pStyle w:val="Normal"/>
        <w:rPr/>
      </w:pPr>
      <w:r>
        <w:rPr/>
        <w:t>4. Tr</w:t>
        <w:softHyphen/>
        <w:t>êng hîp nhu cÇu tÝn dông ®Çu t</w:t>
        <w:softHyphen/>
        <w:t xml:space="preserve"> ph¸t triÓn cña Nhµ n</w:t>
        <w:softHyphen/>
        <w:t>íc trong n¨m v</w:t>
        <w:softHyphen/>
        <w:t>ît møc kÕ ho¹ch ®· th«ng b¸o hoÆc v</w:t>
        <w:softHyphen/>
        <w:t>ît møc kÕ ho¹ch cÊp bï chªnh lÖch l·i suÊt, Quü hç trî ph¸t triÓn b¸o c¸o Bé KÕ ho¹ch vµ §Çu t</w:t>
        <w:softHyphen/>
        <w:t>, Bé Tµi chÝnh ®Ó tr×nh Thñ t</w:t>
        <w:softHyphen/>
        <w:t>íng ChÝnh phñ quyÕt ®Þnh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Gi¶i thÝch tõ ng÷ </w:t>
      </w:r>
    </w:p>
    <w:p>
      <w:pPr>
        <w:pStyle w:val="Normal"/>
        <w:rPr/>
      </w:pPr>
      <w:r>
        <w:rPr/>
        <w:t>Trong NghÞ ®Þnh nµy, c¸c tõ ng÷ sau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Thêi h¹n cho vay lµ kho¶ng thêi gian tõ khi rót vèn lÇn ®Çu ®Õn khi tr¶ hÕt nî vay theo hîp ®ång tÝn dô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êi h¹n ©n h¹n lµ kho¶ng thêi gian ch</w:t>
        <w:softHyphen/>
        <w:t>a ph¶i tr¶ nî gèc, ®</w:t>
        <w:softHyphen/>
        <w:t xml:space="preserve">îc tÝnh tõ khi rót vèn lÇn ®Çu ®Õn khi b¾t ®Çu tr¶ nî gèc, tèi ®a b»ng thêi gian thùc hiÖn dù ¸n. </w:t>
      </w:r>
    </w:p>
    <w:p>
      <w:pPr>
        <w:pStyle w:val="Normal"/>
        <w:rPr/>
      </w:pPr>
      <w:r>
        <w:rPr/>
        <w:t xml:space="preserve">3. Thêi h¹n tr¶ nî lµ kho¶ng thêi gian tõ khi tr¶ nî kho¶n vay ®Çu tiªn cho ®Õn khi tr¶ hÕt nî vay theo hîp ®ång tÝn dông. </w:t>
      </w:r>
    </w:p>
    <w:p>
      <w:pPr>
        <w:pStyle w:val="Normal"/>
        <w:rPr/>
      </w:pPr>
      <w:r>
        <w:rPr/>
        <w:t>4. Kú h¹n tr¶ nî lµ kho¶ng thêi gian quy ®Þnh cho tõng lÇn tr¶ nî trong thêi h¹n tr¶ nî.</w:t>
      </w:r>
    </w:p>
    <w:p>
      <w:pPr>
        <w:pStyle w:val="Normal"/>
        <w:rPr/>
      </w:pPr>
      <w:r>
        <w:rPr/>
        <w:t>5. Cho vay ®Çu t</w:t>
        <w:softHyphen/>
        <w:t xml:space="preserve"> lµ viÖc Quü hç trî ph¸t triÓn cho c¸c chñ ®Çu t</w:t>
        <w:softHyphen/>
        <w:t xml:space="preserve"> vay vèn ®Ó thùc hiÖn ®Çu t</w:t>
        <w:softHyphen/>
        <w:t xml:space="preserve"> dù ¸n.  </w:t>
      </w:r>
    </w:p>
    <w:p>
      <w:pPr>
        <w:pStyle w:val="Normal"/>
        <w:rPr/>
      </w:pPr>
      <w:r>
        <w:rPr/>
        <w:t>6. Hç trî l·i suÊt sau ®Çu t</w:t>
        <w:softHyphen/>
        <w:t xml:space="preserve"> lµ viÖc Quü hç trî ph¸t triÓn hç trî mét phÇn l·i suÊt cho chñ ®Çu t</w:t>
        <w:softHyphen/>
        <w:t xml:space="preserve"> vay vèn cña c¸c tæ chøc tÝn dông ®Ó ®Çu t</w:t>
        <w:softHyphen/>
        <w:t xml:space="preserve"> dù ¸n, sau khi dù ¸n ®· hoµn thµnh ®</w:t>
        <w:softHyphen/>
        <w:t>a vµo sö dông vµ tr¶ ®</w:t>
        <w:softHyphen/>
        <w:t>îc nî vay.</w:t>
      </w:r>
    </w:p>
    <w:p>
      <w:pPr>
        <w:pStyle w:val="Normal"/>
        <w:rPr/>
      </w:pPr>
      <w:r>
        <w:rPr/>
        <w:t>7. B¶o l·nh tÝn dông ®Çu t</w:t>
        <w:softHyphen/>
        <w:t xml:space="preserve"> lµ cam kÕt cña Quü hç trî ph¸t triÓn víi tæ chøc tÝn dông cho vay vèn vÒ viÖc tr¶ nî ®Çy ®ñ, ®óng h¹n cña bªn ®i vay. Trong tr</w:t>
        <w:softHyphen/>
        <w:t>êng hîp bªn ®i vay kh«ng tr¶ ®</w:t>
        <w:softHyphen/>
        <w:t>îc nî hoÆc tr¶ kh«ng ®ñ nî khi ®Õn h¹n, Quü hç trî ph¸t triÓn sÏ tr¶ nî thay cho bªn ®i vay.</w:t>
      </w:r>
    </w:p>
    <w:p>
      <w:pPr>
        <w:pStyle w:val="Normal"/>
        <w:rPr/>
      </w:pPr>
      <w:r>
        <w:rPr/>
        <w:t>8. Dù ¸n vay vèn theo HiÖp ®Þnh ChÝnh phñ lµ c¸c dù ¸n cña n</w:t>
        <w:softHyphen/>
        <w:t>íc ngoµi ®</w:t>
        <w:softHyphen/>
        <w:t>îc ChÝnh phñ ViÖt Nam (hoÆc c¬ quan ®</w:t>
        <w:softHyphen/>
        <w:t>îc ñy quyÒn) cho vay vèn ®Çu t</w:t>
        <w:softHyphen/>
        <w:t xml:space="preserve"> theo HiÖp ®Þnh ký kÕt gi÷a ChÝnh phñ ViÖt Nam víi ChÝnh phñ n</w:t>
        <w:softHyphen/>
        <w:t>íc cã dù ¸n vay vèn (hoÆc c¬ quan ®</w:t>
        <w:softHyphen/>
        <w:t xml:space="preserve">îc ñy quyÒn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TÝn dông ®Çu t</w:t>
        <w:softHyphen/>
        <w:t xml:space="preserve"> ph¸t triÓn cña Nhµ n</w:t>
        <w:softHyphen/>
        <w:t>í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A. Cho vay ®Çu t</w:t>
        <w:softHyphen/>
        <w:t xml:space="preserve"> ph¸t triÓ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C¸c h×nh thøc cho vay ®Çu t</w:t>
        <w:softHyphen/>
        <w:t xml:space="preserve"> ph¸t triÓn cña Nhµ n</w:t>
        <w:softHyphen/>
        <w:t>íc</w:t>
      </w:r>
    </w:p>
    <w:p>
      <w:pPr>
        <w:pStyle w:val="Normal"/>
        <w:rPr/>
      </w:pPr>
      <w:r>
        <w:rPr/>
        <w:t>1. Cho vay ®Çu t</w:t>
        <w:softHyphen/>
        <w:t>;</w:t>
      </w:r>
    </w:p>
    <w:p>
      <w:pPr>
        <w:pStyle w:val="Normal"/>
        <w:rPr/>
      </w:pPr>
      <w:r>
        <w:rPr/>
        <w:t>2. Cho dù ¸n vay theo HiÖp ®Þnh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Môc I. Cho vay ®Çu t</w:t>
        <w:softHyphen/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§èi t</w:t>
        <w:softHyphen/>
        <w:t>îng cho vay ®Çu t</w:t>
        <w:softHyphen/>
        <w:t xml:space="preserve"> </w:t>
      </w:r>
    </w:p>
    <w:p>
      <w:pPr>
        <w:pStyle w:val="Normal"/>
        <w:rPr/>
      </w:pPr>
      <w:r>
        <w:rPr/>
        <w:t>1. §èi t</w:t>
        <w:softHyphen/>
        <w:t>îng cho vay ®Çu t</w:t>
        <w:softHyphen/>
        <w:t xml:space="preserve"> lµ c¸c dù ¸n cã kh¶ n¨ng thu håi vèn trùc tiÕp thuéc danh môc c¸c dù ¸n, ch</w:t>
        <w:softHyphen/>
        <w:t xml:space="preserve">¬ng tr×nh do ChÝnh phñ quyÕt ®Þnh cho tõng thêi kú. </w:t>
      </w:r>
    </w:p>
    <w:p>
      <w:pPr>
        <w:pStyle w:val="Normal"/>
        <w:rPr/>
      </w:pPr>
      <w:r>
        <w:rPr/>
        <w:t xml:space="preserve">Thêi h¹n </w:t>
        <w:softHyphen/>
        <w:t>u ®·i ®èi víi c¸c dù ¸n ®</w:t>
        <w:softHyphen/>
        <w:t>îc quy ®Þnh t¹i Môc I cña Danh môc c¸c dù ¸n, ch</w:t>
        <w:softHyphen/>
        <w:t>¬ng tr×nh vay vèn ®Çu t</w:t>
        <w:softHyphen/>
        <w:t xml:space="preserve"> kÌm theo NghÞ ®Þnh nµy ®Õn  ngµy 31 th¸ng 12 n¨m 2005.</w:t>
      </w:r>
    </w:p>
    <w:p>
      <w:pPr>
        <w:pStyle w:val="Normal"/>
        <w:rPr/>
      </w:pPr>
      <w:r>
        <w:rPr/>
        <w:t>2. Danh môc c¸c dù ¸n, ch</w:t>
        <w:softHyphen/>
        <w:t>¬ng tr×nh ®</w:t>
        <w:softHyphen/>
        <w:t>îc chi tiÕt theo tõng ®èi t</w:t>
        <w:softHyphen/>
        <w:t xml:space="preserve">îng, thêi h¹n ¸p dông </w:t>
        <w:softHyphen/>
        <w:t>u ®·i vµ do Bé Tµi chÝnh chñ tr×, phèi hîp víi c¸c Bé, c¬ quan liªn quan tr×nh ChÝnh phñ quyÕt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§iÒu kiÖn cho vay ®Çu t</w:t>
        <w:softHyphen/>
        <w:t xml:space="preserve"> </w:t>
      </w:r>
    </w:p>
    <w:p>
      <w:pPr>
        <w:pStyle w:val="Normal"/>
        <w:rPr/>
      </w:pPr>
      <w:r>
        <w:rPr/>
        <w:t>1. Thuéc ®èi t</w:t>
        <w:softHyphen/>
        <w:t>îng quy ®Þnh t¹i §iÒu 8 NghÞ ®Þnh nµy;</w:t>
      </w:r>
    </w:p>
    <w:p>
      <w:pPr>
        <w:pStyle w:val="Normal"/>
        <w:rPr/>
      </w:pPr>
      <w:r>
        <w:rPr/>
        <w:t>2. §· hoµn thµnh thñ tôc ®Çu t</w:t>
        <w:softHyphen/>
        <w:t xml:space="preserve"> theo quy ®Þnh cña Nhµ n</w:t>
        <w:softHyphen/>
        <w:t xml:space="preserve">íc; </w:t>
      </w:r>
    </w:p>
    <w:p>
      <w:pPr>
        <w:pStyle w:val="Normal"/>
        <w:rPr/>
      </w:pPr>
      <w:r>
        <w:rPr/>
        <w:t>3. Chñ ®Çu t</w:t>
        <w:softHyphen/>
        <w:t xml:space="preserve"> lµ tæ chøc vµ c¸ nh©n cã n¨ng lùc hµnh vi d©n sù ®Çy ®ñ;</w:t>
      </w:r>
    </w:p>
    <w:p>
      <w:pPr>
        <w:pStyle w:val="Normal"/>
        <w:rPr/>
      </w:pPr>
      <w:r>
        <w:rPr/>
        <w:t>4. §èi víi dù ¸n ®Çu t</w:t>
        <w:softHyphen/>
        <w:t xml:space="preserve"> më réng s¶n xuÊt, ®æi míi c«ng nghÖ thiÕt bÞ, chñ ®Çu t</w:t>
        <w:softHyphen/>
        <w:t xml:space="preserve"> ph¶i cã t×nh h×nh tµi chÝnh b¶o ®¶m kh¶ n¨ng thanh to¸n;</w:t>
      </w:r>
    </w:p>
    <w:p>
      <w:pPr>
        <w:pStyle w:val="Normal"/>
        <w:rPr/>
      </w:pPr>
      <w:r>
        <w:rPr/>
        <w:t>5. Cã ph</w:t>
        <w:softHyphen/>
        <w:t>¬ng ¸n s¶n xuÊt, kinh doanh cã l·i;</w:t>
      </w:r>
    </w:p>
    <w:p>
      <w:pPr>
        <w:pStyle w:val="Normal"/>
        <w:rPr/>
      </w:pPr>
      <w:r>
        <w:rPr/>
        <w:t>6. §</w:t>
        <w:softHyphen/>
        <w:t>îc Quü hç trî ph¸t triÓn thÈm ®Þnh ph</w:t>
        <w:softHyphen/>
        <w:t>¬ng ¸n tµi chÝnh, ph</w:t>
        <w:softHyphen/>
        <w:t>¬ng ¸n tr¶ nî vµ chÊp thuËn cho vay tr</w:t>
        <w:softHyphen/>
        <w:t>íc khi quyÕt ®Þnh ®Çu t</w:t>
        <w:softHyphen/>
        <w:t>.</w:t>
      </w:r>
    </w:p>
    <w:p>
      <w:pPr>
        <w:pStyle w:val="Normal"/>
        <w:rPr/>
      </w:pPr>
      <w:r>
        <w:rPr/>
        <w:t>7. Thùc hiÖn c¸c quy ®Þnh vÒ b¶o ®¶m tiÒn vay t¹i §iÒu 16 NghÞ ®Þnh nµy. §èi víi tµi s¶n h×nh thµnh tõ vèn vay thuéc ®èi t</w:t>
        <w:softHyphen/>
        <w:t>îng mua b¶o hiÓm b¾t buéc, th× chñ ®Çu t</w:t>
        <w:softHyphen/>
        <w:t xml:space="preserve"> ph¶i cam kÕt mua b¶o hiÓm tµi s¶n trong suèt thêi h¹n vay vèn t¹i mét c«ng ty b¶o hiÓm ho¹t ®éng hîp ph¸p t¹i ViÖt Na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Møc vèn cho vay ®Çu t</w:t>
        <w:softHyphen/>
        <w:t xml:space="preserve"> </w:t>
      </w:r>
    </w:p>
    <w:p>
      <w:pPr>
        <w:pStyle w:val="Normal"/>
        <w:rPr/>
      </w:pPr>
      <w:r>
        <w:rPr/>
        <w:t>1. Møc vèn cho vay ®èi víi tõng dù ¸n do Quü hç trî ph¸t triÓn quyÕt ®Þnh, tèi ®a b»ng 70% tæng sè vèn ®Çu t</w:t>
        <w:softHyphen/>
        <w:t xml:space="preserve"> cña dù ¸n. Sè vèn cßn l¹i, chñ ®Çu t</w:t>
        <w:softHyphen/>
        <w:t xml:space="preserve"> ph¶i x¸c ®Þnh ®</w:t>
        <w:softHyphen/>
        <w:t>îc nguån vµ c¸c ®iÒu kiÖn tµi chÝnh cô thÓ, b¶o ®¶m tÝnh kh¶ thi cña dù ¸n.</w:t>
      </w:r>
    </w:p>
    <w:p>
      <w:pPr>
        <w:pStyle w:val="Normal"/>
        <w:rPr/>
      </w:pPr>
      <w:r>
        <w:rPr/>
        <w:t>2. Trong qu¸ tr×nh gi¶i ng©n, Quü hç trî ph¸t triÓn thùc hiÖn theo c¬ cÊu nguån vèn ®· x¸c ®Þnh theo kho¶n 1 cña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Thêi h¹n cho vay ®Çu t</w:t>
        <w:softHyphen/>
      </w:r>
    </w:p>
    <w:p>
      <w:pPr>
        <w:pStyle w:val="Normal"/>
        <w:rPr/>
      </w:pPr>
      <w:r>
        <w:rPr/>
        <w:t>1. Thêi h¹n cho vay x¸c ®Þnh theo kh¶ n¨ng thu håi vèn phï hîp víi ®Æc ®iÓm s¶n xuÊt, kinh doanh cña dù ¸n vµ kh¶ n¨ng tr¶ nî cña chñ ®Çu t</w:t>
        <w:softHyphen/>
        <w:t xml:space="preserve"> nh</w:t>
        <w:softHyphen/>
        <w:t>ng tèi ®a kh«ng qu¸ 12 n¨m.</w:t>
      </w:r>
    </w:p>
    <w:p>
      <w:pPr>
        <w:pStyle w:val="Normal"/>
        <w:rPr/>
      </w:pPr>
      <w:r>
        <w:rPr/>
        <w:t>2. Mét sè dù ¸n ®Æc thï nh</w:t>
        <w:softHyphen/>
        <w:t xml:space="preserve"> trång rõng cã thêi gian thu håi vèn dµi, thêi h¹n vay tèi ®a kh«ng qu¸ 15 n¨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L·i suÊt cho vay ®Çu t</w:t>
        <w:softHyphen/>
        <w:t xml:space="preserve"> </w:t>
      </w:r>
    </w:p>
    <w:p>
      <w:pPr>
        <w:pStyle w:val="Normal"/>
        <w:rPr/>
      </w:pPr>
      <w:r>
        <w:rPr/>
        <w:t>1. L·i suÊt cho vay ®Çu t</w:t>
        <w:softHyphen/>
        <w:t xml:space="preserve"> ®</w:t>
        <w:softHyphen/>
        <w:t>îc x¸c ®Þnh t</w:t>
        <w:softHyphen/>
        <w:t>¬ng ®</w:t>
        <w:softHyphen/>
        <w:t>¬ng 70% l·i suÊt cho vay trung vµ dµi h¹n b×nh qu©n cña c¸c ng©n hµng th</w:t>
        <w:softHyphen/>
        <w:t>¬ng m¹i nhµ n</w:t>
        <w:softHyphen/>
        <w:t>íc. Bé tr</w:t>
        <w:softHyphen/>
        <w:t>ëng Bé Tµi chÝnh quy ®Þnh l·i suÊt cho vay ®Çu t</w:t>
        <w:softHyphen/>
        <w:t xml:space="preserve"> trong tõng thêi kú.</w:t>
      </w:r>
    </w:p>
    <w:p>
      <w:pPr>
        <w:pStyle w:val="Normal"/>
        <w:rPr/>
      </w:pPr>
      <w:r>
        <w:rPr/>
        <w:t>2. Khi l·i suÊt thÞ tr</w:t>
        <w:softHyphen/>
        <w:t>êng cã sù biÕn ®éng tõ 15% trë lªn, Bé tr</w:t>
        <w:softHyphen/>
        <w:t xml:space="preserve">ëng Bé Tµi chÝnh quyÕt ®Þnh ®iÒu chØnh l·i suÊt cho vay. Sè lÇn ®iÒu chØnh l·i suÊt mçi n¨m tèi ®a 2 lÇn. </w:t>
      </w:r>
    </w:p>
    <w:p>
      <w:pPr>
        <w:pStyle w:val="Normal"/>
        <w:rPr/>
      </w:pPr>
      <w:r>
        <w:rPr/>
        <w:t>3. §èi víi mét dù ¸n, l·i suÊt vay vèn ®</w:t>
        <w:softHyphen/>
        <w:t>îc x¸c ®Þnh t¹i thêi ®iÓm ký hîp ®ång tÝn dông ®Çu tiªn vµ ®</w:t>
        <w:softHyphen/>
        <w:t xml:space="preserve">îc gi÷ nguyªn trong suèt thêi h¹n cho vay. </w:t>
      </w:r>
    </w:p>
    <w:p>
      <w:pPr>
        <w:pStyle w:val="Normal"/>
        <w:rPr/>
      </w:pPr>
      <w:r>
        <w:rPr/>
        <w:t>4. L·i suÊt nî qu¸ h¹n b»ng 150% l·i suÊt cho vay trong h¹n ghi trong hîp ®ång tÝn dông.</w:t>
      </w:r>
    </w:p>
    <w:p>
      <w:pPr>
        <w:pStyle w:val="Normal"/>
        <w:rPr/>
      </w:pPr>
      <w:r>
        <w:rPr/>
        <w:t>5. Trong thêi h¹n ©n h¹n c¸c chñ ®Çu t</w:t>
        <w:softHyphen/>
        <w:t xml:space="preserve"> ch</w:t>
        <w:softHyphen/>
        <w:t>a ph¶i tr¶ nî gèc nh</w:t>
        <w:softHyphen/>
        <w:t xml:space="preserve">ng ph¶i tr¶ l·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 xml:space="preserve">Môc II. Cho dù ¸n vay theo hiÖp ®Þnh ChÝnh phñ 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§èi t</w:t>
        <w:softHyphen/>
        <w:t>îng cho dù ¸n vay theo HiÖp ®Þnh ChÝnh phñ</w:t>
      </w:r>
    </w:p>
    <w:p>
      <w:pPr>
        <w:pStyle w:val="Normal"/>
        <w:rPr/>
      </w:pPr>
      <w:r>
        <w:rPr/>
        <w:t>C¸c dù ¸n ®Çu t</w:t>
        <w:softHyphen/>
        <w:t xml:space="preserve"> b»ng nguån viÖn trî cña ChÝnh phñ ViÖt Nam cho c¸c n</w:t>
        <w:softHyphen/>
        <w:t>íc ®· cã HiÖp ®Þnh ®</w:t>
        <w:softHyphen/>
        <w:t xml:space="preserve">îc ký kÕ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§iÒu kiÖn cho vay dù ¸n theo HiÖp ®Þnh ChÝnh phñ</w:t>
      </w:r>
    </w:p>
    <w:p>
      <w:pPr>
        <w:pStyle w:val="Normal"/>
        <w:rPr/>
      </w:pPr>
      <w:r>
        <w:rPr/>
        <w:t>1. C¸c dù ¸n vay vèn theo HiÖp ®Þnh ChÝnh phñ ph¶i mua c¸c s¶n phÈm hoÆc thiÕt bÞ cña ViÖt Nam s¶n xuÊt, sö dông c¸c chuyªn gia hoÆc lao ®éng cña ViÖt Nam ®Ó thùc hiÖn dù ¸n.</w:t>
      </w:r>
    </w:p>
    <w:p>
      <w:pPr>
        <w:pStyle w:val="Normal"/>
        <w:rPr/>
      </w:pPr>
      <w:r>
        <w:rPr/>
        <w:t>2. C¸c ®iÒu kiÖn vay kh¸c thùc hiÖn theo quy ®Þnh cô thÓ t¹i HiÖp ®Þnh ®</w:t>
        <w:softHyphen/>
        <w:t>îc ký kÕt gi÷a ChÝnh phñ ViÖt Nam (hoÆc ng</w:t>
        <w:softHyphen/>
        <w:t>êi ®</w:t>
        <w:softHyphen/>
        <w:t>îc uû quyÒn) víi ChÝnh phñ (hoÆc ng</w:t>
        <w:softHyphen/>
        <w:t>êi ®</w:t>
        <w:softHyphen/>
        <w:t>îc uû quyÒn) n</w:t>
        <w:softHyphen/>
        <w:t>íc nhËn vèn va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Thùc hiÖn gi¶i ng©n</w:t>
      </w:r>
    </w:p>
    <w:p>
      <w:pPr>
        <w:pStyle w:val="Normal"/>
        <w:rPr/>
      </w:pPr>
      <w:r>
        <w:rPr/>
        <w:t>Hµng n¨m, Bé Tµi chÝnh chuyÓn vèn cho Quü hç trî ph¸t triÓn. C¨n cø HiÖp ®Þnh ChÝnh phñ vµ hå s¬ cña c¸c dù ¸n nhËn vèn chuyÓn tíi, Quü hç trî ph¸t triÓn thùc hiÖn thanh to¸n cho nhµ cung cÊp thiÕt bÞ, hµng hãa cña ViÖt Nam vµ c¸c chi phÝ liªn quan ®Õn thùc hiÖn dù ¸n ®· ghi trong HiÖp ®Þnh theo yªu cÇu cña ng</w:t>
        <w:softHyphen/>
        <w:t>êi thô h</w:t>
        <w:softHyphen/>
        <w:t>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Môc III. B¶o ®¶m tiÒn vay, tr¶ nî vay vµ xö lý rñi ro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Tµi s¶n b¶o ®¶m ¸p dông ®èi víi cho vay ®Çu t</w:t>
        <w:softHyphen/>
        <w:t xml:space="preserve"> vµ b¶o l·nh tÝn dông ®Çu t</w:t>
        <w:softHyphen/>
        <w:t xml:space="preserve">  </w:t>
      </w:r>
    </w:p>
    <w:p>
      <w:pPr>
        <w:pStyle w:val="Normal"/>
        <w:rPr/>
      </w:pPr>
      <w:r>
        <w:rPr/>
        <w:t>1. C¸c chñ ®Çu t</w:t>
        <w:softHyphen/>
        <w:t xml:space="preserve"> khi vay vèn ®Çu t</w:t>
        <w:softHyphen/>
        <w:t xml:space="preserve"> hoÆc ®</w:t>
        <w:softHyphen/>
        <w:t>îc b¶o l·nh tÝn dông ®Çu t</w:t>
        <w:softHyphen/>
        <w:t xml:space="preserve"> ®</w:t>
        <w:softHyphen/>
        <w:t xml:space="preserve">îc dïng tµi s¶n h×nh thµnh tõ vèn vay ®Ó b¶o ®¶m tiÒn vay. </w:t>
      </w:r>
    </w:p>
    <w:p>
      <w:pPr>
        <w:pStyle w:val="Normal"/>
        <w:rPr/>
      </w:pPr>
      <w:r>
        <w:rPr/>
        <w:t>2. Trong thêi gian ch</w:t>
        <w:softHyphen/>
        <w:t>a tr¶ hÕt nî, chñ ®Çu t</w:t>
        <w:softHyphen/>
        <w:t xml:space="preserve"> kh«ng ®</w:t>
        <w:softHyphen/>
        <w:t>îc chuyÓn nh</w:t>
        <w:softHyphen/>
        <w:t>îng, b¸n hoÆc thÕ chÊp, cÇm cè tµi s¶n ®ã ®Ó vay vèn n¬i kh¸c. Khi chñ ®Çu t</w:t>
        <w:softHyphen/>
        <w:t>, ®¬n vÞ vay vèn kh«ng tr¶ ®</w:t>
        <w:softHyphen/>
        <w:t>îc nî, hoÆc gi¶i thÓ, ph¸ s¶n, Quü hç trî ph¸t triÓn ®</w:t>
        <w:softHyphen/>
        <w:t>îc xö lý tµi s¶n h×nh thµnh b»ng vèn vay nh</w:t>
        <w:softHyphen/>
        <w:t xml:space="preserve"> ®èi víi tµi s¶n thÕ chÊp theo quy ®Þnh cña ph¸p luËt ®èi víi c¸c tæ chøc tÝn dông ®Ó thu håi nî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Tr¶ nî vay </w:t>
      </w:r>
    </w:p>
    <w:p>
      <w:pPr>
        <w:pStyle w:val="Normal"/>
        <w:rPr/>
      </w:pPr>
      <w:r>
        <w:rPr/>
        <w:t>1. Chñ ®Çu t</w:t>
        <w:softHyphen/>
        <w:t xml:space="preserve"> cã tr¸ch nhiÖm tr¶ vèn vay cho tæ chøc cho vay theo ®óng hîp ®ång tÝn dông ®· ký.</w:t>
      </w:r>
    </w:p>
    <w:p>
      <w:pPr>
        <w:pStyle w:val="Normal"/>
        <w:rPr>
          <w:spacing w:val="-6"/>
        </w:rPr>
      </w:pPr>
      <w:r>
        <w:rPr>
          <w:spacing w:val="-6"/>
        </w:rPr>
        <w:t>2. Trong thêi gian ©n h¹n, chñ ®Çu t</w:t>
        <w:softHyphen/>
        <w:t xml:space="preserve"> ch</w:t>
        <w:softHyphen/>
        <w:t>a ph¶i tr¶ nî gèc nh</w:t>
        <w:softHyphen/>
        <w:t xml:space="preserve">ng ph¶i tr¶ l·i. </w:t>
      </w:r>
    </w:p>
    <w:p>
      <w:pPr>
        <w:pStyle w:val="Normal"/>
        <w:rPr/>
      </w:pPr>
      <w:r>
        <w:rPr/>
        <w:t>3. NÕu sau thêi h¹n 10 ngµy lµm viÖc, kÓ tõ ngµy ®Õn h¹n tr¶ nî, chñ ®Çu t</w:t>
        <w:softHyphen/>
        <w:t xml:space="preserve"> kh«ng tr¶ ®</w:t>
        <w:softHyphen/>
        <w:t>îc nî vay cña kú h¹n ®ã vµ kh«ng ®</w:t>
        <w:softHyphen/>
        <w:t>îc ®iÒu chØnh kú h¹n tr¶ nî, gia h¹n nî th× Quü hç trî ph¸t triÓn chuyÓn sè nî gèc vµ l·i chËm tr¶ sang nî qu¸ h¹n vµ chñ ®Çu t</w:t>
        <w:softHyphen/>
        <w:t xml:space="preserve"> ph¶i chÞu l·i suÊt qu¸ h¹n theo quy ®Þnh t¹i kho¶n 4 §iÒu 12 NghÞ ®Þnh nµy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§iÒu chØnh thêi h¹n ©n h¹n, thêi h¹n tr¶ nî vµ møc tr¶ nî trong mçi kú h¹n</w:t>
      </w:r>
    </w:p>
    <w:p>
      <w:pPr>
        <w:pStyle w:val="Normal"/>
        <w:rPr/>
      </w:pPr>
      <w:r>
        <w:rPr/>
        <w:t>Tr</w:t>
        <w:softHyphen/>
        <w:t>êng hîp do nguyªn nh©n kh¸ch quan, chñ ®Çu t</w:t>
        <w:softHyphen/>
        <w:t xml:space="preserve"> kh«ng tr¶ ®</w:t>
        <w:softHyphen/>
        <w:t xml:space="preserve">îc nî theo ®óng tháa thuËn ghi trong hîp ®ång tÝn dông, ph¶i cã v¨n b¶n ®Ò nghÞ  göi Quü hç trî ph¸t triÓn ®Ó xem xÐt ®iÒu chØnh thêi h¹n ©n h¹n; thêi h¹n, kú h¹n tr¶ nî vµ møc tr¶ nî trong mçi kú h¹n theo thÈm quyÒn quy ®Þnh t¹i §iÒu 21 NghÞ ®Þnh nµy(sau ®©y gäi t¾t lµ gia h¹n nî). Thêi h¹n gia h¹n nî tèi ®a b»ng 1/3 thêi h¹n tr¶ nî ®· ghi trong hîp ®ång tÝn dông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Rñi ro vµ xö lý rñi ro</w:t>
      </w:r>
    </w:p>
    <w:p>
      <w:pPr>
        <w:pStyle w:val="Normal"/>
        <w:rPr/>
      </w:pPr>
      <w:r>
        <w:rPr/>
        <w:t>1. Chñ ®Çu t</w:t>
        <w:softHyphen/>
        <w:t xml:space="preserve"> ®</w:t>
        <w:softHyphen/>
        <w:t>îc xem xÐt gia h¹n nî, khoanh nî, xo¸ nî hoÆc miÔn, gi¶m l·i tiÒn vay, do nguyªn nh©n bÊt kh¶ kh¸ng: thiªn tai, ho¶ ho¹n, tai n¹n bÊt ngê g©y thiÖt h¹i tµi s¶n; do Nhµ n</w:t>
        <w:softHyphen/>
        <w:t xml:space="preserve">íc ®iÒu chØnh chÝnh s¸ch.  </w:t>
      </w:r>
    </w:p>
    <w:p>
      <w:pPr>
        <w:pStyle w:val="Normal"/>
        <w:rPr/>
      </w:pPr>
      <w:r>
        <w:rPr/>
        <w:t>2. C¸c tr</w:t>
        <w:softHyphen/>
        <w:t>êng hîp chuyÓn ®æi së h÷u, xö lý khã kh¨n vÒ tµi chÝnh cho c¸c doanh nghiÖp cã sö dông tÝn dông ®Çu t</w:t>
        <w:softHyphen/>
        <w:t xml:space="preserve"> ph¸t triÓn cña Nhµ n</w:t>
        <w:softHyphen/>
        <w:t>íc th× thùc hiÖn theo quy ®Þnh cña ChÝnh phñ nh</w:t>
        <w:softHyphen/>
        <w:t xml:space="preserve"> ®èi víi c¸c kho¶n nî ng©n hµng th</w:t>
        <w:softHyphen/>
        <w:t xml:space="preserve">¬ng m¹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TrÝch, lËp Quü dù phßng rñi ro </w:t>
      </w:r>
    </w:p>
    <w:p>
      <w:pPr>
        <w:pStyle w:val="Normal"/>
        <w:rPr/>
      </w:pPr>
      <w:r>
        <w:rPr/>
        <w:t>Hµng n¨m, Quü hç trî ph¸t triÓn ®</w:t>
        <w:softHyphen/>
        <w:t>îc lËp Quü dù phßng rñi ro ®Ó xö lý c¸c rñi ro do c¸c chñ ®Çu t</w:t>
        <w:softHyphen/>
        <w:t xml:space="preserve"> kh«ng tr¶ ®</w:t>
        <w:softHyphen/>
        <w:t>îc nî theo hîp ®ång tÝn dông. ViÖc trÝch, lËp Quü dù phßng rñi ro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1. Quü dù phßng rñi ro ®</w:t>
        <w:softHyphen/>
        <w:t>îc trÝch hµng n¨m tèi ®a b»ng 0,2% trªn d</w:t>
        <w:softHyphen/>
        <w:t xml:space="preserve"> nî b×nh qu©n cho vay ®Çu t</w:t>
        <w:softHyphen/>
        <w:t xml:space="preserve"> vµ nghÜa vô b¶o l·nh tÝn dông ®Çu t</w:t>
        <w:softHyphen/>
        <w:t>. Bé Tµi chÝnh h</w:t>
        <w:softHyphen/>
        <w:t>íng dÉn viÖc trÝch lËp Quü dù phßng rñi ro.</w:t>
      </w:r>
    </w:p>
    <w:p>
      <w:pPr>
        <w:pStyle w:val="Normal"/>
        <w:rPr/>
      </w:pPr>
      <w:r>
        <w:rPr/>
        <w:t>2. ViÖc trÝch lËp Quü dù phßng rñi ro hµng n¨m ®</w:t>
        <w:softHyphen/>
        <w:t>îc h¹ch to¸n vµo chi phÝ ho¹t ®éng nghiÖp vô cña Quü hç trî ph¸t tr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ThÈm quyÒn xö lý rñi ro:</w:t>
      </w:r>
    </w:p>
    <w:p>
      <w:pPr>
        <w:pStyle w:val="Normal"/>
        <w:rPr/>
      </w:pPr>
      <w:r>
        <w:rPr/>
        <w:t>1. Tæng gi¸m ®èc Quü hç trî ph¸t triÓn quyÕt ®Þnh ®iÒu chØnh thêi h¹n ©n h¹n; thêi h¹n, kú h¹n tr¶ nî vµ møc tr¶ nî trong mçi kú h¹n.</w:t>
      </w:r>
    </w:p>
    <w:p>
      <w:pPr>
        <w:pStyle w:val="Normal"/>
        <w:rPr/>
      </w:pPr>
      <w:r>
        <w:rPr/>
        <w:t>2. Bé tr</w:t>
        <w:softHyphen/>
        <w:t>ëng Bé Tµi chÝnh tr×nh Thñ t</w:t>
        <w:softHyphen/>
        <w:t>íng ChÝnh phñ quyÕt ®Þnh khoanh nî, xo¸ nî, miÔn vµ gi¶m l·i suÊt vay cho chñ dù ¸n trªn c¬ së ®Ò nghÞ cña Tæng gi¸m ®èc Quü hç trî ph¸t triÓn.</w:t>
      </w:r>
    </w:p>
    <w:p>
      <w:pPr>
        <w:pStyle w:val="Normal"/>
        <w:rPr/>
      </w:pPr>
      <w:r>
        <w:rPr/>
        <w:t>3. ViÖc xö lý rñi ro cña c¸c dù ¸n vay theo HiÖp ®Þnh ChÝnh phñ do Thñ t</w:t>
        <w:softHyphen/>
        <w:t>íng ChÝnh phñ quyÕt ®Þnh.</w:t>
      </w:r>
    </w:p>
    <w:p>
      <w:pPr>
        <w:pStyle w:val="Normal"/>
        <w:rPr/>
      </w:pPr>
      <w:r>
        <w:rPr/>
        <w:t>4. Tr</w:t>
        <w:softHyphen/>
        <w:t>êng hîp Quü dù phßng rñi ro cña Quü hç trî ph¸t triÓn kh«ng ®ñ bï ®¾p th× Tæng gi¸m ®èc Quü hç trî ph¸t triÓn b¸o c¸o Bé tr</w:t>
        <w:softHyphen/>
        <w:t>ëng Bé Tµi chÝnh tr×nh Thñ t</w:t>
        <w:softHyphen/>
        <w:t>íng ChÝnh phñ xem xÐt, quyÕt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B. Hç trî l·i suÊt sau ®Çu t</w:t>
        <w:softHyphen/>
      </w:r>
    </w:p>
    <w:p>
      <w:pPr>
        <w:pStyle w:val="Normal"/>
        <w:keepNext w:val="true"/>
        <w:ind w:firstLine="720"/>
        <w:rPr>
          <w:rFonts w:ascii=".VnTimeH" w:hAnsi=".VnTimeH" w:cs=".VnTimeH"/>
          <w:b/>
          <w:b/>
          <w:spacing w:val="24"/>
          <w:sz w:val="26"/>
        </w:rPr>
      </w:pPr>
      <w:r>
        <w:rPr>
          <w:rFonts w:cs=".VnTimeH" w:ascii=".VnTimeH" w:hAnsi=".VnTimeH"/>
          <w:b/>
          <w:spacing w:val="24"/>
          <w:sz w:val="2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§èi t</w:t>
        <w:softHyphen/>
        <w:t>îng ®</w:t>
        <w:softHyphen/>
        <w:t>îc hç trî l·i suÊt sau ®Çu t</w:t>
        <w:softHyphen/>
        <w:t xml:space="preserve"> bao gåm: </w:t>
      </w:r>
    </w:p>
    <w:p>
      <w:pPr>
        <w:pStyle w:val="Normal"/>
        <w:rPr/>
      </w:pPr>
      <w:r>
        <w:rPr/>
        <w:t>1. C¸c dù ¸n thuéc ®èi t</w:t>
        <w:softHyphen/>
        <w:t>îng vay vèn ®Çu t</w:t>
        <w:softHyphen/>
        <w:t xml:space="preserve"> theo quy ®Þnh cña NghÞ ®Þnh nµy nh</w:t>
        <w:softHyphen/>
        <w:t>ng míi ®</w:t>
        <w:softHyphen/>
        <w:t>îc vay mét phÇn hoÆc ch</w:t>
        <w:softHyphen/>
        <w:t>a ®</w:t>
        <w:softHyphen/>
        <w:t>îc vay vèn tÝn dông ®Çu t</w:t>
        <w:softHyphen/>
        <w:t xml:space="preserve"> ph¸t triÓn cña Nhµ n</w:t>
        <w:softHyphen/>
        <w:t xml:space="preserve">íc. </w:t>
      </w:r>
    </w:p>
    <w:p>
      <w:pPr>
        <w:pStyle w:val="Normal"/>
        <w:rPr/>
      </w:pPr>
      <w:r>
        <w:rPr/>
        <w:t>2. C¸c dù ¸n theo danh môc ngµnh nghÒ thuéc lÜnh vùc vµ ®Þa bµn ®</w:t>
        <w:softHyphen/>
        <w:t>îc h</w:t>
        <w:softHyphen/>
        <w:t xml:space="preserve">ëng </w:t>
        <w:softHyphen/>
        <w:t>u ®·i ®Çu t</w:t>
        <w:softHyphen/>
        <w:t xml:space="preserve"> theo quy ®Þnh hiÖn hµnh cña ChÝnh phñ vÒ h</w:t>
        <w:softHyphen/>
        <w:t>íng dÉn thi hµnh LuËt KhuyÕn khÝch ®Çu t</w:t>
        <w:softHyphen/>
        <w:t xml:space="preserve"> trong n</w:t>
        <w:softHyphen/>
        <w:t>íc (söa ®æi) nh</w:t>
        <w:softHyphen/>
        <w:t>ng kh«ng thuéc ®èi t</w:t>
        <w:softHyphen/>
        <w:t>îng vay vèn ®Çu t</w:t>
        <w:softHyphen/>
        <w:t xml:space="preserve"> vµ kh«ng ®</w:t>
        <w:softHyphen/>
        <w:t>îc b¶o l·nh tÝn dông ®Çu t</w:t>
        <w:softHyphen/>
        <w:t xml:space="preserve"> cña Quü hç trî ph¸t tr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§iÒu kiÖn ®Ó ®</w:t>
        <w:softHyphen/>
        <w:t>îc hç trî l·i suÊt sau ®Çu t</w:t>
        <w:softHyphen/>
      </w:r>
    </w:p>
    <w:p>
      <w:pPr>
        <w:pStyle w:val="Normal"/>
        <w:rPr/>
      </w:pPr>
      <w:r>
        <w:rPr/>
        <w:t>1. D</w:t>
        <w:softHyphen/>
        <w:t xml:space="preserve"> ¸n thuéc ®èi t</w:t>
        <w:softHyphen/>
        <w:t>îng hç trî l·i suÊt sau ®Çu t</w:t>
        <w:softHyphen/>
        <w:t xml:space="preserve"> quy ®Þnh t¹i §iÒu 22 NghÞ ®Þnh nµy. </w:t>
      </w:r>
    </w:p>
    <w:p>
      <w:pPr>
        <w:pStyle w:val="Normal"/>
        <w:rPr>
          <w:spacing w:val="-6"/>
        </w:rPr>
      </w:pPr>
      <w:r>
        <w:rPr>
          <w:spacing w:val="-6"/>
        </w:rPr>
        <w:t>2. Dù ¸n ®Çu t</w:t>
        <w:softHyphen/>
        <w:t xml:space="preserve"> ®· hoµn thµnh ®</w:t>
        <w:softHyphen/>
        <w:t>a vµo sö dông vµ ®· hoµn tr¶ ®</w:t>
        <w:softHyphen/>
        <w:t xml:space="preserve">îc vèn vay.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Nguyªn t¾c hç trî l·i suÊt sau ®Çu t</w:t>
        <w:softHyphen/>
      </w:r>
    </w:p>
    <w:p>
      <w:pPr>
        <w:pStyle w:val="Normal"/>
        <w:rPr/>
      </w:pPr>
      <w:r>
        <w:rPr/>
        <w:t>Chñ ®Çu t</w:t>
        <w:softHyphen/>
        <w:t xml:space="preserve"> chØ ®</w:t>
        <w:softHyphen/>
        <w:t>îc hç trî l·i suÊt sau ®Çu t</w:t>
        <w:softHyphen/>
        <w:t xml:space="preserve"> ®èi víi sè vèn vay cña tæ chøc tÝn dông ®Ó ®Çu t</w:t>
        <w:softHyphen/>
        <w:t xml:space="preserve"> tµi s¶n cè ®Þnh vµ trong ph¹m vi tæng sè vèn ®Çu t</w:t>
        <w:softHyphen/>
        <w:t xml:space="preserve"> t</w:t>
        <w:softHyphen/>
        <w:t xml:space="preserve"> tµi s¶n cè ®Þnh cña dù ¸n. Thêi gian tÝnh hç trî l·i suÊt sau ®Çu t</w:t>
        <w:softHyphen/>
        <w:t xml:space="preserve"> lµ thêi gian thùc vay vèn trong h¹n cña dù ¸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Møc hç trî l·i suÊt sau ®Çu t</w:t>
        <w:softHyphen/>
      </w:r>
    </w:p>
    <w:p>
      <w:pPr>
        <w:pStyle w:val="Normal"/>
        <w:rPr/>
      </w:pPr>
      <w:r>
        <w:rPr/>
        <w:t>1. §èi víi c¸c kho¶n vay vèn b»ng §ång ViÖt Nam th× møc hç trî l·i suÊt sau ®Çu t</w:t>
        <w:softHyphen/>
        <w:t xml:space="preserve"> cña dù ¸n ®</w:t>
        <w:softHyphen/>
        <w:t>îc x¸c ®Þnh b»ng nî gèc thùc tr¶, nh©n (x) víi 50% l·i suÊt tÝn dông ®Çu t</w:t>
        <w:softHyphen/>
        <w:t xml:space="preserve"> ph¸t triÓn cña Nhµ n</w:t>
        <w:softHyphen/>
        <w:t xml:space="preserve">íc, nh©n (x) víi thêi h¹n thùc vay (quy ®æi theo n¨m) cña sè nî gèc thùc tr¶.  </w:t>
      </w:r>
    </w:p>
    <w:p>
      <w:pPr>
        <w:pStyle w:val="Normal"/>
        <w:rPr/>
      </w:pPr>
      <w:r>
        <w:rPr/>
        <w:t>2. §èi víi c¸c kho¶n vay vèn b»ng ngo¹i tÖ th× møc hç trî l·i suÊt sau ®Çu t</w:t>
        <w:softHyphen/>
        <w:t xml:space="preserve"> cña dù ¸n ®</w:t>
        <w:softHyphen/>
        <w:t xml:space="preserve">îc x¸c ®Þnh b»ng nî gèc nguyªn tÖ thùc tr¶ trong n¨m, nh©n (x) víi 35% l·i suÊt vay vèn ngo¹i tÖ theo hîp ®ång vay vèn cña tæ chøc tÝn dông, nh©n (x) víi thêi h¹n thùc vay (quy ®æi theo n¨m) cña sè nî gèc thùc tr¶. </w:t>
      </w:r>
    </w:p>
    <w:p>
      <w:pPr>
        <w:pStyle w:val="Normal"/>
        <w:rPr/>
      </w:pPr>
      <w:r>
        <w:rPr/>
        <w:t>3. Quü hç trî ph¸t triÓn thùc hiÖn cÊp hç trî l·i suÊt sau ®Çu t</w:t>
        <w:softHyphen/>
        <w:t xml:space="preserve"> cho c¸c chñ dù ¸n 1 hoÆc 2 lÇn trong 1 n¨m.</w:t>
      </w:r>
    </w:p>
    <w:p>
      <w:pPr>
        <w:pStyle w:val="Normal"/>
        <w:rPr/>
      </w:pPr>
      <w:r>
        <w:rPr/>
        <w:t>c. B¶o l·nh tÝn dông ®Çu t</w:t>
        <w:softHyphen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§èi t</w:t>
        <w:softHyphen/>
        <w:t>îng ®</w:t>
        <w:softHyphen/>
        <w:t>îc b¶o l·nh</w:t>
      </w:r>
    </w:p>
    <w:p>
      <w:pPr>
        <w:pStyle w:val="Normal"/>
        <w:rPr/>
      </w:pPr>
      <w:r>
        <w:rPr/>
        <w:t>1. C¸c dù ¸n thuéc ®èi t</w:t>
        <w:softHyphen/>
        <w:t>îng vay vèn ®Çu t</w:t>
        <w:softHyphen/>
        <w:t xml:space="preserve"> theo quy ®Þnh cña NghÞ ®Þnh nµy nh</w:t>
        <w:softHyphen/>
        <w:t>ng míi ®</w:t>
        <w:softHyphen/>
        <w:t>îc vay mét phÇn hoÆc ch</w:t>
        <w:softHyphen/>
        <w:t>a ®</w:t>
        <w:softHyphen/>
        <w:t>îc vay vèn tÝn dông ®Çu t</w:t>
        <w:softHyphen/>
        <w:t xml:space="preserve"> ph¸t triÓn cña Nhµ n</w:t>
        <w:softHyphen/>
        <w:t xml:space="preserve">íc. </w:t>
      </w:r>
    </w:p>
    <w:p>
      <w:pPr>
        <w:pStyle w:val="Normal"/>
        <w:rPr/>
      </w:pPr>
      <w:r>
        <w:rPr/>
        <w:t>2. C¸c dù ¸n theo danh môc ngµnh nghÒ thuéc lÜnh vùc vµ ®Þa bµn ®</w:t>
        <w:softHyphen/>
        <w:t>îc h</w:t>
        <w:softHyphen/>
        <w:t xml:space="preserve">ëng </w:t>
        <w:softHyphen/>
        <w:t>u ®·i ®Çu t</w:t>
        <w:softHyphen/>
        <w:t xml:space="preserve"> theo quy ®Þnh hiÖn hµnh cña ChÝnh phñ vÒ h</w:t>
        <w:softHyphen/>
        <w:t>íng dÉn thi hµnh LuËt KhuyÕn khÝch ®Çu t</w:t>
        <w:softHyphen/>
        <w:t xml:space="preserve"> trong n</w:t>
        <w:softHyphen/>
        <w:t>íc (söa ®æi) nh</w:t>
        <w:softHyphen/>
        <w:t>ng kh«ng thuéc ®èi t</w:t>
        <w:softHyphen/>
        <w:t>îng vay vèn ®Çu t</w:t>
        <w:softHyphen/>
        <w:t xml:space="preserve"> vµ kh«ng ®</w:t>
        <w:softHyphen/>
        <w:t>îc hç trî l·i suÊt sau ®Çu t</w:t>
        <w:softHyphen/>
        <w:t xml:space="preserve"> cña Quü hç trî ph¸t tr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§iÒu kiÖn b¶o l·nh  </w:t>
      </w:r>
    </w:p>
    <w:p>
      <w:pPr>
        <w:pStyle w:val="Normal"/>
        <w:rPr/>
      </w:pPr>
      <w:r>
        <w:rPr/>
        <w:t>1. Thuéc ®èi t</w:t>
        <w:softHyphen/>
        <w:t>îng b¶o l·nh vay vèn ®Çu t</w:t>
        <w:softHyphen/>
        <w:t xml:space="preserve"> quy ®Þnh t¹i §iÒu 26 NghÞ ®Þnh nµy.</w:t>
      </w:r>
    </w:p>
    <w:p>
      <w:pPr>
        <w:pStyle w:val="Normal"/>
        <w:rPr/>
      </w:pPr>
      <w:r>
        <w:rPr/>
        <w:t>2. §iÒu kiÖn dù ¸n ®</w:t>
        <w:softHyphen/>
        <w:t>îc b¶o l·nh nh</w:t>
        <w:softHyphen/>
        <w:t xml:space="preserve"> quy ®Þnh t¹i c¸c kho¶n 2, 3, 4, 5, vµ 7 cña §iÒu 9 NghÞ ®Þnh nµy. </w:t>
      </w:r>
    </w:p>
    <w:p>
      <w:pPr>
        <w:pStyle w:val="Normal"/>
        <w:rPr/>
      </w:pPr>
      <w:r>
        <w:rPr/>
        <w:t>3. §</w:t>
        <w:softHyphen/>
        <w:t>îc Quü hç trî ph¸t triÓn thÈm ®Þnh ph</w:t>
        <w:softHyphen/>
        <w:t>¬ng ¸n tµi chÝnh, ph</w:t>
        <w:softHyphen/>
        <w:t xml:space="preserve">¬ng ¸n tr¶ nî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Thêi h¹n b¶o l·nh </w:t>
      </w:r>
    </w:p>
    <w:p>
      <w:pPr>
        <w:pStyle w:val="Normal"/>
        <w:rPr/>
      </w:pPr>
      <w:r>
        <w:rPr/>
        <w:t>§</w:t>
        <w:softHyphen/>
        <w:t>îc x¸c ®Þnh phï hîp víi thêi h¹n vay vèn theo tháa thuËn gi÷a chñ ®Çu t</w:t>
        <w:softHyphen/>
        <w:t xml:space="preserve"> víi tæ chøc tÝn dông cho va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Møc b¶o l·nh</w:t>
      </w:r>
    </w:p>
    <w:p>
      <w:pPr>
        <w:pStyle w:val="Normal"/>
        <w:rPr/>
      </w:pPr>
      <w:r>
        <w:rPr/>
        <w:t>1. Møc b¶o l·nh ®èi víi mét dù ¸n kh«ng v</w:t>
        <w:softHyphen/>
        <w:t>ît qu¸ 70% tæng sè vèn ®Çu t</w:t>
        <w:softHyphen/>
        <w:t xml:space="preserve"> tµi s¶n cè ®Þnh ®</w:t>
        <w:softHyphen/>
        <w:t>îc duyÖt cña dù ¸n.</w:t>
      </w:r>
    </w:p>
    <w:p>
      <w:pPr>
        <w:pStyle w:val="Normal"/>
        <w:rPr/>
      </w:pPr>
      <w:r>
        <w:rPr/>
        <w:t>2. Tæng møc b¶o l·nh cho c¸c dù ¸n trong n¨m cña Quü hç trî ph¸t triÓn kh«ng v</w:t>
        <w:softHyphen/>
        <w:t>ît qu¸ tæng sè vèn cho vay ®Çu t</w:t>
        <w:softHyphen/>
        <w:t xml:space="preserve"> trong n¨m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PhÝ b¶o l·nh</w:t>
      </w:r>
    </w:p>
    <w:p>
      <w:pPr>
        <w:pStyle w:val="Normal"/>
        <w:rPr/>
      </w:pPr>
      <w:r>
        <w:rPr/>
        <w:t>Chñ ®Çu t</w:t>
        <w:softHyphen/>
        <w:t xml:space="preserve"> ®</w:t>
        <w:softHyphen/>
        <w:t>îc b¶o l·nh kh«ng ph¶i tr¶ phÝ b¶o l·nh cho Quü hç trî ph¸t triÓn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Tr¸ch nhiÖm tµi chÝnh khi chñ ®Çu t</w:t>
        <w:softHyphen/>
        <w:t xml:space="preserve"> kh«ng tr¶ ®</w:t>
        <w:softHyphen/>
        <w:t>îc nî</w:t>
      </w:r>
    </w:p>
    <w:p>
      <w:pPr>
        <w:pStyle w:val="Normal"/>
        <w:rPr/>
      </w:pPr>
      <w:r>
        <w:rPr/>
        <w:t>Tr</w:t>
        <w:softHyphen/>
        <w:t>êng hîp chñ ®Çu t</w:t>
        <w:softHyphen/>
        <w:t xml:space="preserve"> kh«ng tr¶ ®</w:t>
        <w:softHyphen/>
        <w:t>îc nî vay theo ®óng hîp ®ång tÝn dông ®· ký th×:</w:t>
      </w:r>
    </w:p>
    <w:p>
      <w:pPr>
        <w:pStyle w:val="Normal"/>
        <w:rPr/>
      </w:pPr>
      <w:r>
        <w:rPr/>
        <w:t>1. Quü hç trî ph¸t triÓn chÞu tr¸ch nhiÖm tr¶ nî cho tæ chøc tÝn dông thay chñ ®Çu t</w:t>
        <w:softHyphen/>
        <w:t xml:space="preserve"> phÇn vèn vay ®· nhËn b¶o l·nh. </w:t>
      </w:r>
    </w:p>
    <w:p>
      <w:pPr>
        <w:pStyle w:val="Normal"/>
        <w:rPr/>
      </w:pPr>
      <w:r>
        <w:rPr/>
        <w:t>2. Chñ ®Çu t</w:t>
        <w:softHyphen/>
        <w:t xml:space="preserve"> ph¶i nhËn nî b¾t buéc víi Quü hç trî ph¸t triÓn vÒ sè tiÒn Quü hç trî ph¸t triÓn tr¶ nî thay víi l·i suÊt ph¹t b»ng 150% l·i suÊt ®ang vay cña tæ chøc tÝn dông. </w:t>
      </w:r>
    </w:p>
    <w:p>
      <w:pPr>
        <w:pStyle w:val="Normal"/>
        <w:rPr/>
      </w:pPr>
      <w:r>
        <w:rPr/>
        <w:t>3. Khi cã nguån tr¶ nî, chñ ®Çu t</w:t>
        <w:softHyphen/>
        <w:t xml:space="preserve"> ph¶i tr¶ nî phÇn nhËn nî b¾t buéc (kÓ c¶ nî l·i) cho Quü hç trî ph¸t tr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Xö lý rñi ro trong b¶o l·nh</w:t>
      </w:r>
    </w:p>
    <w:p>
      <w:pPr>
        <w:pStyle w:val="Normal"/>
        <w:rPr/>
      </w:pPr>
      <w:r>
        <w:rPr/>
        <w:t>Tr</w:t>
        <w:softHyphen/>
        <w:t>êng hîp c¸c chñ ®Çu t</w:t>
        <w:softHyphen/>
        <w:t xml:space="preserve"> ®</w:t>
        <w:softHyphen/>
        <w:t>îc b¶o l·nh kh«ng tr¶ ®</w:t>
        <w:softHyphen/>
        <w:t>îc sè nî b¾t buéc cña Quü hç trî ph¸t triÓn sÏ ®</w:t>
        <w:softHyphen/>
        <w:t>îc xö lý theo quy ®Þnh t¹i §iÒu 19 vµ §iÒu 21 NghÞ ®Þnh nµy.</w:t>
      </w:r>
      <w:r>
        <w:rPr>
          <w:i/>
        </w:rPr>
        <w:t xml:space="preserve">    </w:t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nguån vèn tÝn dông ®Çu t</w:t>
        <w:softHyphen/>
        <w:t xml:space="preserve"> ph¸t triÓn cña Nhµ n</w:t>
        <w:softHyphen/>
        <w:t>í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Nguån vèn tÝn dông ®Çu t</w:t>
        <w:softHyphen/>
        <w:t xml:space="preserve"> ph¸t triÓn cña Nhµ n</w:t>
        <w:softHyphen/>
        <w:t>íc</w:t>
      </w:r>
    </w:p>
    <w:p>
      <w:pPr>
        <w:pStyle w:val="Normal"/>
        <w:rPr/>
      </w:pPr>
      <w:r>
        <w:rPr/>
        <w:t>1. Vèn ng©n s¸ch nhµ n</w:t>
        <w:softHyphen/>
        <w:t xml:space="preserve">íc: </w:t>
      </w:r>
    </w:p>
    <w:p>
      <w:pPr>
        <w:pStyle w:val="Normal"/>
        <w:rPr/>
      </w:pPr>
      <w:r>
        <w:rPr/>
        <w:t>a) Vèn ®iÒu lÖ cña Quü hç trî ph¸t triÓn.</w:t>
      </w:r>
    </w:p>
    <w:p>
      <w:pPr>
        <w:pStyle w:val="Normal"/>
        <w:rPr/>
      </w:pPr>
      <w:r>
        <w:rPr/>
        <w:t>b) Vèn ng©n s¸ch nhµ n</w:t>
        <w:softHyphen/>
        <w:t>íc cÊp bæ sung hµng n¨m ®Ó thùc hiÖn c¸c h×nh thøc tÝn dông ®Çu t</w:t>
        <w:softHyphen/>
        <w:t xml:space="preserve"> ph¸t triÓn cña Nhµ n</w:t>
        <w:softHyphen/>
        <w:t>íc.</w:t>
      </w:r>
    </w:p>
    <w:p>
      <w:pPr>
        <w:pStyle w:val="Normal"/>
        <w:rPr/>
      </w:pPr>
      <w:r>
        <w:rPr/>
        <w:t>c) Vèn c¸c dù ¸n, ch</w:t>
        <w:softHyphen/>
        <w:t>¬ng tr×nh ®</w:t>
        <w:softHyphen/>
        <w:t xml:space="preserve">îc ChÝnh phñ giao cho Quü hç trî ph¸t triÓn thùc hiÖn. </w:t>
      </w:r>
    </w:p>
    <w:p>
      <w:pPr>
        <w:pStyle w:val="Normal"/>
        <w:rPr/>
      </w:pPr>
      <w:r>
        <w:rPr/>
        <w:t>d) Vèn cña ChÝnh phñ ViÖt Nam cho c¸c dù ¸n n</w:t>
        <w:softHyphen/>
        <w:t xml:space="preserve">íc ngoµi vay theo HiÖp ®Þnh cña ChÝnh phñ.  </w:t>
      </w:r>
    </w:p>
    <w:p>
      <w:pPr>
        <w:pStyle w:val="Normal"/>
        <w:rPr/>
      </w:pPr>
      <w:r>
        <w:rPr/>
        <w:t>2. Vèn do Quü hç trî ph¸t triÓn huy ®éng:</w:t>
      </w:r>
    </w:p>
    <w:p>
      <w:pPr>
        <w:pStyle w:val="Normal"/>
        <w:rPr/>
      </w:pPr>
      <w:r>
        <w:rPr/>
        <w:t>a) Vèn tõ ph¸t hµnh tr¸i phiÕu ChÝnh phñ.</w:t>
      </w:r>
    </w:p>
    <w:p>
      <w:pPr>
        <w:pStyle w:val="Normal"/>
        <w:rPr/>
      </w:pPr>
      <w:r>
        <w:rPr/>
        <w:t>b) Vèn vay tõ c¸c tæ chøc kinh tÕ trong vµ ngoµi n</w:t>
        <w:softHyphen/>
        <w:t>íc.</w:t>
      </w:r>
    </w:p>
    <w:p>
      <w:pPr>
        <w:pStyle w:val="Normal"/>
        <w:rPr/>
      </w:pPr>
      <w:r>
        <w:rPr/>
        <w:t>c) Huy ®éng kh¸c theo quy ®Þnh cña ph¸p luËt.</w:t>
      </w:r>
    </w:p>
    <w:p>
      <w:pPr>
        <w:pStyle w:val="Normal"/>
        <w:rPr/>
      </w:pPr>
      <w:r>
        <w:rPr/>
        <w:t>3. Vèn ODA, vèn vay nî n</w:t>
        <w:softHyphen/>
        <w:t>íc ngoµi cña ChÝnh phñ dïng ®Ó cho vay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Quü hç trî ph¸t triÓ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 NhiÖm vô cña Quü hç trî ph¸t triÓn </w:t>
      </w:r>
    </w:p>
    <w:p>
      <w:pPr>
        <w:pStyle w:val="Normal"/>
        <w:rPr/>
      </w:pPr>
      <w:r>
        <w:rPr/>
        <w:t>1. Huy ®éng vèn, tiÕp nhËn vµ qu¶n lý c¸c nguån vèn cña Nhµ n</w:t>
        <w:softHyphen/>
        <w:t>íc dµnh cho tÝn dông ®Çu t</w:t>
        <w:softHyphen/>
        <w:t xml:space="preserve"> ph¸t triÓn cña Nhµ n</w:t>
        <w:softHyphen/>
        <w:t xml:space="preserve">íc theo quy ®Þnh. </w:t>
      </w:r>
    </w:p>
    <w:p>
      <w:pPr>
        <w:pStyle w:val="Normal"/>
        <w:rPr/>
      </w:pPr>
      <w:r>
        <w:rPr/>
        <w:t>2. Thùc hiÖn c¸c ho¹t ®éng tÝn dông ®Çu t</w:t>
        <w:softHyphen/>
        <w:t xml:space="preserve"> ph¸t triÓn cña Nhµ n</w:t>
        <w:softHyphen/>
        <w:t>íc theo quy ®Þnh cña NghÞ ®Þnh nµy.</w:t>
      </w:r>
    </w:p>
    <w:p>
      <w:pPr>
        <w:pStyle w:val="Normal"/>
        <w:rPr/>
      </w:pPr>
      <w:r>
        <w:rPr/>
        <w:t>3. NhËn cÊp ph¸t, cho vay tõ c¸c nguån vèn do c¸c ®Þa ph</w:t>
        <w:softHyphen/>
        <w:t>¬ng, c¸c tæ chøc trong vµ ngoµi n</w:t>
        <w:softHyphen/>
        <w:t>íc uû th¸c; thùc hiÖn c¸c nhiÖm vô kh¸c do Thñ t</w:t>
        <w:softHyphen/>
        <w:t>íng ChÝnh phñ giao.</w:t>
      </w:r>
    </w:p>
    <w:p>
      <w:pPr>
        <w:pStyle w:val="Normal"/>
        <w:rPr/>
      </w:pPr>
      <w:r>
        <w:rPr/>
        <w:t>4. Tæ chøc thanh to¸n cho kh¸ch hµng cã quan hÖ trùc tiÕp vµ tham gia hÖ thèng thanh to¸n theo quy</w:t>
      </w:r>
      <w:r>
        <w:rPr>
          <w:i/>
        </w:rPr>
        <w:t xml:space="preserve"> </w:t>
      </w:r>
      <w:r>
        <w:rPr/>
        <w:t xml:space="preserve">®Þnh cña ph¸p luËt. </w:t>
      </w:r>
    </w:p>
    <w:p>
      <w:pPr>
        <w:pStyle w:val="Normal"/>
        <w:rPr/>
      </w:pPr>
      <w:r>
        <w:rPr/>
        <w:t>5. Thùc hiÖn b¸o c¸o hµng quÝ hoÆc ®ét xuÊt khi cã yªu cÇu cho Thñ t</w:t>
        <w:softHyphen/>
        <w:t>íng ChÝnh phñ, Bé Tµi chÝnh, Bé KÕ ho¹ch vµ §Çu t</w:t>
        <w:softHyphen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C¬ chÕ tµi chÝnh Quü hç trî ph¸t triÓn </w:t>
      </w:r>
    </w:p>
    <w:p>
      <w:pPr>
        <w:pStyle w:val="Normal"/>
        <w:rPr/>
      </w:pPr>
      <w:r>
        <w:rPr/>
        <w:t>1. Ho¹t ®éng cña Quü hç trî ph¸t triÓn kh«ng v× môc ®Ých lîi nhuËn, ®</w:t>
        <w:softHyphen/>
        <w:t>îc Nhµ n</w:t>
        <w:softHyphen/>
        <w:t>íc b¶o ®¶m kh¶ n¨ng thanh to¸n; ®</w:t>
        <w:softHyphen/>
        <w:t>îc miÔn thuÕ vµ c¸c kho¶n ph¶i nép ng©n s¸ch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g©n s¸ch nhµ n</w:t>
        <w:softHyphen/>
        <w:t>íc thùc hiÖn cÊp bï chªnh lÖch l·i suÊt, hç trî l·i suÊt sau ®Çu t</w:t>
        <w:softHyphen/>
        <w:t xml:space="preserve"> vµ c¸c kho¶n phÝ ho¹t ®éng cho Quü hç trî ph¸t triÓn theo thùc tÕ thùc hiÖn tÝn dông ®Çu t</w:t>
        <w:softHyphen/>
        <w:t xml:space="preserve"> ph¸t triÓn cña Nhµ n</w:t>
        <w:softHyphen/>
        <w:t xml:space="preserve">íc hµng n¨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tr¸ch nhiÖm cña c¸c c¬ quan qu¶n lý Nhµ n</w:t>
        <w:softHyphen/>
        <w:t>í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Bé Tµi chÝnh</w:t>
      </w:r>
    </w:p>
    <w:p>
      <w:pPr>
        <w:pStyle w:val="Normal"/>
        <w:rPr/>
      </w:pPr>
      <w:r>
        <w:rPr/>
        <w:t>1. Thùc hiÖn qu¶n lý nhµ n</w:t>
        <w:softHyphen/>
        <w:t>íc vÒ tµi chÝnh ®èi víi ho¹t ®éng tÝn dông ®Çu t</w:t>
        <w:softHyphen/>
        <w:t xml:space="preserve"> ph¸t triÓn cña Nhµ n</w:t>
        <w:softHyphen/>
        <w:t xml:space="preserve">íc vµ Quü hç trî ph¸t triÓn; </w:t>
      </w:r>
    </w:p>
    <w:p>
      <w:pPr>
        <w:pStyle w:val="Normal"/>
        <w:rPr/>
      </w:pPr>
      <w:r>
        <w:rPr/>
        <w:t>2. Bé tr</w:t>
        <w:softHyphen/>
        <w:t>ëng Bé Tµi chÝnh thay mÆt Thñ t</w:t>
        <w:softHyphen/>
        <w:t>íng ChÝnh phñ chØ ®¹o ho¹t ®éng cña Quü hç trî ph¸t triÓn, quyÕt ®Þnh l·i suÊt huy ®éng vèn cña Quü hç trî ph¸t triÓn; quyÕt ®Þnh møc l·i suÊt vµ ®iÒu chØnh l·i suÊt cho vay theo quy ®Þnh t¹i kho¶n 1, 2 §iÒu 12 cña NghÞ ®Þnh nµy; xö lý rñi ro tÝn dông ®Çu t</w:t>
        <w:softHyphen/>
        <w:t xml:space="preserve"> ph¸t triÓn cña Nhµ n</w:t>
        <w:softHyphen/>
        <w:t>íc theo thÈm quyÒn.</w:t>
      </w:r>
    </w:p>
    <w:p>
      <w:pPr>
        <w:pStyle w:val="Normal"/>
        <w:rPr/>
      </w:pPr>
      <w:r>
        <w:rPr/>
        <w:t>3. Chñ tr×, phèi hîp víi c¸c Bé liªn quan tr×nh ChÝnh phñ quyÕt ®Þnh danh môc c¸c ®èi t</w:t>
        <w:softHyphen/>
        <w:t>îng ®</w:t>
        <w:softHyphen/>
        <w:t>îc vay vèn ®Çu t</w:t>
        <w:softHyphen/>
        <w:t xml:space="preserve"> vµ thêi h¹n ¸p dông </w:t>
        <w:softHyphen/>
        <w:t>u ®·i trong tõng thêi kú.</w:t>
      </w:r>
    </w:p>
    <w:p>
      <w:pPr>
        <w:pStyle w:val="Normal"/>
        <w:rPr/>
      </w:pPr>
      <w:r>
        <w:rPr/>
        <w:t>4. Phèi hîp víi Bé KÕ ho¹ch vµ §Çu t</w:t>
        <w:softHyphen/>
        <w:t xml:space="preserve"> bè trÝ vèn ng©n s¸ch nhµ n</w:t>
        <w:softHyphen/>
        <w:t>íc hµng n¨m cho Quü hç trî ph¸t triÓn ®Ó thùc hiÖn c¸c h×nh thøc tÝn dông ®Çu t</w:t>
        <w:softHyphen/>
        <w:t xml:space="preserve"> ph¸t triÓn cña Nhµ n</w:t>
        <w:softHyphen/>
        <w:t>íc.</w:t>
      </w:r>
    </w:p>
    <w:p>
      <w:pPr>
        <w:pStyle w:val="Normal"/>
        <w:rPr/>
      </w:pPr>
      <w:r>
        <w:rPr/>
        <w:t>5. KiÓm tra, gi¸m s¸t Quü hç trî ph¸t triÓn trong viÖc vay vèn, nhËn nî vµ tr¶ nî c¸c nguån vèn huy ®éng; sö dông vèn tÝn dông ®Çu t</w:t>
        <w:softHyphen/>
        <w:t xml:space="preserve"> ph¸t triÓn cña Nhµ n</w:t>
        <w:softHyphen/>
        <w:t>íc ®Ó cho vay ®Çu t</w:t>
        <w:softHyphen/>
        <w:t>, cÊp tiÒn hç trî l·i suÊt sau ®Çu t</w:t>
        <w:softHyphen/>
        <w:t>, tr¶ nî thay b¶o l·nh tÝn dông ®Çu t</w:t>
        <w:softHyphen/>
        <w:t>; thùc hiÖn gi¶i ng©n vèn cho vay theo HiÖp ®Þnh cña ChÝnh phñ ViÖt Nam ký víi n</w:t>
        <w:softHyphen/>
        <w:t>íc ngoµi.</w:t>
      </w:r>
    </w:p>
    <w:p>
      <w:pPr>
        <w:pStyle w:val="Normal"/>
        <w:rPr/>
      </w:pPr>
      <w:r>
        <w:rPr/>
        <w:t>6. Tr×nh c¬ quan cã thÈm quyÒn ban hµnh hoÆc ban hµnh theo thÈm quyÒn c¸c chÝnh s¸ch, c¬ chÕ tµi chÝnh; chÝnh s¸ch huy ®éng vµ sö dông vèn tÝn dông ®Çu t</w:t>
        <w:softHyphen/>
        <w:t xml:space="preserve"> ph¸t triÓn cña Nhµ n</w:t>
        <w:softHyphen/>
        <w:t>íc; gi¸m s¸t tµi chÝnh ®èi víi ho¹t ®éng cña Quü hç trî ph¸t tr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Bé KÕ ho¹ch vµ §Çu t</w:t>
        <w:softHyphen/>
      </w:r>
    </w:p>
    <w:p>
      <w:pPr>
        <w:pStyle w:val="Normal"/>
        <w:rPr>
          <w:spacing w:val="-6"/>
        </w:rPr>
      </w:pPr>
      <w:r>
        <w:rPr>
          <w:spacing w:val="-6"/>
        </w:rPr>
        <w:t>1. Tæng hîp kÕ ho¹ch tÝn dông ®Çu t</w:t>
        <w:softHyphen/>
        <w:t xml:space="preserve"> ph¸t triÓn cña Nhµ n</w:t>
        <w:softHyphen/>
        <w:t>íc hµng n¨m trong kÕ ho¹ch ph¸t triÓn kinh tÕ - x· héi chung vµ tr×nh Thñ t</w:t>
        <w:softHyphen/>
        <w:t>íng ChÝnh phñ ®Ó th«ng b¸o kÕ ho¹ch tÝn dông ®Çu t</w:t>
        <w:softHyphen/>
        <w:t xml:space="preserve"> ph¸t triÓn cña Nhµ n</w:t>
        <w:softHyphen/>
        <w:t xml:space="preserve">íc hµng n¨m. </w:t>
      </w:r>
    </w:p>
    <w:p>
      <w:pPr>
        <w:pStyle w:val="Normal"/>
        <w:rPr/>
      </w:pPr>
      <w:r>
        <w:rPr/>
        <w:t>2. Chñ tr×, phèi hîp víi Bé Tµi chÝnh lËp dù to¸n ng©n s¸ch nhµ n</w:t>
        <w:softHyphen/>
        <w:t>íc cÊp bï chªnh lÖch l·i suÊt, hç trî l·i suÊt sau ®Çu t</w:t>
        <w:softHyphen/>
        <w:t xml:space="preserve"> cho ho¹t ®éng tÝn dông ®Çu t</w:t>
        <w:softHyphen/>
        <w:t xml:space="preserve"> ph¸t triÓn cña Nhµ n</w:t>
        <w:softHyphen/>
        <w:t>íc hµng n¨m theo quy ®Þnh.</w:t>
      </w:r>
    </w:p>
    <w:p>
      <w:pPr>
        <w:pStyle w:val="Normal"/>
        <w:rPr/>
      </w:pPr>
      <w:r>
        <w:rPr/>
        <w:t>3. Chñ tr× tr×nh Thñ t</w:t>
        <w:softHyphen/>
        <w:t>íng ChÝnh phñ giao kÕ ho¹ch tÝn dông ®Çu t</w:t>
        <w:softHyphen/>
        <w:t xml:space="preserve"> ph¸t triÓn cña Nhµ n</w:t>
        <w:softHyphen/>
        <w:t>íc hµng n¨m vµ dù to¸n cÊp bï l·i suÊt cho Quü hç trî ph¸t triÓn.</w:t>
      </w:r>
    </w:p>
    <w:p>
      <w:pPr>
        <w:pStyle w:val="Normal"/>
        <w:rPr/>
      </w:pPr>
      <w:r>
        <w:rPr/>
        <w:t>4. Phèi hîp víi Bé Tµi chÝnh kiÓm tra ho¹t ®éng cña Quü hç trî ph¸t triÓn trong viÖc vay vèn, nhËn nî vµ tr¶ nî c¸c nguån vèn huy ®éng, sö dông vèn tÝn dông ®Çu t</w:t>
        <w:softHyphen/>
        <w:t xml:space="preserve"> ph¸t triÓn cña Nhµ n</w:t>
        <w:softHyphen/>
        <w:t>íc ®Ó cho vay, cÊp tiÒn hç trî l·i suÊt sau ®Çu t</w:t>
        <w:softHyphen/>
        <w:t>, tr¶ nî thay b¶o l·nh, thùc hiÖn gi¶i ng©n theo HiÖp ®Þnh cña ChÝnh phñ ViÖt Nam ký víi c¸c n</w:t>
        <w:softHyphen/>
        <w:t>íc ngoµi.</w:t>
      </w:r>
    </w:p>
    <w:p>
      <w:pPr>
        <w:pStyle w:val="Normal"/>
        <w:rPr/>
      </w:pPr>
      <w:r>
        <w:rPr/>
        <w:t>5. C«ng bè réng r·i vµ cËp nhËt th«ng tin vÒ quy ho¹ch, chiÕn l</w:t>
        <w:softHyphen/>
        <w:t>îc vµ ®Þnh h</w:t>
        <w:softHyphen/>
        <w:t>íng ph¸t triÓn ngµnh, vïng, s¶n phÈm vµ c¸c chÝnh s¸ch khuyÕn khÝch ®Çu t</w:t>
        <w:softHyphen/>
        <w:t xml:space="preserve"> vµ xuÊt khÈu cña Nhµ n</w:t>
        <w:softHyphen/>
        <w:t xml:space="preserve">í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Ng©n hµng Nhµ n</w:t>
        <w:softHyphen/>
        <w:t>íc ViÖt Nam</w:t>
      </w:r>
    </w:p>
    <w:p>
      <w:pPr>
        <w:pStyle w:val="Normal"/>
        <w:rPr/>
      </w:pPr>
      <w:r>
        <w:rPr/>
        <w:t>1. Thùc hiÖn chøc n¨ng qu¶n lý nhµ n</w:t>
        <w:softHyphen/>
        <w:t>íc vÒ tiÒn tÖ, ngo¹i hèi, tÝn dông cã liªn quan ®Õn tÝn dông ®Çu t</w:t>
        <w:softHyphen/>
        <w:t xml:space="preserve"> ph¸t triÓn cña Nhµ n</w:t>
        <w:softHyphen/>
        <w:t>íc;</w:t>
      </w:r>
    </w:p>
    <w:p>
      <w:pPr>
        <w:pStyle w:val="Normal"/>
        <w:rPr/>
      </w:pPr>
      <w:r>
        <w:rPr/>
        <w:t>2. H</w:t>
        <w:softHyphen/>
        <w:t>íng dÉn Quü hç trî ph¸t triÓn tham gia hÖ thèng thanh to¸n theo quy ®Þnh t¹i kho¶n 4 §iÒu 34 cña NghÞ ®Þnh nµy;</w:t>
      </w:r>
    </w:p>
    <w:p>
      <w:pPr>
        <w:pStyle w:val="Normal"/>
        <w:rPr/>
      </w:pPr>
      <w:r>
        <w:rPr/>
        <w:t>3. ChØ ®¹o Ng©n hµng chÝnh s¸ch x· héi, c¸c ng©n hµng th</w:t>
        <w:softHyphen/>
        <w:t>¬ng m¹i vµ c¸c tæ chøc tÝn dông phèi hîp víi Quü hç trî ph¸t triÓn, thùc hiÖn c¸c nghiÖp vô ñy th¸c cho vay, b¶o l·nh vµ hç trî l·i suÊt sau ®Çu t</w:t>
        <w:softHyphen/>
        <w:t xml:space="preserve"> theo quy ®Þnh t¹i NghÞ ®Þnh nµy vµ Quy chÕ ho¹t ®éng cña c¸c tæ chøc tÝn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C¸c Bé, c¬ quan ngang Bé, c¬ quan thuéc ChÝnh phñ vµ Uû ban nh©n d©n tØnh, thµnh phè trùc thuéc Trung </w:t>
        <w:softHyphen/>
        <w:t>¬ng</w:t>
      </w:r>
    </w:p>
    <w:p>
      <w:pPr>
        <w:pStyle w:val="Normal"/>
        <w:rPr/>
      </w:pPr>
      <w:r>
        <w:rPr/>
        <w:t>1. C«ng bè réng r·i quy ho¹ch, kÕ ho¹ch ®Þnh h</w:t>
        <w:softHyphen/>
        <w:t>íng ph¸t triÓn vµ c¸c quy tr×nh, quy ph¹m tiªu chuÈn, ®Þnh møc kinh tÕ, kü thuËt cña ngµnh, lÜnh vùc, s¶n phÈm, vïng l·nh thæ vµ c¸c th«ng tin cÇn thiÕt kh¸c trong tõng thêi kú lµm c¬ së thÈm ®Þnh c¸c dù ¸n ®</w:t>
        <w:softHyphen/>
        <w:t>îc Nhµ n</w:t>
        <w:softHyphen/>
        <w:t>íc hç trî ®Çu t</w:t>
        <w:softHyphen/>
        <w:t xml:space="preserve">. </w:t>
      </w:r>
    </w:p>
    <w:p>
      <w:pPr>
        <w:pStyle w:val="Normal"/>
        <w:rPr/>
      </w:pPr>
      <w:r>
        <w:rPr/>
        <w:t>2. Theo chøc n¨ng vµ nhiÖm vô chØ ®¹o, kiÓm tra c¸c chñ ®Çu t</w:t>
        <w:softHyphen/>
        <w:t xml:space="preserve"> triÓn khai thùc hiÖn ®Çu t</w:t>
        <w:softHyphen/>
        <w:t xml:space="preserve"> theo ®óng quy ®Þnh cña Nhµ n</w:t>
        <w:softHyphen/>
        <w:t>íc vÒ ®Çu t</w:t>
        <w:softHyphen/>
        <w:t xml:space="preserve">, b¶o ®¶m tiÕn ®é vµ hoµn tr¶ vèn vay theo ®óng cam kÕt cña hîp ®ång tÝn dông. </w:t>
      </w:r>
    </w:p>
    <w:p>
      <w:pPr>
        <w:pStyle w:val="Normal"/>
        <w:rPr/>
      </w:pPr>
      <w:r>
        <w:rPr/>
        <w:t>3. Phèi hîp víi Quü hç trî ph¸t triÓn gi¶i quyÕt hËu qu¶ ®èi víi c¸c dù ¸n bÞ ®×nh chØ hoÆc kh«ng tr¶ ®</w:t>
        <w:softHyphen/>
        <w:t>îc nî vay thuéc ph¹m vi tr¸ch nhiÖ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b¸o c¸o, Thanh tra, kiÓm tra vµ Xö lý v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Thanh tra, kiÓm tra, b¸o c¸o</w:t>
      </w:r>
    </w:p>
    <w:p>
      <w:pPr>
        <w:pStyle w:val="Normal"/>
        <w:rPr/>
      </w:pPr>
      <w:r>
        <w:rPr/>
        <w:t>1. TÊt c¶ c¸c ho¹t ®éng tÝn dông ®Çu t</w:t>
        <w:softHyphen/>
        <w:t xml:space="preserve"> ph¸t triÓn cña Nhµ n</w:t>
        <w:softHyphen/>
        <w:t>íc theo quy ®Þnh cña NghÞ ®Þnh nµy ®Òu ph¶i chÞu sù thanh tra, kiÓm tra cña c¸c c¬ quan nhµ n</w:t>
        <w:softHyphen/>
        <w:t>íc cã thÈm quyÒn theo quy ®Þnh cña ph¸p luËt.</w:t>
      </w:r>
    </w:p>
    <w:p>
      <w:pPr>
        <w:pStyle w:val="Normal"/>
        <w:rPr/>
      </w:pPr>
      <w:r>
        <w:rPr/>
        <w:t>2. Trong tõng tr</w:t>
        <w:softHyphen/>
        <w:t>êng hîp cô thÓ, viÖc thanh tra, kiÓm tra cã thÓ thùc hiÖn ë tõng kh©u hoÆc ë tÊt c¶ c¸c kh©u cña qu¸ tr×nh ®Çu t</w:t>
        <w:softHyphen/>
        <w:t xml:space="preserve"> x©y dùng, s¶n xuÊt, kinh doanh vµ hoµn tr¶ vèn vay.</w:t>
      </w:r>
    </w:p>
    <w:p>
      <w:pPr>
        <w:pStyle w:val="Normal"/>
        <w:rPr/>
      </w:pPr>
      <w:r>
        <w:rPr/>
        <w:t>3. Thñ tr</w:t>
        <w:softHyphen/>
        <w:t xml:space="preserve">ëng c¸c Bé, c¬ quan ngang Bé, c¬ quan thuéc ChÝnh phñ, Chñ tÞch Uû ban nh©n d©n tØnh, thµnh phè trùc thuéc Trung </w:t>
        <w:softHyphen/>
        <w:t>¬ng thùc hiÖn viÖc kiÓm tra, gi¸m s¸t qu¸ tr×nh triÓn khai thùc hiÖn chÝnh s¸ch tÝn dông ®Çu t</w:t>
        <w:softHyphen/>
        <w:t xml:space="preserve"> ph¸t triÓn cña Nhµ n</w:t>
        <w:softHyphen/>
        <w:t>íc thuéc ph¹m vi qu¶n lý.</w:t>
      </w:r>
    </w:p>
    <w:p>
      <w:pPr>
        <w:pStyle w:val="Normal"/>
        <w:rPr/>
      </w:pPr>
      <w:r>
        <w:rPr/>
        <w:t>4. §Þnh kú hµng quý hoÆc ®ét xuÊt, Quü hç trî ph¸t triÓn tæng hîp b¸o c¸o Thñ t</w:t>
        <w:softHyphen/>
        <w:t>íng ChÝnh phñ viÖc thùc hiÖn kÕ ho¹ch tÝn dông ®Çu t</w:t>
        <w:softHyphen/>
        <w:t xml:space="preserve"> ph¸t triÓn, ®ång thêi göi Bé KÕ ho¹ch vµ §Çu t</w:t>
        <w:softHyphen/>
        <w:t>, Bé Tµi chÝnh, Tæng côc Thèng kª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Xö lý vi ph¹m</w:t>
      </w:r>
    </w:p>
    <w:p>
      <w:pPr>
        <w:pStyle w:val="Normal"/>
        <w:rPr/>
      </w:pPr>
      <w:r>
        <w:rPr/>
        <w:t>1. Tæ chøc, c¸ nh©n ®</w:t>
        <w:softHyphen/>
        <w:t>îc h</w:t>
        <w:softHyphen/>
        <w:t>ëng tÝn dông ®Çu t</w:t>
        <w:softHyphen/>
        <w:t xml:space="preserve"> ph¸t triÓn cña Nhµ n</w:t>
        <w:softHyphen/>
        <w:t>íc nÕu vi ph¹m c¸c quy ®Þnh cña NghÞ ®Þnh nµy th× tuú theo møc ®é vi ph¹m cã thÓ bÞ xö ph¹t hµnh chÝnh, nÕu g©y thiÖt h¹i vÒ tµi s¶n th× ph¶i båi th</w:t>
        <w:softHyphen/>
        <w:t>êng vµ xö lý theo quy ®Þnh cña ph¸p luËt.</w:t>
      </w:r>
    </w:p>
    <w:p>
      <w:pPr>
        <w:pStyle w:val="Normal"/>
        <w:rPr/>
      </w:pPr>
      <w:r>
        <w:rPr>
          <w:spacing w:val="-6"/>
        </w:rPr>
        <w:t>2. Ng</w:t>
        <w:softHyphen/>
        <w:t>êi quyÕt ®Þnh ®Çu t</w:t>
        <w:softHyphen/>
        <w:t xml:space="preserve"> sai vÒ chñ tr</w:t>
        <w:softHyphen/>
        <w:t>¬ng ®Çu t</w:t>
        <w:softHyphen/>
        <w:t>, g©y hËu qu¶ nghiªm träng vÒ kinh tÕ - x· héi, m«i tr</w:t>
        <w:softHyphen/>
        <w:t>êng th× ph¶i chÞu tr¸ch nhiÖm tr</w:t>
        <w:softHyphen/>
        <w:t>íc ph¸p lu</w:t>
      </w:r>
      <w:r>
        <w:rPr/>
        <w:t>Ët</w:t>
      </w:r>
    </w:p>
    <w:p>
      <w:pPr>
        <w:pStyle w:val="Normal"/>
        <w:rPr/>
      </w:pPr>
      <w:r>
        <w:rPr/>
        <w:t>3. Quü hç trî ph¸t triÓn, tæ chøc tÝn dông nÕu vi ph¹m hîp ®ång tÝn dông, hîp ®ång hç trî l·i suÊt, hîp ®ång b¶o l·nh, hîp ®ång b¶o hiÓm th× bÞ xö lý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®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HiÖu lùc thi hµnh</w:t>
      </w:r>
    </w:p>
    <w:p>
      <w:pPr>
        <w:pStyle w:val="Normal"/>
        <w:rPr/>
      </w:pPr>
      <w:r>
        <w:rPr/>
        <w:t>NghÞ ®Þnh cã hiÖu lùc thi hµnh sau 15 ngµy, kÓ tõ ngµy ®¨ng C«ng b¸o. B·i bá NghÞ ®Þnh sè 43/1999/N§-CP ngµy 29 th¸ng 6 n¨m 1999 cña ChÝnh phñ vÒ tÝn dông ®Çu t</w:t>
        <w:softHyphen/>
        <w:t xml:space="preserve"> ph¸t triÓn cña Nhµ n</w:t>
        <w:softHyphen/>
        <w:t>íc vµ c¸c quy ®Þnh kh¸c liªn quan ®Õn tÝn dông ®Çu t</w:t>
        <w:softHyphen/>
        <w:t xml:space="preserve"> ph¸t triÓn cña Nhµ n</w:t>
        <w:softHyphen/>
        <w:t>íc tr¸i víi quy ®Þnh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3.</w:t>
      </w:r>
      <w:r>
        <w:rPr/>
        <w:t xml:space="preserve"> C¸c dù ¸n ®· ký hîp ®ång tÝn dông </w:t>
      </w:r>
    </w:p>
    <w:p>
      <w:pPr>
        <w:pStyle w:val="Normal"/>
        <w:rPr/>
      </w:pPr>
      <w:r>
        <w:rPr/>
        <w:t>§èi víi c¸c dù ¸n vay vèn tÝn dông ®Çu t</w:t>
        <w:softHyphen/>
        <w:t>, b¶o l·nh tÝn dông ®Çu t</w:t>
        <w:softHyphen/>
        <w:t>, hç trî l·i suÊt sau ®Çu t</w:t>
        <w:softHyphen/>
        <w:t xml:space="preserve"> ®· ký hîp ®ång víi Quü hç trî ph¸t triÓn tr</w:t>
        <w:softHyphen/>
        <w:t>íc ngµy NghÞ ®Þnh nµy cã hiÖu lùc, ®</w:t>
        <w:softHyphen/>
        <w:t>îc thùc hiÖn theo c¸c quy ®Þnh  ghi trong hîp ®ång tÝn dông ®·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4.</w:t>
      </w:r>
      <w:r>
        <w:rPr/>
        <w:t xml:space="preserve"> Tr¸ch nhiÖm h</w:t>
        <w:softHyphen/>
        <w:t>íng dÉn thùc hiÖn</w:t>
      </w:r>
    </w:p>
    <w:p>
      <w:pPr>
        <w:pStyle w:val="Normal"/>
        <w:rPr/>
      </w:pPr>
      <w:r>
        <w:rPr/>
        <w:t>Bé tr</w:t>
        <w:softHyphen/>
        <w:t>ëng Bé Tµi chÝnh, Thèng ®èc Ng©n hµng Nhµ n</w:t>
        <w:softHyphen/>
        <w:t>íc ViÖt Nam vµ Héi ®ång qu¶n lý Quü hç trî ph¸t triÓn chÞu tr¸ch nhiÖm h</w:t>
        <w:softHyphen/>
        <w:t>íng dÉn thùc hiÖn NghÞ ®Þnh nµy theo chøc n¨ng vµ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5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tØnh, thµnh phè trùc thuéc Trung </w:t>
        <w:softHyphen/>
        <w:t>¬ng, Chñ tÞch Héi ®ång qu¶n lý Quü hç trî ph¸t triÓn chÞu tr¸ch nhiÖm thi hµnh NghÞ ®Þnh nµ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danh môc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¸c dù ¸n, ch</w:t>
        <w:softHyphen/>
        <w:t>¬ng tr×nh vay vèn ®Çu t</w:t>
        <w:softHyphen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(ban hµnh kÌm theo NghÞ ®Þnh sè 106/2004/N§-CP ngµy 01/4/2004 cña ChÝnh phñ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36"/>
        <w:gridCol w:w="3261"/>
      </w:tblGrid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453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¸c ®èi t</w:t>
              <w:softHyphen/>
              <w:t>îng vay vèn ®Çu t</w:t>
              <w:softHyphen/>
            </w:r>
          </w:p>
        </w:tc>
        <w:tc>
          <w:tcPr>
            <w:tcW w:w="3261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Þa bµn thùc hiÖn dù ¸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. C¸c dù ¸n cho vay ®Çu t</w:t>
              <w:softHyphen/>
              <w:t xml:space="preserve"> theo quy ho¹ch ®</w:t>
              <w:softHyphen/>
              <w:t>îc cÊp cã thÈm quyÒn phª duyÖt: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trång rõng nguyªn liÖu giÊy, bét giÊy, v¸n nh©n t¹o tËp trung g¾n liÒn víi c¸c doanh nghiÖp chÕ biÕn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Þa bµn cã ®iÒu kiÖn kinh tÕ-x· héi khã kh¨n theo danh môc B, C quy ®Þnh cña ChÝnh phñ vÒ h</w:t>
              <w:softHyphen/>
              <w:t>íng dÉn thi hµnh LuËt KhuyÕn khÝch ®Çu t</w:t>
              <w:softHyphen/>
              <w:t xml:space="preserve"> trong n</w:t>
              <w:softHyphen/>
              <w:t>íc (söa ®æi), sau ®©y gäi t¾t lµ ®Þa bµn B vµ C.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s¶n xuÊt gièng gèc, gièng míi sö dông c«ng nghÖ cao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cung cÊp n</w:t>
              <w:softHyphen/>
              <w:t>íc s¹ch phôc vô sinh ho¹t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®Çu t</w:t>
              <w:softHyphen/>
              <w:t xml:space="preserve"> s¶n xuÊt vµ chÕ biÕn muèi c«ng nghiÖp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spacing w:val="-10"/>
              </w:rPr>
            </w:pPr>
            <w:r>
              <w:rPr>
                <w:spacing w:val="-10"/>
              </w:rPr>
              <w:t>C¸c dù ¸n ®Çu t</w:t>
              <w:softHyphen/>
              <w:t xml:space="preserve"> s¶n xuÊt kh¸ng sinh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®Çu t</w:t>
              <w:softHyphen/>
              <w:t xml:space="preserve"> tr</w:t>
              <w:softHyphen/>
              <w:t>êng d¹y nghÒ;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u vùc n«ng th«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®Çu t</w:t>
              <w:softHyphen/>
              <w:t xml:space="preserve"> nhµ m¸y dÖt, in nhuém hoµn tÊt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spacing w:val="-8"/>
              </w:rPr>
            </w:pPr>
            <w:r>
              <w:rPr>
                <w:spacing w:val="-8"/>
              </w:rPr>
              <w:t>- C¸c dù ¸n s¶n xuÊt ph«i thÐp tõ quÆng, thÐp chuyªn dïng chÊt l</w:t>
              <w:softHyphen/>
              <w:t>îng cao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  <w:r>
              <w:rPr>
                <w:spacing w:val="-14"/>
              </w:rPr>
              <w:t xml:space="preserve"> C¸c dù ¸n khai th¸c vµ s¶n xuÊt nh«m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9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C¸c dù ¸n s¶n xuÊt «t« chë kh¸ch lo¹i 25 chç ngåi trë lªn víi tû lÖ néi ®Þa hãa tèi thiÓu 40%.</w:t>
            </w:r>
          </w:p>
          <w:p>
            <w:pPr>
              <w:pStyle w:val="Normal"/>
              <w:spacing w:before="0" w:after="0"/>
              <w:ind w:hanging="0"/>
              <w:rPr>
                <w:spacing w:val="-12"/>
              </w:rPr>
            </w:pPr>
            <w:r>
              <w:rPr>
                <w:spacing w:val="-12"/>
              </w:rPr>
              <w:t>- C¸c dù ¸n ®Çu t</w:t>
              <w:softHyphen/>
              <w:t xml:space="preserve"> ®ãng míi toa xe ®</w:t>
              <w:softHyphen/>
              <w:t>êng s¾t t¹i c¸c c¬ së s¶n xuÊt trong n</w:t>
              <w:softHyphen/>
              <w:t>íc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dù ¸n s¶n xuÊt vµ l¾p r¸p ®Çu m¸y xe löa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dù ¸n ®Çu t</w:t>
              <w:softHyphen/>
              <w:t xml:space="preserve"> nhµ m¸y ®ãng tµu biÓn.              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s¶n xuÊt ®éng c¬ diesel lo¹i tõ 300 CV trë  lªn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C¸c dù ¸n s¶n xuÊt s¶n phÈm c¬ khÝ nÆng, míi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dù ¸n ®óc víi quy m« lín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x©y dùng c¸c nhµ m¸y thuû ®iÖn lín: Phôc vô cho di d©n vµ chÕ t¹o thiÕt bÞ trong n</w:t>
              <w:softHyphen/>
              <w:t>íc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§Þa bµn B vµ C.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dù ¸n s¶n xuÊt ph©n ®¹m, DAP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èn ®èi øng c¸c dù ¸n sö dông vèn ODA cho vay l¹i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ph©n biÖt ®Þa bµn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I. Ch</w:t>
              <w:softHyphen/>
              <w:t>¬ng tr×nh, môc tiªu ®Æc biÖt cña ChÝnh phñ thùc hiÖn theo ph</w:t>
              <w:softHyphen/>
              <w:t>¬ng thøc ñy th¸c: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Kiªn cè hãa kªnh m</w:t>
              <w:softHyphen/>
              <w:t>¬ng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 Cho vay phÇn t«n nÒn diÖn tÝch x©y dùng nhµ ë cho c¸c hé d©n c¸c tØnh ®ång b»ng s«ng Cöu Long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ch</w:t>
              <w:softHyphen/>
              <w:t>¬ng tr×nh kh¸c (kÓ c¶ cho vay l¹i vèn ODA).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Theo ñy quyÒn cña ChÝnh ph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8:01:00Z</dcterms:created>
  <dc:creator>VanAnh</dc:creator>
  <dc:description/>
  <dc:language>en-US</dc:language>
  <cp:lastModifiedBy>VanAnh</cp:lastModifiedBy>
  <dcterms:modified xsi:type="dcterms:W3CDTF">2004-04-12T08:10:00Z</dcterms:modified>
  <cp:revision>1</cp:revision>
  <dc:subject/>
  <dc:title>ChÝnh phñ</dc:title>
</cp:coreProperties>
</file>