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01/2004/N§-CP ngµy 25 th¸ng 02 n¨m 2004 </w:t>
        <w:br/>
        <w:t>VÒ viÖc thµnh lËp Së B</w:t>
        <w:softHyphen/>
        <w:t xml:space="preserve">u chÝnh, ViÔn th«ng thuéc ñy ban nh©n d©n c¸c tØnh, thµnh phè trùc thuéc Trung </w:t>
        <w:softHyphen/>
        <w:t>¬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Tæ chøc Héi ®ång nh©n d©n vµ Uû ban nh©n d©n ngµy 26 th¸ng 11 n¨m 2003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B</w:t>
        <w:softHyphen/>
        <w:t>u chÝnh, ViÔn th«ng vµ Bé tr</w:t>
        <w:softHyphen/>
        <w:t>ëng Bé Néi vô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Thµnh lËp Së B</w:t>
        <w:softHyphen/>
        <w:t xml:space="preserve">u chÝnh, ViÔn th«ng thuéc Uû ban nh©n d©n c¸c tØnh, thµnh phè trùc thuéc Trung </w:t>
        <w:softHyphen/>
        <w:t>¬ng.</w:t>
      </w:r>
    </w:p>
    <w:p>
      <w:pPr>
        <w:pStyle w:val="Normal"/>
        <w:rPr/>
      </w:pPr>
      <w:r>
        <w:rPr/>
        <w:t>Së B</w:t>
        <w:softHyphen/>
        <w:t xml:space="preserve">u chÝnh, ViÔn th«ng lµ c¬ quan chuyªn m«n gióp Uû ban nh©n d©n tØnh, thµnh phè trùc thuéc Trung </w:t>
        <w:softHyphen/>
        <w:t>¬ng thùc hiÖn chøc n¨ng qu¶n lý nhµ n</w:t>
        <w:softHyphen/>
        <w:t>íc vÒ b</w:t>
        <w:softHyphen/>
        <w:t>u chÝnh, viÔn th«ng, c«ng nghÖ th«ng tin, ®iÖn tö, Internet, truyÒn dÉn ph¸t sãng, tÇn sè v« tuyÕn ®iÖn vµ c¬ së h¹ tÇng th«ng tin (gäi chung lµ b</w:t>
        <w:softHyphen/>
        <w:t>u chÝnh, viÔn th«ng vµ c«ng nghÖ th«ng tin); qu¶n lý c¸c dÞch vô c«ng vÒ b</w:t>
        <w:softHyphen/>
        <w:t xml:space="preserve">u chÝnh, viÔn th«ng vµ c«ng nghÖ th«ng tin trªn ®Þa bµn tØnh, thµnh phè trùc thuéc Trung </w:t>
        <w:softHyphen/>
        <w:t>¬ng.</w:t>
      </w:r>
    </w:p>
    <w:p>
      <w:pPr>
        <w:pStyle w:val="Normal"/>
        <w:rPr/>
      </w:pPr>
      <w:r>
        <w:rPr/>
        <w:t>Së B</w:t>
        <w:softHyphen/>
        <w:t>u chÝnh, ViÔn th«ng chÞu sù chØ ®¹o, kiÓm tra vÒ nghiÖp vô cña Bé B</w:t>
        <w:softHyphen/>
        <w:softHyphen/>
        <w:t>u chÝnh, ViÔn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Chñ tÞch Uû ban nh©n d©n tØnh, thµnh phè trùc thuéc Trung </w:t>
        <w:softHyphen/>
        <w:t>¬ng quy ®Þnh cô thÓ chøc n¨ng, nhiÖm vô, quyÒn h¹n vµ c¬ cÊu tæ chøc cña Së B</w:t>
        <w:softHyphen/>
        <w:t>u chÝnh, ViÔn th«ng theo h</w:t>
        <w:softHyphen/>
        <w:t>íng dÉn cña Bé tr</w:t>
        <w:softHyphen/>
        <w:t>ëng Bé B</w:t>
        <w:softHyphen/>
        <w:t>u chÝnh,ViÔn th«ng vµ Bé tr</w:t>
        <w:softHyphen/>
        <w:t>ëng Bé Néi v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NghÞ ®Þnh nµy cã hiÖu lùc thi hµnh sau 15 ngµy, kÓ tõ ngµy ®¨ng C«ng b¸o. C¸c quy ®Þnh tr</w:t>
        <w:softHyphen/>
        <w:t>íc ®©y tr¸i NghÞ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Bé tr</w:t>
        <w:softHyphen/>
        <w:t>ëng Bé B</w:t>
        <w:softHyphen/>
        <w:t>u chÝnh, ViÔn th«ng, Bé tr</w:t>
        <w:softHyphen/>
        <w:t>ëng Bé Néi vô, c¸c Bé tr</w:t>
        <w:softHyphen/>
        <w:t>ëng, Thñ tr</w:t>
        <w:softHyphen/>
        <w:t>ëng c¬ quan ngang Bé, Thñ tr</w:t>
        <w:softHyphen/>
        <w:t xml:space="preserve">ëng c¬ quan thuéc ChÝnh phñ vµ Chñ tÞch Uû ban nh©n d©n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55:00Z</dcterms:created>
  <dc:creator>VanAnh</dc:creator>
  <dc:description/>
  <dc:language>en-US</dc:language>
  <cp:lastModifiedBy>VanAnh</cp:lastModifiedBy>
  <dcterms:modified xsi:type="dcterms:W3CDTF">2004-03-09T09:57:00Z</dcterms:modified>
  <cp:revision>1</cp:revision>
  <dc:subject/>
  <dc:title>nghÞ ®Þnh </dc:title>
</cp:coreProperties>
</file>